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is v1.1 : by dink (dink@r0x.com / http://www.r0x.com/~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.  if this program screws up something, and you come complaining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you, and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client for os/2 warp or merlin.  functions identical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usage: whois [-h nameserver host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i didn't feel like registering the os/2 version of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ther person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better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s new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crolls a lot faster now &amp; takes less cp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