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llowing is a list of changes from Virtual Advanced Ver 1.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icial to Virtual Advanced Ver 2.00 Offici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PLDSCAN.EXE New Executable Dedicated To New Upload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ees Up Maximum Memory For The SC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Runs On Top Of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DVAUX.EXE   Removal Of New Upload Scann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Internet Pass-Thru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Internet Relay Chat (IRC) Mode To Tele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RC Mode Requires VISK 1.3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VADV.EXE     Enabled File-Attaches To Any Network That Allows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 Bug Where Non-SysOp Users Couldn't Atta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Networked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ified To Accept UUCP Logins And Hand The Call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VUUCP Fo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ified To Accept SLIP, CSLIP, PPP Logins And H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 Off To ADVAUX Internet Pass-Thr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VFIDO.EXE    Major Speed Enhan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eamlined SEEN-BY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s To Support Things Done By "Non-Standard" Ma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ssing PATH Line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tter EMSI Hands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per ID During EMSI Hands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Pass-Thru ARE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Pass-Thru ALL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Report-Reply Generation To AREAFIX And ALL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d DOS Version To Support Win95 START Comman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or Background Processing (OS2 Version Supports OS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RT Command Syn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VUUCP.EXE    Added Support For Transmitting/Receiving UUCP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 To 2048 Bytes Long (Major Performance Impr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Results In 3000+ CPS On A 26.4k Or 28.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n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Support For The "Received:" Header L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ives Better Destination Information In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LISTSERV Capability (Host And/Or Subscri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net Mailing L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NEWSFEED Refeed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EMAIL Re-Route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Capability To Be An FULL Internet Mail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Automatic LISTSERV Subscribe/SignOff Ro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Automatic NEWSFEED Subscribe/SignOff Ro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tter Headers On Outgo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tter Header Parsing On Incom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Newsgroup Circular Path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dded Support For MIME 1.0 Outb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IME=Multi-Part Internet Mail Extension. MIME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iles To Be Attached To Email By Embedding An Enco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resentation Of The File Within The Messag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Support For MIME 1.0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omatically Decodes Embedded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s Can Then Download The File Lik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mail Attach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"Suffix Address Solution" (Optional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Provides A Proprietary Solution In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Site Addressability Is Limi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An Option To Strip The Head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Tossing Incoming Messages To The BB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Support For Returning Email That Is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An Unknown User 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d Name Of Log File VUUCP.LOG To UUCP.LO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ved It To The Data Directory (Where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ogs Are Cre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y Miscellaneous Minor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d DOS Version To Support Win95 START Comman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or Background Processing (OS2 Version Supports OS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RT Command 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VME.EXE      Added Support For SPOOL2.NET and SPOOL3.NET (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d By Network Interface Programs To Se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omated Messages, And Are Handy When SPOOL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y Be Already In Use By Another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Support For Optionally Attaching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o-Responses (AUTORESP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Support For Automatic Polling (Dial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VFID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Support For Automatic Polling (Dial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VUUC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VDOC.EXE     Fixed Printer Outpu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Ability To Print All Files With One Key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DEFAULT.S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DEFAULT.S: (at end of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~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DEFAULT.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432 IRC Status Display (Part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5Connected To IRC Server %s#0</w:t>
      </w:r>
    </w:p>
    <w:p>
      <w:pPr>
        <w:pStyle w:val="PreformattedText"/>
        <w:bidi w:val="0"/>
        <w:spacing w:before="0" w:after="0"/>
        <w:jc w:val="left"/>
        <w:rPr/>
      </w:pPr>
      <w:r>
        <w:rPr/>
        <w:t>~433 IRC Status Display (Part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#2IRC Channel: %s#0</w:t>
      </w:r>
    </w:p>
    <w:p>
      <w:pPr>
        <w:pStyle w:val="PreformattedText"/>
        <w:bidi w:val="0"/>
        <w:spacing w:before="0" w:after="0"/>
        <w:jc w:val="left"/>
        <w:rPr/>
      </w:pPr>
      <w:r>
        <w:rPr/>
        <w:t>~434 IRC Status Display (Part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#2Private Mode: %s#0</w:t>
      </w:r>
    </w:p>
    <w:p>
      <w:pPr>
        <w:pStyle w:val="PreformattedText"/>
        <w:bidi w:val="0"/>
        <w:spacing w:before="0" w:after="0"/>
        <w:jc w:val="left"/>
        <w:rPr/>
      </w:pPr>
      <w:r>
        <w:rPr/>
        <w:t>~435 IRC Status Display (Part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#0No Bot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~436 IRC Status Display (Part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#5&lt;Busy-Bot&gt; Active.#0</w:t>
      </w:r>
    </w:p>
    <w:p>
      <w:pPr>
        <w:pStyle w:val="PreformattedText"/>
        <w:bidi w:val="0"/>
        <w:spacing w:before="0" w:after="0"/>
        <w:jc w:val="left"/>
        <w:rPr/>
      </w:pPr>
      <w:r>
        <w:rPr/>
        <w:t>~437 IRC Status Display (Part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#5&lt;Weclome-Bot&gt; Active.#0</w:t>
      </w:r>
    </w:p>
    <w:p>
      <w:pPr>
        <w:pStyle w:val="PreformattedText"/>
        <w:bidi w:val="0"/>
        <w:spacing w:before="0" w:after="0"/>
        <w:jc w:val="left"/>
        <w:rPr/>
      </w:pPr>
      <w:r>
        <w:rPr/>
        <w:t>~438 IRC Status Display (Part 7)</w:t>
      </w:r>
    </w:p>
    <w:p>
      <w:pPr>
        <w:pStyle w:val="PreformattedText"/>
        <w:bidi w:val="0"/>
        <w:spacing w:before="0" w:after="0"/>
        <w:jc w:val="left"/>
        <w:rPr/>
      </w:pPr>
      <w:r>
        <w:rPr/>
        <w:t>#5&lt;Auto-Op-Bot&gt; Active.#0</w:t>
      </w:r>
    </w:p>
    <w:p>
      <w:pPr>
        <w:pStyle w:val="PreformattedText"/>
        <w:bidi w:val="0"/>
        <w:spacing w:before="0" w:after="0"/>
        <w:jc w:val="left"/>
        <w:rPr/>
      </w:pPr>
      <w:r>
        <w:rPr/>
        <w:t>~439 IRC Session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6IRC Session With %s Closed.#0</w:t>
      </w:r>
    </w:p>
    <w:p>
      <w:pPr>
        <w:pStyle w:val="PreformattedText"/>
        <w:bidi w:val="0"/>
        <w:spacing w:before="0" w:after="0"/>
        <w:jc w:val="left"/>
        <w:rPr/>
      </w:pPr>
      <w:r>
        <w:rPr/>
        <w:t>~440 Bot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2IRC Bot Disabled On %s.#0</w:t>
      </w:r>
    </w:p>
    <w:p>
      <w:pPr>
        <w:pStyle w:val="PreformattedText"/>
        <w:bidi w:val="0"/>
        <w:spacing w:before="0" w:after="0"/>
        <w:jc w:val="left"/>
        <w:rPr/>
      </w:pPr>
      <w:r>
        <w:rPr/>
        <w:t>~441 Bot Now In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6IRC Bot Now Inactive.#0</w:t>
      </w:r>
    </w:p>
    <w:p>
      <w:pPr>
        <w:pStyle w:val="PreformattedText"/>
        <w:bidi w:val="0"/>
        <w:spacing w:before="0" w:after="0"/>
        <w:jc w:val="left"/>
        <w:rPr/>
      </w:pPr>
      <w:r>
        <w:rPr/>
        <w:t>~442 Bot Now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5IRC Bot Now Active.#0</w:t>
      </w:r>
    </w:p>
    <w:p>
      <w:pPr>
        <w:pStyle w:val="PreformattedText"/>
        <w:bidi w:val="0"/>
        <w:spacing w:before="0" w:after="0"/>
        <w:jc w:val="left"/>
        <w:rPr/>
      </w:pPr>
      <w:r>
        <w:rPr/>
        <w:t>~443 IRC Norm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6Normal IRC Mode.#0</w:t>
      </w:r>
    </w:p>
    <w:p>
      <w:pPr>
        <w:pStyle w:val="PreformattedText"/>
        <w:bidi w:val="0"/>
        <w:spacing w:before="0" w:after="0"/>
        <w:jc w:val="left"/>
        <w:rPr/>
      </w:pPr>
      <w:r>
        <w:rPr/>
        <w:t>~444 Private Mod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To: "%s"</w:t>
      </w:r>
    </w:p>
    <w:p>
      <w:pPr>
        <w:pStyle w:val="PreformattedText"/>
        <w:bidi w:val="0"/>
        <w:spacing w:before="0" w:after="0"/>
        <w:jc w:val="left"/>
        <w:rPr/>
      </w:pPr>
      <w:r>
        <w:rPr/>
        <w:t>%pPress &lt;ENTER&gt; To Accept, Or Enter Nick/Username: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445 Enter Nick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pEnter Nick/Username: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446 All or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A)ll or C)hannel: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447 User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b1. +i Invisible     2. -i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+o IRC Operator  4. -o</w:t>
      </w:r>
    </w:p>
    <w:p>
      <w:pPr>
        <w:pStyle w:val="PreformattedText"/>
        <w:bidi w:val="0"/>
        <w:spacing w:before="0" w:after="0"/>
        <w:jc w:val="left"/>
        <w:rPr/>
      </w:pPr>
      <w:r>
        <w:rPr/>
        <w:t>Q.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p: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448 Channel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b 1. +p Private Channel     2. 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 +s Secret Channel      4. -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+i Invite-Only Channel 6. 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+t Topic Control       8. 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+n No Outside Msgs    10. -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+o Make Channel Op    12. -o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+b Ban User           14. -b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+v Silence User       16.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p: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449 Select IRC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pSelect IRC Server (1-%s) Q)uit: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450 Connec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5Connecting To %s#0</w:t>
      </w:r>
    </w:p>
    <w:p>
      <w:pPr>
        <w:pStyle w:val="PreformattedText"/>
        <w:bidi w:val="0"/>
        <w:spacing w:before="0" w:after="0"/>
        <w:jc w:val="left"/>
        <w:rPr/>
      </w:pPr>
      <w:r>
        <w:rPr/>
        <w:t>~451 Unable To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6Unable To Establish Connection.#0</w:t>
      </w:r>
    </w:p>
    <w:p>
      <w:pPr>
        <w:pStyle w:val="PreformattedText"/>
        <w:bidi w:val="0"/>
        <w:spacing w:before="0" w:after="0"/>
        <w:jc w:val="left"/>
        <w:rPr/>
      </w:pPr>
      <w:r>
        <w:rPr/>
        <w:t>~452 IRC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6IRC Currently Not Available On This Channel.#0</w:t>
      </w:r>
    </w:p>
    <w:p>
      <w:pPr>
        <w:pStyle w:val="PreformattedText"/>
        <w:bidi w:val="0"/>
        <w:spacing w:before="0" w:after="0"/>
        <w:jc w:val="left"/>
        <w:rPr/>
      </w:pPr>
      <w:r>
        <w:rPr/>
        <w:t>~453 No IRC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6No IRC Servers Configured.#0</w:t>
      </w:r>
    </w:p>
    <w:p>
      <w:pPr>
        <w:pStyle w:val="PreformattedText"/>
        <w:bidi w:val="0"/>
        <w:spacing w:before="0" w:after="0"/>
        <w:jc w:val="left"/>
        <w:rPr/>
      </w:pPr>
      <w:r>
        <w:rPr/>
        <w:t>~454 Nick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pProposed IRC Nickname: %s</w:t>
      </w:r>
    </w:p>
    <w:p>
      <w:pPr>
        <w:pStyle w:val="PreformattedText"/>
        <w:bidi w:val="0"/>
        <w:spacing w:before="0" w:after="0"/>
        <w:jc w:val="left"/>
        <w:rPr/>
      </w:pPr>
      <w:r>
        <w:rPr/>
        <w:t>~455 IRC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Press &lt;ENTER&gt; To Accept, Or Enter New Data: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456 Busy-Bot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pProposed Busy-Bot Message: %s</w:t>
      </w:r>
    </w:p>
    <w:p>
      <w:pPr>
        <w:pStyle w:val="PreformattedText"/>
        <w:bidi w:val="0"/>
        <w:spacing w:before="0" w:after="0"/>
        <w:jc w:val="left"/>
        <w:rPr/>
      </w:pPr>
      <w:r>
        <w:rPr/>
        <w:t>~457 Welcome-Bot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pProposed Welcome-Bot Message: %s</w:t>
      </w:r>
    </w:p>
    <w:p>
      <w:pPr>
        <w:pStyle w:val="PreformattedText"/>
        <w:bidi w:val="0"/>
        <w:spacing w:before="0" w:after="0"/>
        <w:jc w:val="left"/>
        <w:rPr/>
      </w:pPr>
      <w:r>
        <w:rPr/>
        <w:t>~458 No Auto-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6&lt;No Auto-Ops Defined&gt;#0</w:t>
      </w:r>
    </w:p>
    <w:p>
      <w:pPr>
        <w:pStyle w:val="PreformattedText"/>
        <w:bidi w:val="0"/>
        <w:spacing w:before="0" w:after="0"/>
        <w:jc w:val="left"/>
        <w:rPr/>
      </w:pPr>
      <w:r>
        <w:rPr/>
        <w:t>~459 Auto-Op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p(1-%s) To Delete A)dd &lt;ENTER&gt; To Continue: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460 Nick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pEnter Nick: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461 Quit Messag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pProposed Quit Message: %s</w:t>
      </w:r>
    </w:p>
    <w:p>
      <w:pPr>
        <w:pStyle w:val="PreformattedText"/>
        <w:bidi w:val="0"/>
        <w:spacing w:before="0" w:after="0"/>
        <w:jc w:val="left"/>
        <w:rPr/>
      </w:pPr>
      <w:r>
        <w:rPr/>
        <w:t>~462  IRC User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IRC (LJENUMIQWAZXY123?):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463 IRC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pChannel Topic: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464 User or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MODE: U)ser or C)hannel: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465 IRC Channel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pChannel To Create or Join: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466 Prof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6Profane:#0 %s#0</w:t>
      </w:r>
    </w:p>
    <w:p>
      <w:pPr>
        <w:pStyle w:val="PreformattedText"/>
        <w:bidi w:val="0"/>
        <w:spacing w:before="0" w:after="0"/>
        <w:jc w:val="left"/>
        <w:rPr/>
      </w:pPr>
      <w:r>
        <w:rPr/>
        <w:t>~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llowing is a list of changes from Virtual Advanced Ver 1.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icial to Virtual Advanced Ver 1.30 Offici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VADV.EXE    Fixed Problem With Lin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llowing is a list of changes from Virtual Advanced Ver 1.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icial to Virtual Advanced Ver 1.20 Offici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VADV.EXE    Added A Personalized "Address Book"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An Automatic Mode To The /UPL SysOp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nction So That FILE_ID.DIZ-Supported Files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tomatically Without Requiring The SysOp T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 To Confirm Each Up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.S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Old:</w:t>
      </w:r>
    </w:p>
    <w:p>
      <w:pPr>
        <w:pStyle w:val="PreformattedText"/>
        <w:bidi w:val="0"/>
        <w:spacing w:before="0" w:after="0"/>
        <w:jc w:val="left"/>
        <w:rPr/>
      </w:pPr>
      <w:r>
        <w:rPr/>
        <w:t>~14 Email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pL. Loca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N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~14 Email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pA. Address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pL. Local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Old:</w:t>
      </w:r>
    </w:p>
    <w:p>
      <w:pPr>
        <w:pStyle w:val="PreformattedText"/>
        <w:bidi w:val="0"/>
        <w:spacing w:before="0" w:after="0"/>
        <w:jc w:val="left"/>
        <w:rPr/>
      </w:pPr>
      <w:r>
        <w:rPr/>
        <w:t>~98 Upload prompt, enter long description (post-uplo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Enter a long description?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N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~98 Upload prompt, enter/edit long description (post-uplo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Enter/edit a long description?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Old:</w:t>
      </w:r>
    </w:p>
    <w:p>
      <w:pPr>
        <w:pStyle w:val="PreformattedText"/>
        <w:bidi w:val="0"/>
        <w:spacing w:before="0" w:after="0"/>
        <w:jc w:val="left"/>
        <w:rPr/>
      </w:pPr>
      <w:r>
        <w:rPr/>
        <w:t>~100 List file mask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List - File Mask: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N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~100 List/Search file mask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List/Search - File Mask: 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Old: (At the End of th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~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N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~428 SysOp Upload Automatic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pAutomatic Mode?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429 Address Book Ful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Book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~430 Address Book Name/Note Input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pName/Note: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431 Address Book Select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Select (1-%s) Q)uit ?)List: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list of changes from Virtual Advanced Ver 1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Virtual Advanced Ver 1.10 Offici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VMB.EXE:    Fixed Storage Bug In FIDO File Dist Net Set-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VL.EXE:     Fixed Ov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VADV.EXE:   Fixed Bug With Regard To Hard Events And Door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xed Potential Bug In The Multiple String Fil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Support For The BT*.FLG Files To Network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Support For Display Of The "To:" Field I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VCDROM.EXE: Fixed Program To Allow Use Of Drive D: As A CD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list of changes from Virtual Advanced Ver 1 beta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Virtual Advanced Ver 1 Offici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VADV.EXE:   Added More "Fault Tolerance" to the Script Languag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"Marginally-Written" Scripts Will Operat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using an "Illegal Function Call"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xed Bug in Dropfiles Which Occured When The Fossi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list of changes from Virtual Advanced Ver 1 beta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Virtual Advanced Ver 1 beta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ll EXEs:   Fixed Bug in Fossi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VADV.EXE:   Fixed Bugs in Script Math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xed Problem With New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Full-Screen Editor As Default For ANSI or Better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"OUTBOX" Option To Retain History Of Email/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ten For Futur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DVAUX.EXE: Fixed Cosmetic Color Bug in Tele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xed Problem With NewUploadSc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VQWK.EXE:   Fixed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xed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VCONFIG.EXE: Added More Space For Fido-type Network AK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VFIDO.EXE:  Fixed Bug in To/From Fields on Outgo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xed Performance Counter To Include Ref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xed Bug With Tosser Not Taking Modem Off-Hook During To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xed Bug in NodeList -&gt; DialList LookUps for non-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do-type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erous Fixes To Compensate For Handshaking-Qui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Other Mai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VNET.EXE:   Changed Bounceback Messages From Oneliners to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Email Confirmation Messages on VMB Add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Optional "Hosts Sub Rules" Text Fil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Email Confirmation Messages on VMB Drop Requ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Dialer:     Fixed Cosmetic Bugs in Dia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list of changes from Virtual Advanced Ver 1 beta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Virtual Advanced Ver 1 beta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VA-DOS EXEs:  Re-Introduced the Fossil Driver/Fossil Devic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ll Dialing:  Enhanced Dia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rious Logic Fixes for SIO V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VADV.EXE:     Fixed Program Where VADV Would Loop Between Itself And V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xed Cosmetic Thing In Fil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xed Call-Back Verifier Time Expire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xed WFC System/LAN Activity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xed File Section SysOp Upload Bug (VA-OS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rious Logic Fixes for SIO V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ed Script Commands LEFT, MID, and RIGH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asier String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ed Script Command "CALL" Which Loads and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other Script Without Destroying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ecuting Script (NOTE: Script invocations via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ing are always handled as if "CALL" we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rt them, so as not to disrupt any scrip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ght be running at the time.) CALL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p to 20 levels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ed Script Command "CLEAR" Which Clears Al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ged !24 to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ged !25 to Tex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ged !26 to Dat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ed !27 lower(x) - A Function To Convert Str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ed !28 Com Por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ed !29 SysOp Available (0=No, 1=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ed !140 Caller I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ed !141 Caller ID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VFIDO.EXE:    Fixed Overflow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xed File Already Open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xed Real-Names vs Handles in NETMAIL (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NETWORKS.L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xed Outgoing Call 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ed Better CRASHMAIL Functionality, Nam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tant, Automatic Invocation Of The Dial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VUUCP.EXE:    Minor Fix for VW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VQWK.EXE:     Fixed Bug in QWK E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VMB.EXE:      Minor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oved Reg-Che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VME.EXE:      Speed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ed Automaitc Processing of VTIC /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VCONFIG.EXE:  Fixed MultiTasker TimeSlice Problem (VA-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ges Made to Cooperate with #1,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SSI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VNET.EXE:    Speed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VCLEANDB.EXE: Added /SUPERCLEAN switch, which removes extr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mail from your EMAIL.DAT/EMAIL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VXY.EXE:     Partial Overhaul and Updating to Cooperate with #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bove, FOSSIL Support. Note that if you el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 the Fossil Support, you almost alway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 VXY for your transfer protocol driver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DSZ, since DSZ does not work with a foss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list of changes from Virtual Advanced Ver 1 beta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Virtual Advanced Ver 1 beta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ll EXEs:     Fixed Problem Registered VA SysOps Were Hav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"SysOp Name" field of VCONFI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VADV.EXE:     Fixed Problem With Detecting Incoming EMSI FIDOne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ixed System Var 73 (!73) - Was Duplicate of !53, Now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e User Was Last On in YYMMD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ed System Values !87, !88, and !89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r Birth Month, Day, and Year, in that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also made them wr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ed System Values !24, !25, and !26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urrent Month, Day and Year, in tha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xed Bug in JC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VFIDO.EXE:    Minor Adjustment to Outgoing Call EMSI Handshake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xed Problem in EMSI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dded Support for Optional SysOp Definable/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igin Lines (Allows Different Origin Lin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DO-type 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ed Support for ^AREPL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xed Network Validation for Posts Gating From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Any non-FIDO Network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xed Problem With Use of "Alternate Zmodem" (DS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xed Password-Checking on Incoming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ed Support for Separate Session, Packet, AREAF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ALLFIX Passwords for Each Dialing List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Settable From V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his obsoletes the former AREAFIX.PW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ed Support for ^AREPLYT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ed Support for ^AREPLYADD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ed Support for ALLFIX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ed Compression of Outgoing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ged Program So That SysOp Can See The PAT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ed Routine to Auto Word-Wrap Pos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iginated From Systems That Export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Lines Longer Than 8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ed /NL Option, When Used With /NC (NodeList Comp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duces the NETLIST.x file in Your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ed Support For TIC Outgoing (Passed to V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xed Timing in EMSI Hands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xed Problem With Alter-Nets and Identificati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oming and Outgoing Mail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xed ^APID: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xed Bug in NODEDIFF Processor (Filenam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New NODELIST Was Slightly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xed Bug Where VFIDO Wasn't Taking Modem Off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uring Mail To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DVAUX.EXE:   Fixed Problem with "Beeps" in Tele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VQWK.EXE:     Fixed "Out of String Space"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d to Reduce Overall Capacity to 5000 Conferences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er Board or Per QWK Network, Still Supports Con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s 2 through 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xed Number of Conferences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VMB.EXE:      Fixed "Out of String Space"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xed RSL, WSL, etc Numeric Inpu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xed "Illegal Function" Call Error in DOS 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VCLEANDB.EXE: Fixed Problem Were VA-OS2 VCLEANDB.EXE Didn'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unning in a Windowed OS/2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VME.EXE:      Minor Fix on Force Dialout Screen to Avoid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Forcing a Dial Out on FIDOnet or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DOnet type net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VUUCP.EXE:    Added "wait" Command to the Dial-Up 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ed "X-Mailer:" Header Lin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rrected VUUCP to Better Handle Email "To:"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Specify Multiple Recipi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VCONFIG.EXE: Fixed Missing ":" on Main Confi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ed to FIDOnet Dial Entry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Session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Packe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AREAFIX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ALLFIX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ed Editor for Heart Code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VTIC.EXE:    Added Support For TIC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ed Support For TIC Re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xed "Illegal Function" Call Error in DOS 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All EX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Dialing:  Added Support for Dialing Multipl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All EXEs That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rt Code Color: Configurable Heart Code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VNET.EXE:    Optimization to Mail Tos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