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����˿�����˿�����˿�����˿�˸�����˿     �����˿��     �����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��  �</w:t>
      </w:r>
      <w:r>
        <w:rPr/>
        <w:t>˿����   �������   �����˿     ��     ��     �����δ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  ���   �������     ��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������� ���� </w:t>
      </w:r>
      <w:r>
        <w:rPr/>
        <w:t>HATTINGEN 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� </w:t>
      </w:r>
      <w:r>
        <w:rPr/>
        <w:t>HOME OF MAXLIST / MAXF'REQ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44/6001 (V34) � 2:2444/6002 � 2:2444/6003 � 2:2444/6004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DESCRIPTION for FNTMAK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or now also available in a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hange the name to FNTMAKE.EXE (DOS) resp. FNTMAKEP.EXE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for the OS/2 ver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 funtions can be process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                   - Click on highlight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es                  - Click on OK, Yes, No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                   - Click on button 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ndow                 - Click in the wind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file selection      - Click on line over the windo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ed with "File Siz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files election    - Click on status line und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ile                 - Click on ENTER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haracter (A .. Z)     - Click on charac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DIT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graphical Charset         - Click on top line to field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graphic char to use       - Click on top line to F1..F10, Spc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little mark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 graphic char            - Click on top line on mark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window                      - A click will se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a selected graphic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ick on cursor will se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wise the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MAKE(p) V1.20 (c) by Wilfried Brinkmann, GERMANY         Fido 2:2444/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