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Marty Ten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ty Ten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PU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ypeahea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sett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 play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Word King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King is a fast paced game where players try to find and type 7 wor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ol of random letters faster than their opponent.   Word King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databases to record players actions then play them back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to challenge.  There is extensive help in the game for play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King is extremely simple to play but very challenging to master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you will find Word King a valuable asset to your BBS since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intenance from you and never repeat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in Demo mode Word King will play just like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when a player reaches a score of 2000 points, they ar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a demo of Word King and that their scores are being era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must then start from zero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PU UT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King was designed and programmed from the ground up with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mind.   What this means is that Word King can be run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BBS/TDBS systems and cause virtually NO degradation to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 On a 32 line system running on a 486/100  Word K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% to 5% of available CPU cycles during play and would peak at 15%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utilization during calculation of scores and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last for .1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YPEAHEAD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fact of life that occasionally Multiline BBS systems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ccup" once in a while.  Normally this is nothing more than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to the users of the system who are chatting,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 However, to the BBS user who is playing a game that is TIM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COTASROPHY that puts them near DEATH!  &lt;grin&gt;  Well, Wor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problem as best it can.   Word King will stor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in the "Typeahead buffer".  This means that if your B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cup while someone is playing the game, all of their keystrokes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buffer until your BBS catches up and is able to spit all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s back out at the player (INCLUDING THE ENTER KEY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.tpg        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king.txt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help1.txt   A text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help2.txt   A text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help3.txt   A text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help4.txt   A text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help5.txt   A text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king.ans    An ANSI display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kings.ans   An ANSI display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tour.ans    An ANSI display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pyr.ans     An ANSI display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stats.ans   An ANSI display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hist.ans    An ANSI display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words.dbf   A database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_words.ndx   An index file used by wk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rand.mem   A random number generat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Wor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dbf    Database file of all players in the game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ndx    Index file of players.dbf  (must b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bf      Database file of all g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bf    Database file of player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.dbf     High scor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pretty simple.  If you have ever set up any TDB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n you will not have any problems. Create a sub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and put all of the Word King files in there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parate directory for ONLY Word King. Example C:\TBBS\WRDAL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DL entry in your menu.sdl file to load the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 DATA C:\TBBS\WK\WK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simply enter the game and you'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nter the Sysop control panel by hitting X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key is protected by a privilege level and will only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ith a privilege level of 254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two settings you can adjust in this screen. 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NAME and REG CODE.   If you have not registered the game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need to fill these out.  If these fields are blank or any valu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lagitimate registration code then Word King will run in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SETING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reset the game from the ground up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delete these files from the Word King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dbf    Database file of all players in the game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ndx    Index file of play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dbf      Scor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bf    his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.dbf      all game settings. (write down your Reg code firs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ll of these files then Word King will recreate the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yone enters the game and everything will start from scratch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*NOT* delete the wk_words.dbf and wk_words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would share an idea that I use on my BBS to keep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  undoubtedly you have had users who will always ask you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ames per day in their favorite games.  Well if you give to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then you are favoring those people who have lots of extr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s and penalizing those who only have a few minutes a day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play.  A workaround that I have found successful on my BBS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the same game and call them "Tournaments".  I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 of most of the popular games on the BBS. This also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nners and more competition.  If you do this then you ca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urnament to take between 5-10 minutes and the people who on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a day may only play one tournament while those with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can choose to play all three.  There is nothing wrong wit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of a program you bought as long as it is on the same C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SET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familiar with setting up a TDBS application then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 and be up and running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dd wk.tpg to any menu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nter the game and Whalla!! you'r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nyone with a privilege of 254 or more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from the main menu to access the sysop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King sells for $69.95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Word King with Visa, Mastercard, Check o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rogramming TDBS games is a part time job for me, I do not have a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ordering system set up.   To order you will need to either call 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me so I can call you back.   I can usually have your regist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 (usually much sooner)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phone: Call (916) 782-6685  (leave a message for M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email: Send email to sysop@swing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.: Send mail to PO Box 29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cramento, CA 958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