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rad Perolis Volcano Solitaire Dem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out 'Brad Perolis Volcano Solitaire'.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this game is very addicting to your users and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asset to your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Just set up an sdl entry on the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your users to access and play Volcano Solitair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olcano Solitai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V TYPE=200 Opt Data=C:\volcano\voldem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tting up the sdl entry just log on and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demo.tpg will create all the necessary files it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is will be done only once for the first person that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uctions for game play are available at the opening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 they will not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barian.peroliku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newrea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798-149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amp has 14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ad Perolis Volcano Solitaire' is $5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gain for trying out 'Brad Perolis Volcano Solitai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 Brad Per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