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Hunt Advertis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fee, I can place an advertisement of yours in Virtual H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ill be randomly displayed (along with other advertise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plays Virtual Hunt.  This is an EXCELLENT way of tell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homepage, door game, or whatever!  To get your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of Virtual Hunt, please fill out the followi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que or money order for the appropriate funds along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either a diskette containing your advertisem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OR email me a text file containing your ad.  (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t or misdirect packages and/or letters.)  The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00 US for the first line and then $1.50 US for each additional line.  (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5 line ad, it would cost $10.00 US)  This may seem steep, bu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BSes in the world and the number of users per BBS and th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y will see these ads.  This is quite a bargain.  You may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hich, when displayed on screen, is up to 2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ad is received, it will be placed in the upcom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unt.  NOTE:  Blank lines in the advertisements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vertisement is an ANSI, it will be converted to ASCII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colour.  Advertisements too long will be trimm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:  $5.00 for first line, $2.00 for each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Canada or the US, please send the money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uthor reserves the right to deny a request for an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unt.  If this is the case, your advertisement will NO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unt and your cheque or money order will be returned to your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4 months of being on the advertisement list, the author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ertisement from it so that it is no longer displayed if 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advertisement will continue to run until the door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ish to have your advertisement removed from th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in VHunt, please contact me, Allen Ussher,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can be removed from a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8&lt;---CUT HER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unt v0.89b Advertisem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for advertisemen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.00 US for first line, $1.50 US for every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expect the advertis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hrough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hroug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loading to author's BBS (Rev.9 -- 1-403-433-7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send your advertisement before you send this form or at le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.  It will make it easier on me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