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or the first time...Otherwise,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 in mind as of v5.0 of TQFN, NEW EPM'S have been releas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EPM's you are running with this version have the "M"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.  ex. EPM1V30M.ZIP.  Older versions of the Extend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will NOT work with this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QUESTVxx.EXE file into the directory you plan to run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 from: ie. C:\DOORS\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QUEST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QUEST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QUEST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CONFI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umber 1: Install The Quest For N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Quest For Nor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est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quest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reates a ANSI BULLETIN called SCORES.ANS and leaves it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can rename it as in the example above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bulletin directory.  If you do not want an ANSI bullet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renaming or moving SCORE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QMAINT.EXE in your nightly event file.  QMAINT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MULTINODE as well...All nodes DO NOT have to be dow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INT.EXE to work properl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he Quest For Nor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QUEST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Consult CONFIG.DOC for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ing the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l of the player mail files are kept and ANSI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PGRADE.DOC if you are already running a version of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