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5.0 to v5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 These files MUST be moved from your TQFN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ing the new archive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PLAY.LST  &lt;- ONLY if you have locked anyone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WORDS.LST &lt;- ONLY if you have entered any of your OWN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bove files to a TEMP directory for now, move the QUESTV51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QFN directory and run it.  When it asks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rst file, answer "A" to overwrite ALL files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your current game, but the above files MUST be moved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.DAT.  Once the archive has run and all files have been overwritt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bove files back to your main TQFN directory, overwri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came with the archiv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ell, since I had already released the PATCH archive for v5.0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continue to do that, but you know what?  Having OLD .EXE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TQFN archive sitting on my BBS and on the Internet HomePag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ve me crazy :)  I would much prefer to release a new vers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files.  I thought I would try it...there...I tried it,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, so here we are.  That's why Lounge Software doors seem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version numbers than some other doors out there.  No P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if there is more than a few fixes, then a new version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is NEW version also includes a few small clean ups here and t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like it just has the same .EXE's as in the PATCH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...You didn't waste your hard earned money getting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re was this annoying little "Any Key" prompt after the user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oney in Jungle Savings &amp; Loan.  What it was SUPPOSED to d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money and then redraw the screen right away, showing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ubies, in the bank.  It now does that, with no "Any Key"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know what?  Della Moore was right!  There was a tiny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program, that would not override the defaults for questions 5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of the entries were not entered.  Meaning,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1 - 4 which need to be entered and tried to change just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maining questions, CONFIG.EXE would not save your ent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d ALL of the 5 - 9 questions, then it would save.  Argh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has 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There were a few other small fixes, but I won't bor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lingo, if you know what I mea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version to v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ny, many changes in this latest installment of TQFN, upgr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ption...Sorry folks.  Here's the best thing to do:  DELET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your hard drive now for TQFN and reinstall it as if it was new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course if you have TQFN REGISTERED that you move your .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 DIRECTORY fo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at is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vamped the CONFIGURATION UTILITY.  I always seem to tire rathe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ow things look overall.  Basically the changes are more cosmet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.  I'll let you in on a little secret here...I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the OLD configuration code...oops!  Figured it was as goo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y to revamp it th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Just about ALL ANSI'S are brand new in TQFN this time around. 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alike were asking for the game to be a bit more colo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, so here ya go!  I think the overall look of TQFN h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f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ULTINODE!  MULTINODE!  MULTINODE!  Yes, TQFN is now FULLY MULTINOD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a lot of work and a lot of testing but the game can now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!  You non-programmers out there would not beleiv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goes into making a game multinode...sheesh.  A Sysop saying "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you just make it multinode?" is like saying, "Why don'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apart a car engine and put it back together again?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nother option was added at the Village menu.  The OLD INACTIVE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w part of TQFN.  Is it inactive though?  Users will now encou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 Keeper in the Volcano.  He keeps some secret potions down there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layer out and of course there is the Curse Master who can help you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want to get another player. :)  Putting a curse on anothe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duce their health to 50% and they will be unable to heal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at until the next day they play after the initial day the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curse on.  The Curse Master also has a couple of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that will get you player a bit of extra experience of rub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maintenance program has gone EXTERNAL now, as opposed to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I know a lot of authors say things like, no external ma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about, the game takes care of everything when the first p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enters the game...The only problem with this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BS's battling the Internet for users, is some systems do not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alls per day and the game may NOT be entered by ANYON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nk interest will not be calculated for that day if this hap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ctivity check of 14 days, may end up being more like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dd a call to:  QMAI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your nightly event .BAT file.  QMAINT.EXE is also FULLY MULTINOD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nodes DO NOT have to be down in order for it to run :) 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hange to your TQFN directory first...This MUST be run from the TQ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in order for it to work properly (otherwise it can'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right?).  I make mention of this because I did actually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ysop who was running the maintenance program for another Loung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, but had moved the maintenance program to another directory. 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a' didn't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 order to clean up the directory a bit, the player mail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oved to a MAIL subdirectory and all of the ANSI scree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to an ANSI subdirectory.  EPM's still need to be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QFN directo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QFN can no longer be played LOCALLY.  Meaning you cannot j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from the DOS command line in the TQFN directory.  You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ly via your BBS.  Log onto your BBS locally and play TQFN that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hange had to be made because of the multinode status.  When TQ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t to EPM's for example, if you WERE playing it from the DOS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QFN directory, it automatically defaults to your name as Sys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 1.  Since this is not always the case...ex. My friend has hi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 as node 2, then TQFN would get lost as to who is on which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't have that can we?  If you run it LOCALLY via your BBS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problems because it checks the Drop File for it's node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 using the door.  I knew we would lose something when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node!  This is the way that the com routine library is written,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s, nothing I could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at's it!  Whew!  Talk about a lot of work.  Hope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e ALL NEW TQF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