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O R T U N E   T E L L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, Computer Clubs, Users Groups, BBS Sysops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Consultants, Businesses, Organizations and other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ELLER: Author: Rosemary West (ASP); Registration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0+ - 512K RAM -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run under Windows 3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4.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FORT4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etaphysics, Astrology, New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Novelty, Fortune Telling, Hobby  (This program will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customers who buy astrology programs, so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 in the same 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potpourri of divination and fortun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: Three separate playing-card methods, dice, numerology, ru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Instant Oracle". A history and explanation of each method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an ESP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Seven different ways to tell fortunes, plus an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FORTUNE TELLER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,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E.EXE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DOC.EXE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E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producers, online services, publishers, vendors,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, user groups, BBS sysops, and persons or organ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ing any kind of fee, wishing to add the software package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library may do so ONLY in accordance with the requirements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NDINFO.DIZ. If VENDINFO.DIZ is damaged or 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time and assistance and for support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who make this marketing syste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rkwest@Pro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WEST. Up-to-date, downloadable, distributable version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vailable 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forum on America Online using the keyword RKWE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features up-to-date donwloadable, distributable version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a direct connection to our WWW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page at http://members.aol.com/rk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ry http://ProMail.com/~rk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