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EIBB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7 Mac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CHRE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ing between networks appears to cause no problems, provi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ftware can handle multiple fido sty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Chain Reaction v1.9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responsible for assigning the game 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s only. Assign each a unique three digit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han CHREACT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E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Assign each of your downlinks a game i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unique and can not be 001 or you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MUST be running the same version of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 Nodes should ensure they run CHRE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l their hubs on the 1st, and Hubs should ensure they run CHRE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l the LC no later than the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s. It is crucial that you ensure CHREIBBS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EIBBS INBOUND are ran on the third 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CHRE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CHREACT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HREIBBS BOTH. You see that a file named CHRT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