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3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SLOTS of TRIVIA versions (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and Movie Triv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