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PC Magazine Ind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b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David Daniel Ander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or the PC Magazine archives, last revised 18 Dec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dexed all archives back to Vol. 3, No. 25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. 4, No. 1 (there may not have been anything in that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dexed some collections that I have run across: DOS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G1, PCMAG2, PCMAG3, PCMAG4 and PCMAG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NOT describe every file.  I didn't describe documen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files, if they had the same name as the executa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 "UTIL.DOC" is the documentation for "UTIL.CO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ROG.C" or "PROG.ASM" is the source code for "PRO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cribing the nested archives, I've tried to determine w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if any.  I wrote my BEST GUESS of the source typ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"[]"), usually at the very end of the line (follo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explains what each cod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  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]          no source included, or source is same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]          unable to determine sour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M]      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SIC]      BASIC, BASICA, QBASIC, QuickBASIC,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TCH]     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PP] 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BASE]      dBASE, dBASE I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phi]    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xPro]    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TML]       Hypertext Markup Language (mostly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ava] 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radox]    Paradox for DOS,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s]        Pascal, Pascal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XX]       REXX (mostly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B]        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PM]        WordPerfect, 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N Madi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Croix Falls, WI  54024-9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dda@win.bright.net (secondary: dda@panasi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rrections to either my email or regular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lease updates of this index at leas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willing to send copies of any archives that I h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copies, simply send me one or more disks, pl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Use the file size after each archive name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send.  If you send me an IOMEGA ZIP disk, I can send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