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AC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ng Practic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1, 1995, and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ENG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032 Ambaum Blvd. S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ttle, Washington   981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413.571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CTYPE is Copyrighted 1991, 1995, and 1996 by G. R. Anderson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s to the program and documentation are reserv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duct is distributed as SHAREWARE.  It is provided on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.  You may copy this diskette for trial use by others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ette must be copied in unmodified form except as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in, and must contain all fil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fee or other compensation may be charged except for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oduction and distribution cos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registered holders of PRACTYPE are granted the privilege of us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al basis.  Should you find the program useful, register your cop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ing out the registration form and submitting it with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.  The registration form is in file PRACTYPE.R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 and technical assistance privileges described in this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granted to Registered owners of PRACTYP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an exceptional marketing process that depend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rity of SHAREWARE users.   It allows you to try program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ying them and to share them with others if you like them, in ex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n obligation to buy them if you use them.  The succes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concept depends on you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* * * * * * * * * * * * * * * * *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is a registered trademark of International Business Mach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Windows Advanced User Interface Library is Copyright 1992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Interphas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* * * * * * * * * * * * * * * * *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AND DOCUMENT ARE SOLD "AS IS" AND WITHOUT WARRANTIES 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HANTABILITY OR FITNESS FOR ANY PARTICULAR PURPOSE.  ANY LIABIL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LLER WILL BE LIMITED EXCLUSIVELY TO REPLACEMENT OF A PURCHAS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REFUND OF THE PURCHASE PRICE.  NO OTHER WARRANTY, WHETHER EXPRES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ED, IS OFFER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DATA PROCESSING PROCEDURE DICTATES THAT ANY PROGRAM BE THO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ED WITH NONCRITICAL DATA BY THE USER BEFORE RELYING ON IT. 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ASSUME THE ENTIRE RISK OF USING THE PROGRAM AND DOCUMENT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INCIDENTAL OR CONSEQUENTIAL DAMAGE TO HARDWARE, SOFTWAR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i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. . . . . . . . . . . . . . . . . . . . . . . . . . . . . . .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. . . . . . . . . . . . . . . . . . . . . . . . . . . . 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. . . . . . . . . . . . . . . . . . . . . . . . . . . 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. . . . . . . . . . . . . . . . . . . . . . . . . . . . 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 BASICS. . . . . . . . . . . . . . . . . . . . . . . . . . . . 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CTICE BASICS. . . . . . . . . . . . . . . . . . . . . . . . . . . 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. . . . . . . . . . . . . . . . . . . . . . . . . . . . . . . . 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. . . . . . . . . . . . . . . . . . . . . . . . . . . . . . . . . 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OF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ACTYP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ACTYPE.H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ACTYPE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ACTYPE.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LO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ii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e are handy.  But even with a mouse, computing is easier if you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type.  Imagine being able to copy text into your compu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arly 100% accuracy without looking at your keyboard or monit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n't that make data entry easier, even if you typed slowly?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not a capability that you learn.  Your fingers learn it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uffer the indignities of the learning process.  They learn 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ctice.  PRACTYPE will make that easy for you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ome things that you can do to make it easy for your fing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rn typing, as well as to make your typing tasks easy. 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ined in TYPING BASICS section below.  The PRACTICE BASICS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s the use of the PRACTYPE program.  For the most part,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CTYPE is self-explan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CTYPE provides for the use of your mouse.  However,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nnect your mouse, when using PRACTYPE, because this is a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ctice program.  No one needs practice with a mouse.  We sugges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run PRACTYPE without the mouse to learn how to find the curs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positioning keys without looking.  Incidentally, you should le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how to find the tab, enter, backspace, home, end, insert, and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, without loo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CTYPE  consists of an executable program, several data files,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.  The program is written for IBM and IBM-compatible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C programming language.  PRACTYPE uses the Quick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ced User Interface Library which is Copyrighted 1992 by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phase, Inc.  It runs on IBM PC compatible computers with a DOS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 operating system install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doing anything, make a copy of the PRACTYPE floppy disk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disk as described below or on another floppy disk.  Re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floppy disk as-is so you can make trial-use copies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ends or for someone you want to get even with.  Do not al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disk in any way or use it in day-to-day work, except as no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TRIBUTION section below.  Use your copy as your working disk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all of your changes on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install PRACTYPE on your hard disk with the following comma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re based on your floppy being installed in drive A: and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disk being drive 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 \PRAC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\PRAC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A: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just these commands as required to accommodate different floppy or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drives or to use a diffe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installing PRACTYPE, you may want to print a copy of the docu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o this from DOS, move to the directory where PRACTYPE is instal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CD command above or your equivalent of it.  Then e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PRACTYPE.DOC &gt; PR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use a word processor.  PRACTYPE usage is readily apparen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and you should have little difficulty running the program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cument.  However, the document provides typing tips, o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ctice suggestions, and explains the program featur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the program, change to the directory that contains the PRAC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using the CD command above.  Then e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AC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PRACTYPE please register your copy, unless, of course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registered to you.  (The registration file on your floppy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s the name of the registered user.)  You may register your cop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ing out the form in the registration file and submitting i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registration fee.  From DOS you may produce a cop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by changing to your PRACTYPE directory and ente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PRACTYPE.REG &gt; 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by using a word processor.  After receiving your notific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, place your name and your new registration numb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ile on your original PRACTYPE disk, using an ASCII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.  This shows that it is yours.  No other changes to your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are allow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owners of PRACTYPE are entitled to discounts on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PRACTYPE.  In addition, they are entitled to a free upg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future version under either of the 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or more people, who received their copy of PRACTYPE from yo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their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use your suggestion in updating PRACTYPE. We reserve the righ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winning submitter of each suggestion.  (Please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clude your registration number with your suggestio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owners are encouraged to request help in using PRACTYP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mit your request in writing with as much detail as possible. 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clude your registration number.  Responses will be provided as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ts.  Telephone support will be provided only if a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 is here when you call.  That does not happen of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sell your registered copy, along with all back up copies a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d document, at any agreeable price.  Be sure to transf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using the transfer option in the registration file.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you can produce a copy of this file by changing to your PRAC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and ente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PRACTYPE.REG &gt; PR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ure to get signatures of both buyer and seller.  Be awar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l all of your accumulated and future upgrade privileges when you 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registered cop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NG BAS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only a few typing basics.  The first is posture.  Sit e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ar the front of your chair, with your feet flat on the floor.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arms should be nearly horizontal, with your elbows bent 90 degre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r fingers are on the keyboa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is hand position.  Curve your fingers so that you typ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tips.  Place your left index finger above the "f" key a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index finger above the "j" key.  This is the "home"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.  Many keyboards have bumps on these keys so you can f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home" without looking.  Type, MOVING YOUR HANDS FROM "HOME" AS LITTL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, by reaching with your fingers.  (You don't want to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for "home" by feeling for the bumps or looking.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Home position your left fingers can type "a", "s", "d", and "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simply pressing down.  Similarly, your right fingers can type "j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k", "l", and ";".  Also, either thumb can type a space by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down.  A space appears as a  on the practic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many keyboards the keys reached by each han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left fingers type:       Your right fingers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2 3 4 5                     6 7 8 9 0 -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w e r t                     y u i o p [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 d f g                     h j k l ;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x c v b                     n m , .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, your typing should occur at a very constant rhythm, as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typing to music.  See the SPEED section below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ACTICE BAS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CTYPE allows you to practice on any of several port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and over a wide range of speeds.  Beginning typists should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Home Keys and the Beginning Speed.  As your accuracy and rhyt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, PRACTYPE will suggest increasing speed and trying new key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advanced typists may start with whatever keys and speed t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handle accurately with a constant rhythm.  PRACTYPE will sug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as warra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ctice sessions are specified by making key and speed selection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ldown menus.  It is good practice to accomplish this without look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e options with the cursor keys, place your hands in the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, and then press the Enter key by reaching with your right-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finger.  Practice begins by selecting Practice from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ldown menu.  Keep your hands in the Home position and, when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y, press any key to start the practice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Practice from the Menu pulldown menu the Practic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s.  Initially the screen contains four important areas: a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Line, a Message Window, a results window called "Hi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es", and a Scoring window.  A Recommendation Window appear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the practice session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 Display Line shows which keys to type.  It is at the t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actice screen.  The character to be typed moves from right to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ng the line.  Type this character before it reaches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character appears to the right of the Character Display lin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enters the line.  This is done to shorten your reaction tim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by increase your typing speed.  Do not watch the space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character appears.  Doing so causes confusion and creates erro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ch the Character Display Line instead and observe the nex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peripheral vision.  If you can't see the next charac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pheral vision, ignore i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ts and Misses Window is immediately below the Character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.  It displays your typing accuracy and timing.  At the bott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ndow is a line containing the names of keys used in this ses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 each key name is a display of your performance in typing that k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miley face appears when you type that key correctly.  If you misty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key, the character you typed is display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ight of the key above the key name line is a measure of the tim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k you to type the key after it first appeared.  If your typing rhyt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very good, all of the characters appear in one or two horizontal row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Window is at the bottom of the screen.  It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s for controlling the practice session and for f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PRACTYP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typing accuracy, speed, and rhythm error appear in the Sc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at the end of each session.  Keys for which there was no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at the very top of the Hits and Misses window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shown in the Scoring Window are calculated from ti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surements, Character Line Position data, and error count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ion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uracy is the percentage of the characters seen on th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Line that were typed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is the number of characters that appeared on th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Line divided by the total number of minutes that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hythm error is a statistical measure of the deviation of the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s on the Character Display line from an approximate mean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 position on the lin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commendations window, which appears at the end of the prac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sion, suggests ways to improve your keyboarding performance.  Sc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s are compared with predefined limits to develop the suggesti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ndow.  These limits vary with the character array shown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 line of the Hits and Misses Window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uracy and rhythm are improved by selecting problem keys an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efully adjusting typing speed.   Select problem keys b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Keys entry in the Keys pulldown menu.  The SPEED section, be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s techniques for adjusting typing speed.  Base speed chang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key selections on the performance you usually achieve,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the results of a single session, because performance values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y significantly from session to session.  The log capability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d, allows review of your progress for this purpose.  See th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below for detail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control typing speed in your practice sessions in two way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r is by selecting the character speed.  You do this by choo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red entry in the Speed pulldown menu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re difficult speed control requires practice.  Higher speed occ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press the keys soon after the character enters th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Line.  Slower speed occurs when you allow the character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 to the left along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ach practice session it is important that you try to press the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characters are at the same place on the Character Display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duces a constant typing rhythm that, in turn, allows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cus on typing problems, rather than speed, and thus gradually impr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accuracy and spe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important that you keep your speed low enough that your accurac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.  Don't work on speed - work on accuracy and rhythm!  Spee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 naturall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acility allows you to keep a running record of your keyboa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so that you can review your progress or look for chr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.  To record your performance you must open a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step in developing your log facility is to name a new log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new files by using the New entry in the Log menu.  The nam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one through eight characters, which may be any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hrough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hrough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through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#$&amp;_-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include a DOS file-name extension (a period followed by one, tw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hree of the above characters).  The log name capitalization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PRACTYPE will depend on your syste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ly named log file is open and ready for use.  To open a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log file, choose the Open entry in the Log menu, and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by highlighting its name and pressing Enter. 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open log will appear later in the upper right-hand corn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actice Screen.  You may examine it by using the View entr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 menu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one file may be open at any time.  To change files or to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ing performance data, close the currently open file using the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in the Log menu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delete any existing closed log file.  Choose the Delete entr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g menu, and select the file by highlighting its name and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CTYPE can find up to 32 log files.  If you have more than 32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ctype directory only the first 32 will be displayed.  To us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delete some displayed files, rename them with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, or move them to another director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ACTYPE log file can hold the results of 64 practice session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file is full you must start a new file or remove some lin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existing file using an ASCII text edito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6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