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E R S O N A L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Services, Computer Clubs, Users Groups, BBS Sysops,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Consultants, Businesses, Organizations and other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   ***** READ THI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/REPLACEMENT to our earlier programs, IQ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BLE IQ CHALLENGE. If you have IQ CHALLENGE or BIBLE IQ CHALLE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brary, please delete it, and replace it with PERSONAL CHALLE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PERSONAL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3.0+ -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run unde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HALL1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ERSONAL CHALLENGE lets you play differen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via games to test your knowledge as you compete agains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five categories at a time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fame on the High Scor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 producers, online services, publishers, vendors,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, user groups, BBS sysops, and persons or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any kind of fee, wishing to add the software packag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library may do so ONLY in accordance with the requirements out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NDINFO.DIZ. If VENDINFO.DIZ is damaged or 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time and assistance and for support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who make this marketing syste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rkwest@Pro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WEST. Up-to-date, down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forum on America Online using the keyword RKWE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features up-to-date donwloadable, distributable versions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a direct connection to our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WW page at http://members.aol.com/rk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ry http://ProMail.com/~rk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