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MFloppy - a Floppy disk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blic Dom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0, Greg Bry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Floppy is a generic floppy disk utility.  It currently can copy and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, and save their "images" into a file on a hard drive. 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application, using background threads to prevent slow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Manager.  It allows many disks (up to twenty) to be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t the same time.  It does not require any disk swapping. 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ddition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Floppy was written as an exercise in PM programming.  I wanted to p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ome of the things I learned at the PM Apps class, and extend i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topics not covered.  I was looking for a task that would len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o multi-threading, when I ran across a PD program called DSKCP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y Flowers.  Since DSKCPY was character-oriented,  I decided to wra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interface around it and use the lengthy disk interactions as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tandard disclaimers about damage to data, hardware, personal sa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caused by the program apply.  This is public domain software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be charged any fees other than shipping and handling co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Floppy requires a system running OS/2 1.2 or higher.  Both FAT and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s are supported.  Copy the file "PMFLOPPY.EXE" to your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 From PM open the Utilities Group from the Desktop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down the Program Menu and select New.  You wi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window.  Enter "PMFloppy" in the Program Title bo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OS2\PMFLOPPY.EXE" in the Path and File Name box.  If you wish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elsewhere, you may, but be sure to change the path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Add, and you'r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ource code is being distributed.  The extra files are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, but are included if you wish to make modific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or use the code as a resource for your own P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arrange the order of the items in the group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of the file you would like to move with the right mouse button, and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desired position in the list.  Release the button, and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ift to make room for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disk or archive should includ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floppy.exe     ;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floppy.doc     ;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mfloppy.rc      ; main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floppy.c       ; front en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floppy.h       ; defines for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mfloppy.def     ; MSC def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floppy.ico     ; incredible ar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mfloppy         ;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dlgs.c       ; dialog proc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dlgs.dlg     ; resource file for dia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dlgs.h       ; defines for dia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im.c          ; read and write the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im.h          ; header for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.cmd            ; make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cpy2a.zip     ; Brady's original program - requires PKUNZIP 1.02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ese files are not present, please feel free to request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t.  I am currently on Internet at gregb@ncrwpd.dayton.ncr.c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BS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yle's BBS      (513) 236-7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1       (617) 354-88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lmore Systems (805) 582-9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Running PM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MFloppy is running, you are faced with a simple menu bar. 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Image, or Exit.  At the bottom of the window, the status of the "im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.  Images are the internal representations of the dat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as well as some information about the disk itself.  At program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mages will be empty, and the status will reflect that.  You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n empt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Disk, a drop-down menu will give you three options: Read,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ut.  The Read option allows you to read a disk into an im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will allow you to write an image back out to a floppy 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ption pops up an about box containing copyright inform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number.  At program start, the Write optio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able, because there are no images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selection produces a drop-down menu with four options: Load, 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, and Compare.  The Load option allows you to load an image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isk, and the Save option will produce one of those files from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option allows you to remove an image from memory.  This _will_not_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ny files from any disk.  The program has room for twenty images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all of those, or if you run out of swap space, you may need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of the images already loaded.  The Compare op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wo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option closes the program.  If an image is in use, reading,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, a warning box will be displayed.  Select Cancel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ccellerators have been set for all drop-down menu items.  To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, use the control key and the first letter of the optio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.  For example, to read a disk into memory, hit ^R (control-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dialog boxes that you will see bear certain features in comm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K and Cancel buttons.  If the OK button is clicked when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has been entered for one of the fields, a message box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you what the program doesn't like.  Many of these boxes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correct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situation where there is a list box (a box with a single vertica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), there will invariably be an edit box directly above it.  You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any edit box.  You can only select text from a list box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of scroll box-edit box combinations in the program, the image se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the image set.  You may enter an image name into the imag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or select an existing image from the list box.  A single click on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 box will move that name to the edit box, and a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at name and exits the dialog.  This is the same as a sing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n the list box and then on the OK button.  If the program detec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an appropriate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s the file set.  In the file set, there are two list boxes side by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boxes above - one for editting and one for display only. 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ll show the current directory and can only be changed by double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entry in the left list box.  The edit box displays the current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ither type in a file name, or select one from the right list box.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in the right list box is the same as a single click on the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on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ultipl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oad, Save, Delete, and Comp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better management of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better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better usage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moved multiple access to a sing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moved format tea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Anomo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n error during a drive read or write will leave the status display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ertain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pening the drive door during a disk operation doesn't bring up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it's closed again.  This is due to the way the driver hand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sk change" line rather than an actual bug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oughts for 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how graphically the percentage done (modify the DisplayStatus rou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nonymous copies (no explicit image) disk-to-disk or disk-to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mpress the disk image as sav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rovide a Forma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compiled with MS C 6.00 running under NCR's version of MS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beta on an NCR 386sx/MCA.  This program is not supported or endo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Technical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to Brady's code are relatively minor.  Appa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PARAMETERBLOCK bug has been fixed in 1.2, because my header fil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e had defined locally.  Since they were the same, I removed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The OpenDrive funtion has been integrated into the dis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keep the drive handles local to the thread.  Also, error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through a common error handler, which posts a message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- this is because background threads aren't allow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space (or, if they are, it wasn't obvious to me).  Thus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asses of messages being passed forward - Error, Status, and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"General" messages are only passing Done up, but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it open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, the format.  This has caused me quite a bit of pain.  I really though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is one beaten, but I'm out of "play time", and it still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able the menu option (in the WM_INITMENU case for the main wind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what it does currently.  It will go through the disk,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rack (and dieing on errors - perfect disks only).  It will then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track based on an algorithm from Writing OS/2 Device Driver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mond Westwater, Addison-Wesley, p. 496), but when I go to writ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, the IOCtl returns an invalid parameter.  Other unsolved format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detecting a low density disk (unformatted) in a high densit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eave the resolution to this problem as an exercise to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nly recently come to the OS/2 world (from a wide variety of other O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ing relatively unwashed in the intricacies of MSC and PM, I ra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oddities only to be resolved by Spy and Logitech's Multiscope.  The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I would share, hopefully to prevent others from follow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.  First, the disappearing window.  When I got to the point th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indow was coming up fine, and I was spinning off threads that did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beyond opening the drive, I added the first real task - the IOCt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BPB, and then calculate the disk parameters.  This is just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what Brady had done, so I felt relatively secure.  Well,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shortly after the IOCtl, the window would close and the progra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 down.  No messages, no warnings, no phone calls, just gone.  I set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, and found that my window was receiving a WM_DESTROY message.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ertainly wasn't sending it, so it had to be PM.  According to multisc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just doing some assignment statements in my background threa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.  Not til I looked closely at the assignments did I realize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1: Certain run-time errors will cause a PM app to shut dow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hy was there a divide by zero?  This was just straight out of Bra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program.  I went back and recompiled his code under my mak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his did the same thing.  Again, multiscope to the rescu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Ctl was returning fine, the data was there and fine, but the structure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ng it correctly.  Linker alignment?  No, actually compil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 said, I'm new to MSC, and they have a -Zp parameter for packing.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's documented anywhere on the IOCtl call, but Brady's program us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I created my make, I left it off.  Problem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2:  Beware of compiler alignment as well as Link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isible dialog:  This one was actually simple, but again, it migh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a few minutes.  A couple times I had dialog boxes that looked 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de was in place, but they just wouldn't appear.  It turned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my resource IDs was incorrect in the .DLG file.  Nobody would compl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also wouldn't com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 programming is actually quite interesting.  The quality of the too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ood.  I've been playing recently with other programs, like Smalltalk/V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and Object/1.  I've done some great prototypes very quickly with ST/V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ducts seem to need to mature a bit in the PM world.  Thanks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y Flowers for the disk handling routines. Now I'd better ge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'll make the company money - unfortunately, I can't spe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ime just learning about the new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noticed that the format option is gone.  Completely.  If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formation, I may try it again, put I decided it was silly to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go by with the same te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made two main design changes in the program.  The first is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 There are now two.  First is the Thread Contex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me to keep track of errors and threads.  The second is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 This stores status information about the image as well as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tself.  They are relatively straight forward.  The second mai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s memory allocation.  In Brady's original code, he was allo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a track-by-track basis.  However, when you try to allocat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than two disks (at 160 per disk), things start to get los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son, around track 120 on the third disk (not a consistent loc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ould GP fault during the read.  Not during the allocate -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mingly) worked fine.  So I ended up doing a single alloca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via the DosAllocHuge.  For a 1.44MB floppy, this means 23 selecto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You'll notice I have two new routines - one to do the al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create a pointer for each track.  If you're working with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at has many parts, these two routines (or a variation thereon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in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bug I found in version 1.0 involved not releasing stack memor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had completed.  As the fix was part of the data structure re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not to do a point release, but just point out that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.  The fix also brought out a shortcoming in Thread Managemen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a way to wait until a background had completely died before fr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tack allocation.  Without some kind of wait, the foreground threa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at the background thread, so when the BG thread went to exit, i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had an execution context, causing a GP fault.  Since the only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for child processes rather than threads (and they don't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, I tried), I ended up doing a busy wait, checking the thr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.  It's not real pretty, but it does work.  I'm open to a more eleg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changed the user defined messages to a simpler design, one I thin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ore elegant than the brute-force method I used in 1.00. 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now an official "Done" message, and the Status an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w generic to all background operations.  There are two new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for Compare.  Compare is a very special case, because it us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where all other operations use one.  This compromised me de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, but I think inclusion of the function was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rther note on the disappearing dialog from version 1.  I've noti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resources that a program expects are not present, it just doesn'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no messages.  I noticed this on a commercial package that requir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font.  At first I forgot to install the font.  The program wouldn't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S/2 wouldn't tell me why it would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ly, there is a typo in Quickhelp in the Memory Manager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e example shows the digit two being shifted by the shift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a one.  The text preceeding the exampl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hat you couldn't use the keyboard to select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correct check of the Busy flag in the WriteDlgProc prevented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ver being written.  I had changed my busy checks several ti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must have slipped by.  Actually found by someone in our Q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On a non-compare thread, FreeThread would overrun the Image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.  This didn't *appear* to be causing any problems, but I'd ra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he latest PM driver from MS (177) cares a little mor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statement in the DEF file.  I didn't have all my dialog procs ex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der earlier versions, it worked fine.  Now, however, if I try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 via the WinCreateWindow, or any of its derivatives, that has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, the entire system starts beeping and locks up.  The mouse resp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app locks - I don't even get the 10 second timeout from Switch T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