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8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a variety of reasons, some people find it difficult to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including earlier versions of EDDY, which use mult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keypresses.  EDDY now offers "Touchdown Keys" (T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is problem doesn't keep anyone from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of the program.  "Touchdown" refer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ypes of "shift" keys -- [Ctrl], [Alt] and [Shift]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one of them, it effectively remains DOWN unti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needed to complete the key combination have been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Windows 95's "StickyKey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nother feature has been added, to complement the HyperTex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the previous release, to make navigating around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:  a "KeyWord-In-Context" (KWIC) index. 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wo excellent utilities from ARCaine Technologies for sav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age space when printing are JETCOL, for laser pr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OL, for dot matrix, inkjets, bubblejets and deskje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up to 10 (with JETCOL) or 8 (with 2COL) clear, read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side of a sheet of paper, and you can of course pri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.  Particularly useful for printing lengthy docu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these utilities are now available on reques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users.  They may also be found on many BBSs and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nce in a while you're likely to run across a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longer than your editor can handle.  While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tilities that address this problem -- often very elegant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quick-and-dirty way to handle it with EDDY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urn line-wrapping on. Next, "print" to a file ([^p]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ile will contain the text with lines that ar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0 bytes long (just as they appear in the LOOK mo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ines will undoubtedly be broken in the middle of word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you'll now have a file your editor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may now rename multiple files (for example, give the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tension) as a group, not requiring typing each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 See EDDY.DOC, Section 4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new EDDY.INI parameter "keypad" controls the way [NumLock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when EDDY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new EDDY.INI parameter "packing" controls whe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are "packed" by zeroing the first byt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obliterat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"packing" also controls whether "slack" bytes in copi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ed-ou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can permanently "sort" your directory to "Unsorted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actually does is give you a way to pack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all directory entries for previously-delet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minimum number of clusters needed are used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change the rest of the directo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"std" security option for DESTROY,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value to be used to overwrite the disk area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the working directory is a CD-ROM, the target may also be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f course you can't copy, move or delete files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allow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RAM disks or Iomega ZIP drives are detected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"-RAM-" or "-ZIP-", respectively, rather than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ustomizing, to correct mis-identified CVFs, use [Shift+F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his was handled by [F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 now requires at least version 3.1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.AUX is now required to be in the same directory as EDD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_FIG.DOC is no longer part of the EDDY distribution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in EDDY.DOC include high-ASCII line-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much more accurate representaion of the screen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chokes on these, please let me know. 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the pure-ASCII versions of the pag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My old PC/XT has finally given up, and has taken its rightful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t anchor.  Thus, while I will try to keep everything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latform, I no longer will be able to test it specif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counter problems with using EDDY on older hardwar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;  I will try to fix any such problems whe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.DOC, when LOOKed at with EDDY, has HyperText lin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references to other sections easier, with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the document.  To see how this works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 and press 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Recognition and handling of files on network drives is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es + cosmetic 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looking at a directory on a network drive, there normal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" entry, even when it is a subdirectory.  Previously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, you had to press [Alt+w], [.], [.], [Enter]. 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but now there's a shortcut:  press [\] to get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then press [-] (which is shown in the lis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arent) to get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bytes" figure on the 3rd line of the display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ny files tagged as "Ignore".  If there are som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re's a "+" between the byte count and "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delete" Synchronization Control is enhanced to se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other Controls automatically, if you press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+c].  Also, the state of this control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with a [^F5]/[^F6] tag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rules associated with "find any text", as described in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7.4,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history of directory usage -- working and target --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return to earlier directories eas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, by pressing [Up]/[Down], similar to D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old directory recall functions -- [Shift+F10]/[Shift+^F10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wap file handling/usage has been revised.  EDDY.DOC, Section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modifier "!" is no longer used by EDDY.USE, no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may specify -- by customizing -- a "trashcan" director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leted files will be moved rather than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] is used to override use of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dentification of compressed drives (e.g., Stacker)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ggressive, to reduce the frequency that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EDDY makes a mistake with this analys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t by pressing [F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DOS Shell ([F9]), confirming with [!] instead of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EDDY to attempt to swap out its memory, even when E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"no swapping" (added in version 8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re are MAJOR enhancements to EDDY.USE.  Many thank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Bensimon for most of the ideas!  You may need to rev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DDY.USE file (if you're using an earlier version of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14 of EDDY.DOC carefully,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need to make, and which enhancements you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.  One change that's easy to overlook: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(caret) is rever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Now you can be very precise about which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working directory display.  You may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fferent file specifications, simultaneously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[Alt+w] dialog box.  File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 Thus, to see all executabl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DDY   *.COM,*.EXE,*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and mix) file specs with and without wildcard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Y   *.COM,*.EXE,THISONE.ABC,THATONE.XYZ,*.B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ess [*] -- the "file exclusion" feature -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ll files that DON'T match ANY of the given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specs may also be used with "where-is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often use similar, lengthy command lines -- e.g.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long pathnames, multiple file specific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-- you may want to use a "response file"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from the command line.  See EDDY.DOC,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EDDY is not able to determine positively whethe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"compressed drive" or not, you'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nnoying, but it won't happen any more if you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s a sort of "compensation" you'll probably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isplay (where the question doesn't have to be asked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notice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exclusion" function now works with respect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filters, as well as file specifica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, you can use this function even when your file spec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filtering, subdirectories are always display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filter.  The "filter dirs"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there is not enough room on the target disk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s you want to do, EDDY will warn you, as befo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continue with the update, any files that D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sk will be copied/moved.  The others will sta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attempted in the order the files appea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frequently-requested feature has been the ability to mak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ing directory, of a file in the working director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name, of course).  This doesn't actually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by EDDY.  With EDDY.USE, and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t's easy.  To illustrate this, a file called EDD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along with a corresponding entry in EDDY.US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ose two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opying or moving directories or trees,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 Previously, it was set to the current DO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list file" function is enhanc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particularly when combined with the "W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 command/option.  Refer to EDDY.DOC, Sections 5.7.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you can ta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search as "Ignore" if you don'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FIND" in RAM, EDDY no longer displays a "h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string used internally by EDDY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an [Alt+o] when LOOKing at a raw disk to find the "own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looking at, the progress is shown during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AT and directory search process, to reassure you that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ck.  Also, you can cancel the proces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CVFs is better, too, with fewer (none, 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re "lost cl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dditional double click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LOOK" button, go directly to PATCH the current fi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d pressed [F4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QUIT" button, exit to current working directory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pressed [Alt+F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swap file name is now generated by DOS (rather tha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DY.SWP"), so as to be unique within its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wapping if another copy of EDDY is run from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"drives" that are recognized by EDDY -- either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dentified by the user -- as being "compressed volum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VFs), the third line from the top of the screen will show "[CV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wasted space" calculation is no longer done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s the compression products themselv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is by their own methods.  Short of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utility, there's not a lot the user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 toggles the "wasted space" display to show the potent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IF the disk were partitioned with different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doesn't have an [F11] key, see EDDY.DOC,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o cancel the current target, press:  [Alt+t], [.],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EDDY's timestamp is frozen (by pressing [Alt+=]),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indicated by an "=" next to the word "time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date format may be customized by using the "dat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escribed in EDDY.DOC, Section 30.3.2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DOS's "COUNTRY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CD-ROM handling is improved: better testing for ready/not read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[Alt+x], [Alt+l], [^p], and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ption /U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options on the command line, either "/" or "-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m.  In earlier versions,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d on your choice as specified to DOS.  Mr. Gat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is choice in DOS 5.0.  Some UNIX enthusi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aining, so EDDY leaves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create a disk-image file, there will no longer be a 4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byte "prefix" added by EDDY.  The file will be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k.  Older image files created by EDDY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will still be recognized, and can be used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marking a file (in LOOK mode), "byte" mark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umn" marks are available only when LOOKing a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new file, EDDY_FIG.DOC is provided.  This i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more realistic screen shots in EDDY.DOC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it, EDDY_FIG.DOC has replacement pages for EDD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is, the appearance of the scrollba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there is no change to the way it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ome users may notice a brief delay after the first display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DY doesn't respond to the keyboard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rocessing that EDDY used to do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now deferred until that time.  However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that you get that initial display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evious versions.  Also, with a registered copy,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t of the delay is associated with initializ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resent).  To minimize this, a short cut is used by ED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usual circumstances could cause erratic mouse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is, see the discussion in EDDY.DOC of the new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PC Jr is no longer supported.  If this is a probl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nearly 4 years of enhancements to EDDY (since version 7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ation's inevitable effects, the time has arri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  Starting with this version, the price for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 (12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g fix: eliminate 'hang' when using expanded memory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 (10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D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