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I T T L E   L I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iv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STS:  Author, Rosemary West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LLIST33A or 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ittle Lists is a database program designed for user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. You can create exactly the kind of lis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ior knowledge of programming or database systems. Add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records, browse through the list, print a columnar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cluding only the fields you want, sort the records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perform simple math functions, add and change fields.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-compatible files, and can export/import data from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BF files, Little Lists can be used to view and manipul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TTLE LIST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OC.EXE 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rkwest@Pro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WEST. Up-to-date, downloadable, distributabl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forum on America Online using the keyword RKW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features up-to-date donwloadable, distributabl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a direct connection to our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ry http://ProMail.com/~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