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ZIP contains two databases for the HP Palmtop 100/200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m into your C:\_DAT dir and access them with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(AIRLINES) is a list of some world airlines with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irline code, ticket prefix, and other info as it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some numbers in some local c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is a list of cities with info about/in the city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the traveler. Your suggestion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or better future files.  The files are free,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t your own risk as I tak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for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couple of several databases that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travelers who use the HP palmtop 100/200L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in laptops for business people if you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Hewlett Packard. Business people or back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ies are most in need of essential comprehens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settled in a strange out of the way city as Mendoz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tiane, come dusk. The data in various database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codes, telephone numbers, medical info as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major symptoms, (legal) drugs, stated dosages, hot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houses, hangouts, distance, direction and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st to the airport. Mostly bits and piec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would want a quick comprehensive summary of quick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ce, on his/her palmtop or lap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se files is terse but hopefull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sulette is meant for travelers caught in an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over and needs meaningful info in a hurry, sa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and trying to get into town, to a secure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These files may help. Prior to a trip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th recent info from the travel guid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n to use with additional info of places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oute of travel. It is not complete due t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then if you want it complete, you can read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For experienced travelers, this will be all you ne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rsonal additions.  As in the medical databases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is meant to replace competent medical attention, b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if may give you an idea on what you suspect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Again, it should be personalized with thos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r need in the area you intend to trave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is database from places where I usually go or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If you are unsure of the information here 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, do seek immediate medical attention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fe than s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lot database free. The complete database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for completion. The fuller databas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items from which you can choose and delet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will never need.  Alternatively, you can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the form is here created, or we can collabora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, please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I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or inaccuracies whatso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advised that this work is incomplete and data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ified.  It is here for form only. If you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complete confidence in it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customized it to suit your needs to area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tra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naccuracies that you wish rectified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you would like to see included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obchi@internetmci.com  All feedback will be most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ch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 is a product and the trademark of Hewlett Packar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