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Z-1 v1.0                      copyright(c)1997 by Ray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-1 is a newz file reader for UPI News files sent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by the local BB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that thi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system. It's been tested extensively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_DOS 5.x &amp; 6.x, OS/2 Warp and Windows 3.1. Your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y react differently. Please test i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(For intermediate to advanced computer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archive NEWZ-1.ZIP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NE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-1 extracts and displays archived newz packets in these 23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.TXT- News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N.nnn - All Gener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.nnn - Int'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.nnn - Financi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.nnn -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.nnn - News from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.nnn -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M.nnn - Int'l News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.nnn - UPI's Lifestyle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.nnn - Entertainm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D.nnn - Edi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.NEW - The Daily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TH.nnn- Healt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CK.nnn- Hockey Scor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K.nnn-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.nnn-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L.nnn- General Sport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C.nnn-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.nnn- 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F.nnn-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N.nnn-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.nnn-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.STA - Sports Standings (7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should be archived by the provider (BBS source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index files into a single, downloadab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NEW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made available daily, but some 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rchive throughout the day. Check with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 source) for the best time to download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be concerned with the above filenames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ncerning clearing the completed (read) article file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ncluded for this purpose (CLEAR.BAT). The us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should be to download the latest ALLNEWZ.ZIP file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Z-1 processing directory. (Directory name is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WZ-1, unarchive it in a directory of your choi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\newz               - makes a director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newz               -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a:\NEWZ1.ZIP  - unarchive the NEWZ-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LLNEWZ.ZIP file is included with the archiv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 current ALLNEWZ.ZIP file provided by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'NEWZ1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-1 will extract the formatted UPI news files 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NEWZ.ZIP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quires that PKUNZIP.EXE be included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 or place a copy in the NEWZ-1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process in NEWZ-1. As files are unarchive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raction proces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WZ-1 will check for the required file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ALLNEWZ.ZIP. If the extracted files already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step is bypassed and NEWZ-1 starts immediatel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those who have not finished reading yesterday's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it before unarchiving today's new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t anytime and return later to finish reading the new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unarchived, NEWZ-1's main menu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fers the user 23 categories of news and spor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category will have news every day. (Not much n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in December, but there are occasionally tra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s exists in a given category, NEWZ-1 will highlight tha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ght cyan color. If no news file exists for a given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name will appear in gray. (Pressing the wrong k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NEWZ-1 so don't f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NEWZ-1 will provide instructions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fter each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the category you wish to re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headlines in that category are then display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rticle you wish to re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metimes notice that more than one article i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eadline. Remember - this is news fresh off the satell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United Press International. There are sometimes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provided for editors across the continent.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 bit rough at times, you're getting the latest news via satell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sports editors may use the same 'headline' numer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 to provide 'College Football Scores' for examp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at headline will provide newer or different news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reading any article, simply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lone at the article choice menu will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After reading articles in a given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category name will change to brown, sh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en that area. You may re-enter it, of cours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n exiting and reentering the program, all availab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in light cyan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lone at the Main Menu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ategories are handled differently. If the ALM.NEW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Almanac will be shown immediately. There are no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in that case. Also, the Editorials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'article' and though each editorial is listed,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 to read them all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that is handled a bit differently is the 'News Summa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Choosing '1' at the Main Menu will immediate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ws summary. Press &lt;Enter&gt; to walk through these short writ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. These normally summarize the more complete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egories. Press &lt;q&gt; after any summary articl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see repeats of some news summaries a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. News summaries are often forwarded as news 'flas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updated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from the program, you will be asked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 Press 'Y' to call the CLEAR.BAT file proces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leave the news files uncompressed and ready to rea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.BAT is a simple DOS-level batch file that you can ed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NEWZ-1 calls the batch file when you choose 'Y'es on ex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batch file as you prefer. For exampl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ports Standings files, which do not always change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view them later, simply eliminat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BAT that tells DOS to  'del *.STA' (delete all the standing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EWZ-1 creates its own STA.000 index file on each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ovided by the local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reason to keep the ALLNEWZ.ZIP file for later re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at file to CLEAR.BAT as well; otherwise, simply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the next ALLNEWZ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basketball and don't need to see all those basketbal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-1 can be configured to your specific preference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HOW.LST' file. Any file type listed in here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ALLNEWZ.ZIP files. Simply edit the NOSHOW.L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OS filenaming techniques and list those you don't want,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line. For example, to skip the basketball scores and other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SHOW.LST file. (See listing at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replace the '.nnn' with '.*') When NOSHOW.L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NEWZ-1 will create it as a zero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 should be in the directory at all time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NEWZ-1: 'NEWZ1.KEY'. Upon registra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eight-digit registration code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gorithm process of the letters in your name. The NEWZ1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imply a DOS text file with two lines: your name (as regis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ration code. This may be edited with any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, but must be saved as a DOS text file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SCII 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code remains the property of the author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provide this code to anyone else. You may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-up or archival purposes for your own futur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unarchiving NEWZ-1.ZIP, 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1.EXE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1.DOC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.BAT   - Batch file to clear the finishe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AD      -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NEWZ.ZIP - Sample news archive - get the la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BBS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ZIP   - Information for BBS providers. Delet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cludes SYSOP.DOC, ZIPNEWZ.BAT, NEWZ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NEWZ-1, a file named NOSHOW.LST will be produc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described above to customize your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-1 is written in Euphoria with dynamic storage allocatio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s needed, but will create and delete a disk sw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You may notice a zero-byte file in your tm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ility was low during processing. Delete these at wi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WZ-1 under Windows or some other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ose the NEWZ-1 window until you have exited the program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 cause open files to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MS_DOS, OS/2 Warp, Windows and Euphoria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rporations. The UPI News data is copyright UPI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horization is provided for any redistribution of the UPI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Z-1 executable and source code are copyright(c) 1996-97 by Ray Conn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NEWZ-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s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Conn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NEWZ-1 and the UPI News file processor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up1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EWZ-1, send US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onn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26th Av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, CO 8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ovide your name and mailing address for retur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Also provide a registration name if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. If you'd like your registration code returned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The $5.00 single registration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ered user to operate NEWZ-1 on one machin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pply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