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INFORMATION -- 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  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if you notify either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(RONIN SOFTWARE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has begun distribution of the progra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place you on our mailing lis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(usually 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 (in .ZIP archived 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was used to create the .ZIP files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users are in the READ.ME file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96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 1992  ISSUE OF SHAREWARE 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THE RECENT REVIEWS IN THE  SEPTEMBER,  19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FEBRUARY, 1994 ISSUES OF PC WORLD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IN THE MARCH,  1995 ISSUE  OF THE  COMPU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HOPP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LINE ASCII FILE, "VENDOR.ID."  [We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ENDOR.ID" FILE WITH A TEXT EDITOR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COMPANY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  (ANY SUBSEQUENT LINES OF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MARKS ONLY, AND MAY BE DELETED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ONCE YOU HAVE SUBSTITUTED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ON THE FIRST LINE OF TEXT IN "VENDOR.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PROGRAM'S INITIAL SCREENS WILL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CCASIONALLY) DISPLAY A HIGHLIGHTED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every home-based business needs--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fford--is a trusted business adv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ho's been there before and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nitiated the rop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a resource like that can be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 do manage to fin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ct to pay an arm and a le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s an alternative, try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isor.  This SUPERB all-in-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gives you advice on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money for your startup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usiness plan, marketing your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, hiring personnel, franch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ing taxes, as well as EVERY CONCEIV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uld apply to your business." -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PPER (3/95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, supplying comprehensive legal, regul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ax advice for small businesses in al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 and Washington, D.C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a hefty penalty, you'll rec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." -- PC WORLD (9/93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minimum.  640K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s identical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 re-configure for applic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w with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s our from regula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Filename SBA964.ZIP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merica Online, check the Games/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o see if there is a later version.  However,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hareware release, before we transition to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-wrapped (Mac and Windows) version in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n the Internet, try:  http://www.shareware.com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SBA96*.ZIP or SBA97*.ZIP, to find la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if 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