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CJPOS VENDOR INFORMATION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used and reproduced without charg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NOT be sold, and may only be distributed intact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PACKING.LST constitute the complete CJPOS syste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ile allowed is a DEALER.TXT file which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losing screen on contacting Cuyahoga Computing C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ler/vendor information. Also SAVER.TXT - the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ertising file - may be modified by a vendor to replace the Cuyaho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Co. information. Consult MANUAL.TXT for fur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JPOS POINT-OF-SA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YAHOGA COMPUT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13 E. 131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VELAND, OH  44125-3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PHONE  : 216-587-1590  Available from 9 AM to 11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 AM to  8 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EMAIL  : cjr@cjpos.co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ITE        : http://www.cjpo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and its documentation are provided as is,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ny kind.  The author assumes no liability for da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may result from the missuse of CJP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lly functional evaulation version allows for a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30 sales days. Failure register will cause a past due ta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 on receipts or estimates with a severe war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act as consultants in the implementation of CJPOS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tail price above cost. Volume discounts are applicabl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sell more than one copy of CJ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version is $ 225 including manual and latest up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py of CJPOS. Subsequent sales are subject to a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 schedule that maximizes at 35% for the fifth copy sol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n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JPOS for any kind of renum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contact Cuyahoga Computing at the address above for author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MUST be done through Cuyahoga Computing or its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a registration file can be sent to the ow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7, Cuyahoga Comput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.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Discount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Copy    $ 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        $ 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         $ 1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th &amp; More  $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JPOS can be freely included with any collection as long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er of said collection understands that this program is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of the collection DOES NOT provide the end user with a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use beyond the 30 day trial period. The end user must be inform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"try-before-you-buy" and BY NO MEANS IS "FREE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compilation being created the latest copy of CJPO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Cuyahoga Computing Co. will send a diskette free of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ny distributor. The program will notify end users their cop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if the program is run after 180 days from compile date.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 distribute any version of CJPOS that is older than 6 month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or CD-ROM forfeit any rights to be a vendor of CJP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Updat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an ASP Approved Vendor and would like to have Cuyaho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 automatically send you the latest version of CJPOS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sign up for the Vendor Update Program. For $ 10 (U.S. Fund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yahoga Computing will send updates out every 2 months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(Association of Shareware Professionals) Vendors automaticall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free updates through the monthly ASP Catalog. If you woul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ASP Approved Vendor Associate Membership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P at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45 Grov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kegon, MI 49442-9427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Copyright 1997, Cuyahoga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