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rion for DOS Release 3102 - Fixes, Changes, and 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 BETA 1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: Support has been added for parameter passing and return valu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ROWSE: Support has been added which allows parameters and a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specified for the prompted 'Update Procedure' associ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w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ROWSE: When 'Disable Memo Access' is checked, fixed concurrency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 which occurred upon returning from a form update because the memo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properly read prior to calling the form. (#4123, #4382, #439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ROWSE: The embed points: 'Case Of No Records Found' and 'Case Of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' are now properly executed upon entry to the procedure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pon returning from an update procedure call. (#2073, #411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: Code for the 'When Field Selected' lookups is now generated. (#38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3956, #530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IST: The generation error: 'Missing RestoreRangeFields Group'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. (#387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ORM: The 'Copy field hotkey' functionality generation bug has been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target fields were dimensioned. (#33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: The DiskError() function was made more robust by clearing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string upon entry to the function. (#31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PORT: Formulas with the class: 'GENERAL' or '' are now execu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record read as documented in the help. (#18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ORM: The 'Duplicate Key Code' handling now performs as expect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e record is going to be added; a display message appea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is afforded the opportunity to correct the problem. (#53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IST: 'RECORD ORDER' functionality in the List template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#44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ROWSE: PSTRING locator now functions as expected. (#38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ULTIPAGE: The compiler errors generated when there were more than 9 PAG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 associated with a MULTIPAGE template has been corrected. (#29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486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ILD: The 'When Field is Completed' EMBED code associated with 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cel buttons is now being generated. (#43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INT: The file: TEMPFILE.INC is properly included even if a REPOR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w present in the application. (#41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ROWSE, LIST:  Support for dimensioned fields placed within a lis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fixed. (#204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ATCH: Proper loop exiting after the end of range limit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#531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ROWSE: Browse Total fields now operate correctly when the updat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multi-add form. (#4833, #483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ROWSE: The 'Setup Screen' embed point has been re-added to the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to be compatible with pre-3.1 and to be consistent with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s in the 3.1 chain. (#32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AGEOF: Ctrl+PgUp and Ctl+PgDn now behave as documented by calling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Last page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ORM: The following lookup bug has been fixed.  When a 'Must Be In File Fiel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form called an associated 'lookup' procedure, hitting 'Esc'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up procedure could result in accepting an invalid entry in the for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ed lookup field. (#294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: Stop messages which displayed unclipped file name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URCE: The Source template now contains a check box which dis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generated (default) inter-process communication code.  Many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de is not applicable/valid for a Source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STATUS function should return the proper printer status under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operating environments. (#4318, #43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adio Button STRING USE variables are now assigned the correc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 with the selected radio. (#3202, #4292, #4517, #461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LECT(?DisabledField) now selects the next available field i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ing in the SELECTED() statement properly executing. (#320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ports with TEXT fields XTRACEing at runtime on an SX machin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. (#483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en dragging the scroll bar on a partially filled list box of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until all items disappear no longer causes negative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#46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SABLE(?SubMenu) works for pulldown submenus. (#276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WINDOWS_STYLE_TEXT_FIELD memo editor now word wraps for all non-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. (#42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WINDOWS_STYLE_TEXT_FIELD memo editor now properly scrolls the tex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character of the last line is first encountered. (#42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ALL() statment XTRACEing has been fixed when the seond paramet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mall negative number (or a number greater than 6553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ALL() statement now returns 0 characters when the second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, instead of 25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LECT(?RadioButton,Number) now works when the radio button string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t keys (ie. &amp; functionality in the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ocal variables with the STATIC attribute retain their valu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/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eld equate labels are now retained from the Pulldown Formatter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or and may now be specified from the Pulldown Formatter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lication Generator. (#276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elp Index is now available from within the Screen Formatter. (#294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'Hardware' button optimization settings are now properly re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roject System when an Extended Memory model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pragma zero_divide is now the default setting for any *new* 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from the Project System in the Environment.  The sett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by editing the default project file: CLARION.P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RM 8-27 CHOICE() Function: For a multi-row list box, the CHOIC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QUEUE entry (record) number of the first highlighted (sel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of rows in the list box. (#292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Limitations/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'Database Browser' cannot read a TopSpeed file which contain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s. (#503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