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mple Windows 1.4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,1995,1996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o C 2.0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5.0 copyright 1991 by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g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y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Windows 1.4 is a text graphic orentated Turbo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. The basic system used is file allocation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k buffering system. This system achieves a small stat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with vertualy unlimited capacity. Litraly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enus, forms, and songs can be used and the lib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 static 18k ram usage. The libaries are small.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ss than 35k to max 50k for the large debug lib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ry contains window and menu managment. Both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oads. Tone and cord music routines as will as a play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tion. There is also file managment for all opening and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cluding pointers. Print management for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ages is also included as will as a makefil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files. There are two types of libaries, debu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bug. Swinerrx.lib is the debug libary and contains che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files and displays error messages on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assage will appear and the fungtion will abort. The m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prarmeter found bad, the funtion it is 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current window. Swinx.lib contains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but will return error codes from the fung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It is also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ngtions return 0 on success and 1 on failer excep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/show All file allocations return -1 on end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serrno on all other fails. Printer fungtions _doserr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r,3 on time out, and biosprint stats for any other fa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for succsess. Mouse21 is a small mouse fungtion library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ursor as will as the standard text graphic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efines for left, right and mid button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Loadcurs() loads one of 8 cursors for graphic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tut.c is included for study and you can fel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de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Windows libaries were compiled on a 386 clone us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 and Turbo C++ 1.0. Coprosseser emula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DEF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SW14d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Simple Windows can be deinstall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.exe from the distribution disk or if zipped unzi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directory and run from there the same as 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wn14.doc can be read or printed with readocs.exe. It i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er/printer 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all files. It has help scree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ion. All you have to do is cursor to the fungtion and hi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screen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ix types of files 5 are for the call fil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, menu,screen forms, print forms, and songs). The six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file. It is for viewing your graphic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urrent scheme display is also use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enus. At this point each file must be loa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dit it. So if you were working on a window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 menu in it you must load the menu file an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on a window you must agian load the wind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your files are made they then can be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ing much coding that would be required to bui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This will make your program much small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graphics with out using the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you use a graphic artist, knowing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w the editor is fairly crude but the upgrad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drag mouse and only a single name for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The exstentions and loading will be automatic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make windows, menus, and forms with out stopp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s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any othe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fsw14.exe uses the file name of the font file you a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. Use system and call lfsw14 font.fnt(or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o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"lfsw14 medieval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medieval fon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the large libaries, phone suppor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your registration fee goes toward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0. 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when the check clears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______               Amount inclose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103675,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ourworld.compuserve.com/homepages/ob_won_can_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CIS:ASPFORU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ture looks bright for simple windows. I pla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ords and styles, 4 screens modes, a better makefil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eries like float and double. I am also working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as a single call. There will be comple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editing, and moves. Also Dual screen fonts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ing. There will be 16 out of 64 colors in EGA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k in VGA. Last but not least more ASM code for speed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 still I plan to take this system to full graphics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a complete i/o utilitie. Agian the system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static for easy programming.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103675.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ourworld.compuserve.com/homepages/ob_won_can_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rk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iling small debug libary a text overflow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e large debug libary and compile tell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the small nondebug lib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/write_file may show suspicious pointer error but com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"The C Programing Language" by Kerningham and Ritch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creen editor layout all the coorden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aper then enter them as you have laye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windows and menus in order (window 1,menu 1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ect ...). This will show your scheme as it will a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ngs also lay them out on paper the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1 is to have a key ente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loop because there is no handler so you can'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cursor from the screen. To do it in simpt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the bioskey(1) if statment. This will make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nd look for key ente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were yested on Logitc Mouse and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able with Micro 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g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s for this fungtion are the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op, right, bottom. The boarder and shadow styles ar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the text attributes foreground and back ground.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location. After that come the shadow attributes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. Last the boarder character if needed and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coordinates are from 1 to 80 for left and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5 for top and bottom. Boarder styles are 0 through 5: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ttributes for text and shadows are standar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5. Colors 8 to 15 in the back ground set the blink b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locations are 1 to 4 (see simpwn12.h for defines).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ader and fill 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window 40 x 15 with a boarder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with a narrow shadow with yellow text on a red bac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e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xed initialized they must be called in sequin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 number will be saved. Once called it can be c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i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 Fung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_window() is a nondisplay call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popup_window(). It is used to make a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ther than in the makefile. It only save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umber and call_window must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all will error if the file number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number of window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make a window in the win.dat file at recor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40 x 6 with a single boarder, narrow sha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window() displays a already made window. It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e file number. It will error if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 windows initialized. Call_window can be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 window aready created with make_window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If it is called more than once with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all_window() the masking info will be lost an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sk is saved. This will be improved in the upgra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is lost and 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all_window() restores the screen info save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_window() for a particular file number. It h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 only 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is the uncall fungtion for popup_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window() will move the current window's lefttop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x, y coordinates. If the window moves of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tion fails 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ves the current window ,text and all, to the new top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win_data loads a file made by makefile so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_window(). It has a single prameter, the file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loaded. This fungtion loads a file to the 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osen with 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simptut.win (make with makefile)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and abort if a character is out side of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_menu() is a nondisplay fungtion to creat menus 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3 parameters, file number, line count, and a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File number is the record number for the me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cord or file number used to save the menu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. Line count is the number of lines in the menu.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strings there are to the menu. The max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a menu with strings 1 through 5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ata file. It has one parameter, a string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menu() displays the menu call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um. There are 3 parameters to this call, file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 coordinate. The file number is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in the menu data file. X and Y coordinat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location in the current window to star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ll menu 2 from menu.dat and displa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stra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text() displays a screen of text 22 lines by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x. It displays at coordinates 3,3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re are to parameters fine number and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record number of the text screen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tains the path and name of the text fil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 same as the menu files but are us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ext screen 2 from stuttext.men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y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choice() is a bolian fungtion in that it returns a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 or yes and 0 for fales or no. There are three parameters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coordinates for cursor and default display posisio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the defaut character. This is either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Y or N. It returns 2 on f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display a Y at coordinates 20, 3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int_date() gets the date in MM/DD/YY format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is fungtion, a 3 int array for the date and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enates for positioning in the current window. Array[0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rray[1] is the 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display the containts of dat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[0]/date[1]/date[2] at 20,3 in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data enter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cursor keys are active as are HOME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key such as F keys, ALT keys, PGUP/PGDN, or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re return by the fungtion with the edit string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edit_string to be used in a full screen edi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demo). The defines for the special keys are in sk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n include if you use this fungtion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enates for the display of the str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a string of special key masking character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only certain characters to be entered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sk block the use of 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displays the containts of name at coordinates 3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ask out tabs,up/dn cursor,up/dn page,F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y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rol charaters. The containts of name can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/overstrike and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a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g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P  mask 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U  mask out UP/D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igits 0 - 9, -, . only                    and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 is a standard string entery. It has back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rsor or insert. It is masked and formated. It'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pointer to string, a mask string, a format string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enets, Mask strip switch, and default display swi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tring is any ASCII character for and space for a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edit_string()) for ente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cestent for proper fungtion. Error detec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lib but masked characters and enteries must match. The s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 for stripping the mask form entery and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inclution in entery. The default display switch is ON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what is in the enter string and OFF or 0 for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k display. The x y coordinet are for display 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It returns 27 on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ai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 characters and force an uppre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e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y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int() is a intiger entery and takes a pointer to 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cluding the sign, and X and Y coordinets.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lengths are 1 to 6 with overflow detection. X Y coordi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ian for current window 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aints of number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3 and wait for 4 digit enteries including - and exit 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long is the same as get_int() only it take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t,s 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rintf() is just like printf() but it goes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has the first to parameters, X and Y coordinen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n the print page The print page is a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that is printed by 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d",var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load Number is 26 into the print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20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utch(), like print_printf, is the same as putch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parameters, which are X and Y coordinents,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It is used for single character placement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or carrage returns in the print page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ncier graphic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will put character 0x0d at coordinates 80,3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horizont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middle, and end characters of the line. Thes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0 to 255. The last three parameters a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end X, and y coordinents. X can be 1 to 80 but the st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or equal to the end. Y can be 1 to 60. I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gtions is loaded into th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line 80 charaters long in row 20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vertical_line has six parami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ddle and end characters of the line. These ar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s 0 to 255. The last three parameters are X, start Y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X can be 1 to 80, y is 1 to 60. This is loaded in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puts a vertical line in column 40, 60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window() draws a window in the page buffer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 parameters left, top, right, bottom.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 style and boarder character for ANY_BOARDER.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re the same as simp_window() and the character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0 to 255. Windows can be as large as the whol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window 80x60 with a double boa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print_buff clears the page buffer and loads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_buff sends the contents of the page buff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will be printed unless you insert a NULL (0x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ge buffer. If a NULL charater is incounte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are printed the printing will stop and the fung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form() is for loading a premade print form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to the page buffer. It then can be further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record 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load print form 0 from simptut.prn (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) to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) sends a charater to the printer and print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izontal_line() will put a horizontal lin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x, y and end on end_x, y. The three character param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, middle, end. These can be any ASCII cod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vertical_line() is the same as hoizontal line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, 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cursor() will move the cursor in the current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beyond the current window the fung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osition the cursor at window coordinates 3,1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window. The form will turnkate beyond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s. 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ating or wrapping around with page up/dn. It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()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use with a mouse or when a fast screen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ic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_tempo() sets the speed or tempo of each note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e sounds a single note. It takes the note (A thru Ab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note (64,32,16,8,4,2,1), and the octive (0 thru 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ing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Cs,4,3); (alternate tone(5,4,3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quarter note in the second octive above A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d() sounds a 4 note arpagio cord. It takes the roo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hru Ab), the duration of the cord (8,4,2,1), and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, M7, 7, m, m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); (alternate cord(5,1,"m"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ong() will play a song file (made with makefile)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no key is struck before the end of the file or a 1 i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 for the bytes read, file path and name, block siz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byte 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first 2000 bytes of file simptut.wi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te 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 is the same as read file only it writes bu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write the containts of buff into the first 2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to_file copies a block of bytes from one fil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buffer the size of the block, a source file, i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 destination file, its start byte,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the first 2000 bytes of simptut.wi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056 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() copies one file to another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nd source file. If there is no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cre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_file() will creat a file if one dose not exist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directory() reads the files in a directory an loads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er names. It takes the buffer, the number of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/file name 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current directory and load bu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20 text files found. This can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liz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s, the drive to use (a ram disk can be us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ie to use 20 windows, 20 menu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s, 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_on() displays the graphic mouse cursor and must b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oux,mouy,oldx = -1,oldy =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position(&amp;moux,&amp;mou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(oldx != moux) | (oldy != mou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x = mo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y = mou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moubutton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mouse graphics cursor till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_off() is called once to shutoff the mouse graphic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mou_on() is needed after that to displa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_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hut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standard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w standard mouse cursor and ned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once after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enents int the para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enet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ent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Fung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curs() loads the graphic cursor. It tae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th character in the file cursor.f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4B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4B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must request permission prior to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0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must obtai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Windows#,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w14b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Simple Windows package.  Thank you for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4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