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2 October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Help for the /Z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.zip filename passed as a parameter to Zip Control now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constructed,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rare (we think) case where Sorting the main wind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1 September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virus detection notification for IBM AntiVirus and McA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unused setlocale() call which caused SYS3175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priority of a thread that affected startup tim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and /Z2 as parameters to (/Z1) disable the thread priority down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blems, and to (/Z2) eliminate the thread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not report the Zip.exe version/date if 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0 September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UnZip (selected) % complete to instead show "File m of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not show the Progress Window if the number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 is &lt;=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improper display of zip file contents when using UnZip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Notebook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9 September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warning about which IBM AntiVirus program .ex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errors introduced in 2.3.8: no Help from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History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gned the accelerator keys with the Alt-? keys used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by Extension for the main listing of 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indication of the version of Zip.exe to th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8 August 2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move .zip file to repository directory after un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7 August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workaround to McAfee's random "pause." This w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heckOut, Scanning action not completing and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scan report until Exit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6 August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for change in UnZip 5.2 where some files woul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on an invalid file date of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a SYS3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locale-specific date/time formatting to respect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settings as found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5 Jul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ll OS/2 file typ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.zip file. Solves a problem wit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dentifies OS/2 file type as "unkn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directory used in Add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for that drive and, therefor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leted, if desired, until Zip Control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dditional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pted Merlin folder types and notebook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4 July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a "debug" parameter (/D) to log info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nnnn style exceptions to the file "debug.lo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ich contains the Zip Control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3 June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CheckOut "Delete" modification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the 10-20 second delay. This fix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evious problem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1 June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ther modifications to the CheckOut "Delete"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occasional WPS "file in use or busy"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used seems to work, but does have a delay of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before the temporary directory disapp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0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s to accommodate UnZip *5.2*'s new format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9 April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fix problem some people see when using Check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f the temporary directory (~delete.me) fails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its files, particularly after application of FixPak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8 Januar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Installation program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 Object Not Installed"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rp FixPak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7 Januar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ixPak 16 repositioned items in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dialog box. The ZC UnZip, Select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odified to accommodat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UnZip,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ould only return the first 5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6 Octo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EA Read code so that TVFS (IBM EW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with Zip Control for files with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terminology in .doc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5 August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ip Control now creates session unique Work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~ZipWork.1, ~ZipWork.2. This allows multiple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without conflict betwee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utput directory and default work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d on the same drive as the ZC .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make it easier for corporate instal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ntrl.exe may be placed in a read/execu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rver and using the ZC parameter /I=x:\dir\z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.ini file must always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directory, as must be the outpu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Drag and Drop when Crtl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Print, list of prin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4 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YS3171 problem i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heckOut, Scan failure to disp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utoUnZip, which would not comple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utoTest or AutoSca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3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s for Zip Control may now be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eater Chicag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whom accept credit card orders.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placed directly with RPF Softwar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SWREG)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AutoUnZip (see Settings notebook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ge). Create an additional Zip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S program reference object) and add a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(for UnZip). A zip file dragged to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/U parameter) will be automatical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UnZip output drive:\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, Paths page or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Settings options ("Use zip location"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 of zip location", etc.).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ppear to run (does not open any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sound a tone upon completing the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restrict Zipping (Adding)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Test" and "Scan" to the main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File". Can also be used via Ctrl-T and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rmit an interactive Test (UnZip -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of an ope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Test and AutoScan as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tings notebook). If active,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"Tested" (UnZip -t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ed when the zip file is o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can be particularly help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ccess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**Open** a zip file by dragging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Zip Control's main window IF the Ctr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depressed while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dragged zip file will be "add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zip file (curren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rag and Drop Help" to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the F1 key while dragg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or by selecting from the on-lin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o the Comments window the ability to vi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EAs), if present. EAs are added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he Golden CommPass CompuServ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Select directory" button in the UnZi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odified file open dialog box to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drive:\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heckOut Auto-options for Test and Delete.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Delete. Allows automated process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figurations. If the Test Auto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ll be auto-run when CheckOut is sel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, if the Auto option of Delete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Extract directory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hint" help in status bar as mouse moves ov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ptions for the McAfee virus scanner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 Default options for the IBM Anti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Zip Control. Additionally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 option which allows the overrid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nd IBM AntiVirus options. This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define virus scan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programs. Testing was not able t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anners, so please report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mpts to "view" a file with a .exe, .com, .b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btm file extension while SmartView is activ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confirmation before continu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ing" such files cause th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rompts on whether to continu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o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Open Dialog box defaults back to Settings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Zip File Location if "last used" loc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message and user select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ZC "work" subdirectory, ~ZipWork, upon exit,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Add, Select File(s) when "Store paths of selected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This will now stor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.zip file. When not selected and "Store pat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ZC will store ancestor paths of the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in the Select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dd, Select File(s) when Store Path(s)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Add a file which had no extension (Error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earch, Delete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iously only worked when there was an open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isplay progress window even if not minimized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notebook, General Options pag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Window to be displayed for UnZip, Add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action window is not to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2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brok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ase where UnZip output directory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built for a new Zip Contro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1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create a .exe file from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identifying in the Settings note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UnZipSFX.exe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Zip archive (UNZ512.EXE or UnZip512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enu (Right Mouse Button) or us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nd drop fi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onto the Desktop or into a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over which the RMB drag is be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then all the highligh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target folder. I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 was not highlighted (oth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, only the file over which the RMB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gun will be copied to the target fol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is begun over "white space", then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files will be copied to the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new Sort pop-up menu op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tion to respect the Nation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rified an error message (can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) so that it would only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o use the "encryption" feature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which supports encryp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some searching. It is on some US BB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non-US BBSs and non-US Internet sites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export controls may not appl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ryption capable version usually is zip201c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in the file name indicates encryptio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eckOut's ReZip and Exit not ref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ituation where "Add" could not see the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isual indication to the UnZIP window if the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moved from zipped files to be "viewed"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embedded spaces.  Otherwise, the quotation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or Windows program name).  The full path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directories/file nam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ZC directory to the system PATH, for the Z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riginal file names in a work location subdirector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emporary file names in the default output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association of different view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by file extension.  When off, the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in the list may be "Opened" (unzipped),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d not include a backslash "\"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Path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Name and VIEW Program Nam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th cannot be found, the user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output path will now be created if it doesn't exist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situation where, when using 4OS2, the cleanup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