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EVAL PM SHELL ASP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.2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), on many BBSs which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n the IBM NSC BBS, and on CompuServe (OS2USER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4 for UNZnnn.EXE and ZIPnnn.ZIP). The files Zip.exe, 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SFX.exe are included in this archive. Zip and UnZip 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Info-ZIP. Zip Control is copyrighted software from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fo-ZIP and 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create new ZIP files. Files can be unzipp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