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2.2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Sept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2.2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oop about FREQing Rexx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able from 1:3641/1 or 1:3641/224. Magic Name: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