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5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aniel 09-14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package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ep-by-step example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it by electronic means and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pies as you want on electronic or magnetic media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s of this package remain unmodified, wi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tact. Distributing parts separtely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for money is prohibited without the author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a very powerful utility which en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use multiple operation system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s or messing with boot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among up to three operating systems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in the registered ver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compatible with many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PACKAGE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EXE     - Extended FDISK partitio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DOC     - EF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HUN.DOC     - Hungarian EF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Description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THUN.DOC    - Hungarian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Rescue disk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bapility of booting from any disk's any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many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OS with 'standard' boot proces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three operating systems on a singl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ssle of boot disks! (Registered version allows fo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small memory and harddisk space requirement f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ly. The loader doesn't use any memory or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fety and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features work in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- 80286 processor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stall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t least on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you have a harddisk with capaci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540MB, then your mainboar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BIOS (EBIOS) which supports larg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you won't be able to use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486 and all Pentium machines have such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ouldn't conflict with an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ter your disks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grams which alter the MBR (and therefor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sterBoo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's booter) if installed in MBR. Note that if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talled in its partition's boot sector (the Linux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block), then MasterBooter CAN coexist with LI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's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's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turn on your computer, the BIOS execu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hich resides in the very first sector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or is the so-called Master Boot Record (MBR).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amines the partitions, and loads the operat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tion which has the 'active' flag. A harddi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our primary partitions, but only one can be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exible technique enables many operating sy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. However, these systems often have their own uniqu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nd won't let you use other systems, unless you know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o get past this. MasterBooter works by replac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BR with its own loader code that you can configu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lect from any install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l operating systems installed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MRBOOTER.EXE, and configure your MBR. Before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MRESCUE to create a backup copy of your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cue utility from Norton Utilities is also a good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ll important areas of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completely new syste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FDISK, partition the disk into as many primary part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have operating systems (up to a maximum of fou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). Install DOS to them, and then use MRBOOT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R. Then install an operating system on each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, you will be able to choose which system to boo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tart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paring To Partiti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Re-partitioning your harddisk will erase ALL data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have backed up any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operating systems need to be started from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o boot reliably, you will need to use a dis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hat lets you make multiple primary partitions. F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lied as standard with DOS and Windows95, cannot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primary partition, so the MasterBooter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reate a boot floppy and put copies of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BOOTER.EXE (the MasterBoote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DISK.EXE (disk-partitioning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ISK.EXE (disk-partitioning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COM (to format DO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install any operating systems from a CD-R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 CD-ROM driver files, plus properly configure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FIG.SYS files for this. Make sure it works before proceed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machine with your boot floppy. From the releva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A: prompt, type EFDISK. This will start the EFDISK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version of EFDISK handles only the first two hard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will gather information about your disks and part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provided with a list of all partitions on al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arameters. From this list you can choose the parti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artition, EFDISK will ask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hexadecimal type ID of the partition. EFDISK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common types and thei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tarting cylinder of the partition (the minimum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evious partition ends on cylinder 'x'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x+1'. This numb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ending cylinder number of partition. EFDISK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cylinder number available for the actual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heads and sectors per track are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sk, you don't have to mes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PACE will activate the highlighted partition, pressing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FDISK doesn't check for partition errors! It'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ntelligent' program. You have total freedom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even if they are incorrect or redu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partitions, bear the following in mind: Du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limits, the larger the partition, the more space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"overhang." If you have a large drive (around 800MB or abov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optimise your use of disk space by making ea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of the "doubling points" (i.e. 255, 511,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"extended" partitions, but EFDISK can on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partitions. You can, however, use the standard DO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create an extended partition, and then create "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" within that if you wish. Bear in mind that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four primary and extended partitions on one dr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llocates one partition 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paring all partition entries, press F10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ing M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successfully partitioned your harddisk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RBOOTER utility to set up your system for boo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s, then install the systems you wish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now proceed depends on which operating systems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, but you will probably need to format and install DOS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of them if you are planning to put DOS, Windows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95 on any partition. Use FORMAT.EXE on your boot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switch to format and install the DOS kernel o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oot from your floppy and run MRBOOTER. You will be ask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oot partition. When you have finished, you can then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the MBR and MasterBooter has been installed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boot from the harddisk you will see a small menu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 number corresponding to the operating system you wish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begin installing th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based systems (therefore Windows 95)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oot from a primary partition of the first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the OS itself can reside on the slav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ill tamper with the active partition of the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Windows 95 and NT will install some garb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drive C:, and will repla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with its spec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ore using this program be sure to disable the 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system's BIOS (if it has this option)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on't let MasterBooter to modify your harddisk's MB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add a partition later, don't hesi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ing so you must re-run MasterBoot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ore running MasterBooter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ogram writes the modifications to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two harddisks then I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OSes and Windowses (3.1, 95 and NT) on th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/2 Warp and Linux on the slav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DOS and Windows (not NT!) versions it's usu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s small partitions as possible for the OSes it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gger logical drives for comm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use common data partitions, crea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with the original FDISK, then create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. These logical drives are usable by nearly all 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installing Windows 95, MasterBooter menu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installer overwrites the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nic, just simply re-run MasterBooter, and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install Linux on the slave disk, don't let LILO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Boot Record, install it in the Linux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instead. Maybe you'll get a warning message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ble to boot Linux, but don't panic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Booter after the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r in mind that the active partition is always called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overwrite one system with another by choo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o install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TEP-BY-STEP EXAMPLE 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uppose that we have a 1.6Gig master, and a 540Mb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. Let's partition the harddisk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: 100Mb  - for DOS/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Mb  - for Windows 95 (note that Windows 95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Mb  - for programs and data  Ŀ These two part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99Mb  - for games, archive area � be logical driv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riting CD-ROMs    ��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Mb  - for OS/2 Warp Boot Manager (it can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/2 is ful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:  240Mb  -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Mb  -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recip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reate a system diskette, and copy FORMAT, FDISK, E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RBOOTER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Run EFDISK and create the 100Mb and 300Mb part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harddisk (both are BIGDO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When the computer reboots, boot up with the syste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DISK. Create a 1199Mb extended partition, and c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Mb and 699Mb logical driv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After rebooting, use the diskette again. Format C: and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/s' command line option, E: and F: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you have two simple primary bootable partitions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on them, and two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Run MasterBooter and select both DOSes. After rebo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e a small bootmenu with the names you'v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Select the 100Mb partition, and install DOS and Windows 3.1 on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is always the partition you boot, D: will b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partition, E: and F: will be the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Reboot the computer and select the 300Mb partition.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ecomes the C: drive, therfore it should be empty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ontain the installed DOS/Win3.1. Install Win95 to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Win95 reboots the computer, the boot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ontinue installing Win95, and if you're ready,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Now the master harddisk is ready to go. Let's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p and Linux. Before installing Warp, do a 'fdisk /mb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stall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Install Warp. During installing, you can use Warp's F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300MB HPFS partition. Warp will call it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When all is done, install Linux, but don't let it to write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ster Boot Record. Install LILO in its own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sector (superblock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 Now install MasterBooter, and live a long and happy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OSes on a singl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above are just for this example onl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hing is that you should leave 1Mb un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n the master harddisk, because Warp needs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b - First official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- Both versions: Added EFDISK partitioning program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typos in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'by NagyD' string fr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'string input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ungarian documenta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: 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support for unknow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infinite boo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:  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- Both versions: Less useless MBR writes (better loade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n OS is not on the first hard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 will examine that the '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number' value in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. If not, it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 OS/2 cannot boot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's Boot Manager doesn't patch the MB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an error in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), so it can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 (but un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- Both versions: Fixed a small bug in the Boot Sector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LILO detection in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r now clears scree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names can be up to 1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- Both versions: Small improvements in load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- Both versions: Added support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documentation cosmetic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g Thanks goes to Jonathan Baker-Bates,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 to re-write and correc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:     Added support for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bene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known 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four choosable operation systems (not 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20 USD / 2500 HUF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USD / 8000 HUF for institu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registration form (the file REGISTER.FRM)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a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Registration via E-mail is NOT accepted, since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you'll get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and information about future releas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end cheqe or money order to:   Nagy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gistered mail only.       2011 Budakal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send coins!               Cikla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) Bank transfer from Hung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   Mezobank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i fio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o.:    10600546-719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) Bank transfer from othe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   OTP Veszpremi Korzeti f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o.:    B114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Via Albert's Ambry. Check out http://www.alberts.co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There you can register on-line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the registered version. It'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fortable way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is available only for private 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d registration method is to send the cash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in a registered envelope. This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don't have to pay additional postal or bank transfe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your copy on a 1.44Mb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you have to pay additional 5 USD / 300 HU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via E-mail transfer (preferred)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copy uuencoded in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allowed to copy or distribut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 If you do so, please consider that my who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y weeks I can say...) will be almost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y Daniel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1 Budakal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klamen u. 19                       WWW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     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ttp://www.vein.hu/~nag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