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TRACK Distribution archive files should have an ARJ Security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Prade (Germany) and include the following files to be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n original by Frank Prade. The files are seperat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3E?.ARJ :            Magic ITRACK / ITRACK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EXE    Itrack non overlayed executable without M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MK.EXE  Itrack non overlayed executable with M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CKOVR.EXE  Itrack overlay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BUG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3P?.ARJ :            Magic ITRACK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DPMI.EXE   Itrack DPM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.EXE       DPM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 DPMI Server if no DPMI-Serv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BUG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3O?.ARJ :            Magic ITRACK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OS2.EXE    The Itrack OS/2 Borland Pascal wit CT-Pat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SP.EXE     The Itrack OS/2 Speed Pasc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VIO32.DLL  Keyboard IO for Speed-Pascal windowed text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BUG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3D?.ARJ :            Magic ITRAC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W.DOC   English documentation (Win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K    German Documentation ( not yet avail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ARJ  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_D.ARJ   Collection of mixed German and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NG.ARJ   Collection of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GER.ARJ   Collection of Germa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BUG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ay contain the following files b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CHANGE.DOC  Inkompatible changes in configuration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one whil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