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w3d Mode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6 Nu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Jawed Ka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   [Model Fil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pecial Tha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Updates &amp; Model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s are simple text files containing the coordina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olygon. Model files must have the extension .j3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jaw3d Model Viewer.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points of polygon&gt; &lt;color of 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1&gt; &lt;y1&gt; &lt;z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2&gt; &lt;y2&gt; &lt;z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3&gt; &lt;y3&gt; &lt;z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-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blue rectangle. A rectangle has four vertic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. The color code for b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following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|-------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you make the polygons the greater is the cha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incorrectly. Therefore, if you see any overlapp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vide your polygons up into smaller ones and the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Especially polygons that are supposed to be cover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be divided up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pty lines in model files will create problems. For se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use the # character. Do NOT place comments between coordin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individual polyg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color codes. There are 256 different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 This list contains only the few colors of which I know th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rotate the model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rotate the model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rotate the model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 zoo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move the mod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move the mod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move the mod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ove the mod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switch between wire frame and solid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/left/right  rotate the model in any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utton  hold down to move the model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 hold down to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Forsythe &lt;polaris@golden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nding the time to create the complex Quake model fi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ggestions and ideas that have been incorporated into jaw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cellent djgpp graphics library Alleg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&amp; Mode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find the most recent version of jaw3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reated a neat model file? Let me know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it I'll add it to the next release of jaw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