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NCOD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CANCODE?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CANCODE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 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Word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(decimal scan code)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Text row,column "Text" 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Key &lt;key&gt;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n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CODE ENVIRONMENT VARIABLE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DS RECOGNIZED BY SCANCODE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KEYBOARD SCAN CODES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MORE THAN ONE KEY AT A TIME 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SCAN CODES? 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CANCODE WORKS 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.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ODE AND MICROSOFT WINDOWS 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CODE 4.10            Page 1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CANCOD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a program that lets you  "fake" keystrokes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 in the middle of another  DOS program.  The 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think you are  typing something on  the keyboard when  you aren'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use SCANCODE to  automate the repetitive  keystrokes you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type at the beginning, middle, or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 starts with the  same premise  as some  other program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,  for example  PC Magazine's  KEY-FAKE.   But SCANCODE  goe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han these other  programs.  First of all,  SCANCODE ha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 you  can tell it when to "type"  something.  SCANCOD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ait for a specified amount of time, wait for a certain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 appear somewhere on the  screen, or wait  for you to give 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fference between  SCANCODE and  these other  programs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ill "type"  ANY keystroke  combination you can  type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(for example, &lt;Alt&gt;, &lt;CapsLock&gt;, &lt;Shift&gt;-&lt;PrintScreen&gt;, &lt;Ctrl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&lt;Del&gt;, or just "regular text").  The other  programs are just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 "regular text".  This  is because the other  programs us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to stuff the  Keyboard Buffer, while  SCANCODE simulate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interrupts.   Explaining the difference  between the  two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complicated, and is discussed below under "WHAT ARE SCAN COD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difference between SCANCODE and these other program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have more  than  one SCANCODE  in memory  at  the same  tim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CANCODES  operate independently of each  other (in paralle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y can all be "waiting" for something different  to happe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 "typing" different  things at  the same  time.  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 independently of each  other, they can  also "communicate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ther to let the other ones  know that something happen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and  WaitForKey Options  below).   This  allows an  incr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lexibility  in how you use SCANCODE, 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" different things depending on exactly what your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4.10            Page 2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assume, for example, that almost every time you start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, you  hit &lt;F5&gt; &lt;Enter&gt;  to pull  up a directory  of existing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dPerfect  first starts,  there is  always a  status line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 the screen, with the  word "Doc" appearing at  row 25,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   Using  SCANCODE,  you  can save  yourself  a  couple  of  anno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by writing a batch file (WP.BA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Text 25,53 "Doc",            F5,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Wait for "Doc" at row 25 column 53, Type &lt;F5&gt;, Typ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time you start WordPerfect with  the above WP.BAT batch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get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 example, let's use Lotus 1-2-3.  When you start 1-2-3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Lotus logo that  appears on the screen for  about 5 seconds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just as soon not see).  In the older versions of Lotu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 a key on the keyboard while the  logo is on the screen, the lo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ppear right away (not hanging  around for the full 5 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almost  every time  you  start  the program,  you  do  a "/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"  to pull up  a list of existing  files to pick  from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batch file (123.BAT) as follows to do the initial keystrok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1,       Enter, "1", Delay 1,        Enter, "/f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Delay 1 second             Delay 1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 you start Lotus 1-2-3 with the above 123.BAT batch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tart 1-2-3 and get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4.10            Page 3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 example,  we'll  use a  (no-name)  DOS program  that  I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.  To exit the  program, you type &lt;Esc&gt;.  Then  a "promotion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, which you have  to see for at least 1 second. 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o hit  &lt;Esc&gt; again  before you  REALLY exit  the program.  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  I start the  program with a  batch file like  this, and I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o hit &lt;Esc&gt; one time (and  the "promotional" screen flashes b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I don't even notic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no-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Key Esc,     Esc,        Delay 1,      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Wait for &lt;Esc&gt; key, Type &lt;Esc&gt;, Delay 1 second, Type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-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et another example, let's assume your using a DOS  program to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 (we'll call it "BACKUP").  You're  using the sam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last time you backed up your hard drive, so BACKUP keeps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if you want to  overwrite the existing files, and  you hav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 hitting  "y" on  the  keyboard.   Needless  to say, 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yed -  and SCANCODE could be the  answer.  You could  set up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milar to following and have SCANCODE "type" the y'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ForText 12,12 "Overwrite [Y/N]?", "y",    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Wait for the text,                    Type &lt;y&gt;, Repe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Whenever you use Repeat (or a Loop), be sure to p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"SCANCODE Uninstall" at the end of the Batch file li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4.10            Page 4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final example, I  will use  a personal situation.   I had  a PC/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 clone, which I could toggle  between 4.77 MHz and  10 MHz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wo ways to switch this speed - one  was with a button on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uter, and the other was  from the keyboard with &lt;Ctrl&gt;-&lt;Alt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y-&gt;.  Most of the time I left  it at 10 MHz, but there were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I had  (mainly old  Games)  that required  the computer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t 4.77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wrote SCANCODE, every time I used these programs,  I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that  the particular program needed to run  at 4.77 MH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sh  the button on the front of the  computer.  When I wa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, I had  to remember to push the button  again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back  to 10  MHz.  This  was a  real pain.   After I  wr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,  I had batch files  similar to the  following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Ctrl-Alt-Gr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Toggle to 4.77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Ctrl-Alt-Gr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Toggle back to 10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o you know, most computers these days still have a "slow"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fast"  mode.  Most  newer computers I've  seen use  Ctrl-Alt-Grey-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 the "slow"  mode, and Ctrl-Alt-Grey+  to toggle to the  "fa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leave  it to  your imagination as  to how many  ways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4.10            Page 5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CAN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s  of version  3.00, the  command line  Options for  SCANCOD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work like they did in versions 1.x and 2.x.  If you hav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 that have SCANCODE commands  in them, you may  need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s to work correctly with newer versions of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using SCANC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[Q | Quiet] [T | Tbl | Table] scancode1 [scancode2]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"scancodes" are either keyboard Scan Codes that SCAN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"fake"  keyboard hardware  interrupts, or special  codes to 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 to  wait  for something  to  happen  before  continu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an  Codes can  be separated  by spaces or  by comma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"SCANCODE W1 1'File''A'" work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WaitForText 1,1 'File', 'A'".  The second one is, I hope,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ad and  understand.  If you  don't enter any Scan Code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enter something that SCANCODE doesn't understand, you wi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general,  the Options  can either  be in  upper  case or 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Quiet" is  the same Option as  "QUIET" or "QuiEt").   The exce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usually,  is something enclosed in  quotes ("Text").  If  you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in the command line Options below, it should be fairl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 you type is  case sensitive or not  (SCANCODE only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case sensitive when it needs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 there are  usually several different  ways to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be Quiet, you can either type "SCANCODE 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SCANCODE  Quiet".  The Options have a "shorthand" code ("Q"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Quiet").  The "shorthand" codes take  up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room and are easier to  type, but the "longhand" codes ar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member  and to read.   You can use whichever  make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4.10            Page 6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Q" (or "Quiet") is optional, and  if there tells SCANC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QUIET  (to not send  its opening message  about who  wr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to the screen).  SCANCODE always sends error messa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;  the "Q" just  tells SCANCODE to be QUIET as 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" (or  "Tbl" or  "Table") is  also optional,  and if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SCANCODE that you want a TABLE of decimal  Scan Code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screen.   This  lets  you  use SCANCODE  as  an 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for  Scan Codes.  If  you tell SCANCODE you  want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 you a TABLE, it pretty much  ignores anything else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do and just shows you the TABLE.  For example, if you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Table Enter", SCANCODE would show you the TABLE of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but would never  install itself into memory to  "type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4.10            Page 7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different ways to tell SCANCODE what to "typ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enclosed in single or double quotes.  Inside the 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any series of valid ASCII characters (all the let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spaces, and `~!@#$%^&amp;*()-_=+\|[]{};:'",.&lt;&gt;/?). 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n internal table it uses to translate these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ir equivalent  Scan Codes  (for example, if  you en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", SCANCODE "types" a &lt;Shift&gt;-&lt;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also when  entering  characters that  SCANCODE ignor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of  any  other  keys  (of  particular importance  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 and NumLock keys).  For example, if you tell SCANC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n  "ST", SCANCODE does  a &lt;Shift&gt;-&lt;s&gt;, &lt;Shift&gt;-&lt;t&gt;, 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n "ST".  However, if you have CapsLock turned on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is doing its thing, &lt;Shift&gt;-&lt;s&gt;, &lt;Shift&gt;-&lt;t&gt; will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", not "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de Word for one of the keys on the keyboard (for example, F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CapsLock,  Shift, Tab, etc.).   See the Table below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Code Words that SCANCODE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"special" Code Words that SCANCODE handles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ly than the rest  of the Code Words -  "PrintScreen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eak" (or the allowable  variations of these Code Words)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these  Code Words  require special  handling is  that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should do depends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rint the screen with the keyboard from older computers (P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/XT's), you  have to  do a &lt;Shift&gt;-&lt;Grey*&gt;.   The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es with newer computers (PC/AT's and newer) has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intScreen&gt; key that you don't need to &lt;Shift&gt;.  SCANCODE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kind  of  keyboard  you  have,  and  when  you 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Screen"  Code Word, SCANCODE assumes 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 you have an old computer, and  you give SCANCO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Screen"  Code Word, it does a &lt;Shift&gt;-&lt;Grey*&gt;.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er computer, SCANCODE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 your computer is  old or new, in 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eak"  a  program, you  have to  Enter  a &lt;Ctrl&gt;-&lt;Break&gt;;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reak&gt;  key all  by itself  does not  "Break" anything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"Break" Code Word (or allowable variations of "Break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automatically does a &lt;Ctrl&gt;-&lt;Break&gt;.   If you stud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Scan Code  Table below, you will  see that &lt;Ctrl&gt;-&lt;Brea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lder computers (PC's and PC/XT's) is handled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n  newer computers.   Again, SCANCODE  knows whethe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  is  old  or  new,  and  handles  all  of  the 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- you just  have to give SCANCODE the  "Break"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4.10            Page 8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(decimal sca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decimal Scan Code (see the Tables  below for a list of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s you can use).  This  is how you tell SCANCODE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usual" keystrokes  or  keystroke combinations  that you 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with a String or a Code  Word.  The Strings and Code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ndle nearly all  common situations, so you shouldn't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decimal Scan Codes very ofte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29-01" would be the same as "SCANCODE Ctrl-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cimal  Scan Code  of  0 (or  the Code  Word "Release") 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o do the "release" Scan Codes for any "push" Scan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n't  released yet.   This is  a holdover from 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SCANCODE,  and will  probably not be  too useful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(see the sections  below on "HOLDING DOWN MORE THAN  ON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TIME" and "WHAT ARE SCAN CODES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CODE 4.10            Page 9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move any old SCANCODEs you have in memory, in case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hem or want them any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of  these  will disable  and  UNINSTALL  from  memor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SCANCODEs that are still in memory.   SCANCODE is a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rminate and Stay Resident)  program that remains in  mem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it  takes to "do its thing", and  then tries to UN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from memory.   Sometimes a SCANCODE will remain 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very  long  time (perhaps  forever  - see  the  "Loop  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eat",  and "WAIT  row col  'Text'" Options  below) befor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 itself done.   If you put  a SCANCODE in  memory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,  and then  change your  mind, decide  you have  ma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, or for some other reason  want to "turn it off",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you do  it.  "SCANCODE U" or  "SCANCODE Uninstall" will "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"  and  UNINSTALL any  previous  SCANCODEs that  are  stil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does not  UNINSTALL  the previous  SCANCODES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gets  to the  "Uninstall" portion of  the command 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Enter, Delay 10, Uninstall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"types"  an &lt;Enter&gt;,  waits 10 seconds,  then UNINST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previous SCANCODES  that  were in  memory, and  then "typ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&lt;Enter&gt;.  This  is one way different SCANCODEs 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mmunicate with each other.  See the "SPECIAL NOTE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for examples  on how you can use this  Option to buil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histicat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SCANCODEs  in your batch files a lot, you 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a  "U" or  "Uninstall"  as  the first  Option  in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line  of  each   batch  file  ("SCANCODE  U   {re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}").  This  way you  will be  sure any  SCANCODEs lef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from previous batch files are disabled and won't screw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urrent  program.   You  may  also  want to  put  a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Uninstall"  at the end of all your batch files th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, to  make  sure SCANCODEs  from  this batch  file 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futu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0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have SCANCODE wait  for certain things to occur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y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f  these   three  Options  tells  SCANCODE   to  DELA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nn seconds before continuing on.  Nn can b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(1 second) and  3600 (approximately  1 hour).   This  DELA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 for programs that have a built-in delay at the begin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which you can't  do anything.  For example,  som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 a fancy  logo on  the  screen for  several  seconds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 the program.  During  this logo time, you  can'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, and the program ignores any keystrokes you try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 logo is on the screen.  For example, if the logo st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for five seconds,  and after the  logo you want  to "type"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, you can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Delay 5, 'a'" as a line in your batch file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 DELAY in the middle of a  SCANCODE line, and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ill any "push" Scan Codes still waiting to be released (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read  the section below, "WHAT  ARE SCAN CODES?",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nderstand "push" and  "release" Scan Codes), a "Delay  n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ct  like the  key(s) are continually  being pushed 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 key).   This  will simulate  a  key (or  keys)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 being held down for "nn" seconds, with the keyboar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 repeat  rate of  approximately  18 characters  per  sec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being held  down  for these  "nn"  seconds, the  key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  For  example,   "SCANCODE  30-Delay  1"  will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aaaaaaaaaaaaaaaaa"  (18  &lt;a&gt;'s),  and  then  release  the  &lt;a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18 a's at  the beginning of a program  probably woul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very useful, but sometimes  holding down a  Shift key or Ctr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hile a program is startin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1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row,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row,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row,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ait row,column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f these Options tells SCANCODE to WAIT until "Text"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 at Row, Column before continuing on.   The 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numbers can be any number between 0 and 65535.  "Text"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ny character or string of characters,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 is at the top of the screen, and column 1 is at the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 If  you enter  a 0  for  either the  row or 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you are telling SCANCODE to search in ALL rows or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"Text".   For  example, "SCANCODE  WaitFor 1,0  'File'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word "File" in row 1, any column.  If it fi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"File"  ANYWHERE in row  1 on  the screen, it  continue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 WaitFor 0,5 'Text'" will  look for the  word "Text"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rows,  but  the  "T"  in  "Text"  must  start  in column 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 WaitFor 0,0 'C'" will search the ENTIRE SCREE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"C".   If it finds a  "C" anywhere on the screen,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in mind that takes SCANCODE a LOT longer to search an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,  entire column, or especially an entire screen, than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just one specific  location on the screen for  a 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mputer can't  be doing  anything else  while  SCAN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the  "Text".  If you have a  fast comput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ven notice it.  If you have a slow computer, though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to put 0's  in the row and  column numbers if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o.  I realize that counting rows and columns can be a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, but is worth it if you want to keep things hopping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ext" SCANCODE is Waiting For must all be in the same row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creen.  For instance, if  you type "SCANCODE W 0,0 'Text'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is "T" at  the end of row 1, and "ext"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ow 2, it is NOT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 you have inside the quotes is case-sensitive.  That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"SCANCODE WaitFor  1,1 'Text'", and on the screen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, column 1 is "TEXT", it is NOT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SCANCODE WAIT like this is useful for programs tha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-length delay at the beginning, during which you can'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.   For  example, some  programs show  their logo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any number of seconds at the beginning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this logo  time,  the  program  is  loading  a  file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), and the  program ignores anything  you type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When the logo finally disappears, the normal "progr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ppears with a menu line  somewhere on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art to use the 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2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ay you have a program that can take anywhere fr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o  5 minutes to start,  depending on how big 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told it to load.   When the program  finally start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 menu line at the top of the  screen, and the first it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(at row 1, column  1 on the screen) is "File".   As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program starts, you want to type "Start of  Text"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this  all automatically  with SCANCODE  and  a batch 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CODE WaitForText 1,1 "File", "Start of Te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_To_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ill WaitForText  patiently (perhaps forever) 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"File"  appears on the  screen at row 1,  column 1. 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"File" never appears,  SCANCODE never goes any further 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is happens, you can UNINSTALL SCANCODE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" Option 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SCANCODE can  test the screen  to see  if it 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xt",  there are  a couple  of things  that must  happen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of  all, the  screen  must  be in  a  "text"  mode, no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phics" mode;  and secondly, the  row and column  number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screen is in a  graphics mode, all SCANCODE  can se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dots (pixels) on the screen.  There is no way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liably tell what a "row of text" is when all  it can se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nch  of dots  (for example,  a simple  CGA screen  is 200x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, for  a total of 64,000  pixels - each of  which i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ly).  In a  "text" mode, however, the screen  i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bunch of  characters (a  standard screen of  25 rows  by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s stored  as 2000 characters).  This doesn't mean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can't use graphics at all, but  as long as the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graphics mode, SCANCODE  can't do any  WaitForText tes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just keep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different sizes of screens in "text" mode.  So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y life, I have seen anywhere from 12 to 63 rows, and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40 to 132 columns.  SCANCODE can handle any  size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ow and column numbers  you give SCANCODE  must exis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can  test  the "Text".    If  you  enter,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W 12 150 'Text'", and the screen never has  at least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 and  153 columns,  SCANCODE will  never be  able  to fi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lets  you enter any  number between 0 and  65535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and  column numbers,  but  has  no  way of  telling  wha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sonable"  maximum number  is - that  depends on  exactly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 of computer you have.  It is up to you to not enter  any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column  number that  will never  exist.   SCANCODE  will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 (forever, if necessary) until the screen has at lea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rows and columns as are necessary to test the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3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&lt;ke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&lt;ke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ait &lt;ke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Key &lt;ke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Key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f these  Options tells  SCANCODE to  wait  for &lt;key&gt;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on  the keyboard.   &lt;key&gt; can  be any SINGLE  key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xcept &lt;PrintScreen&gt;.   It  can be entered  either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in quotes  (SCANCODE WaitForKey "c"), a Code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CANCODE K  RCtrl), or as a decimal  scan code (SCANCODE Key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keystrokes  (such  as  "SCANCODE  Key  Ctrl-C")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a single character in quote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Key 'C'", SCANCODE treats upper-case and lower-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:  "C"  and "c"  are  the  same  &lt;key&gt;.   Likewis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bove  the number keys at the top of the keyboard: "$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4" are the same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when, for any number  of reasons,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aitForText Options don't  work, or you want to  tell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 (with the keyboard) when it is OK to continue with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doing.    You  can also  use  this  Option  as  a 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unicate" between different SCANCODE'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CANCODE has "intercepted"  a particular keystroke, it wa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 to release the key  before it continues with  w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do.  For example, let's say you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NCODE  Key Ctrl  'Go'".  If  you were  then trying  to typ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-&lt;C&gt; in  your program, it would  not work.  When 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Ctrl&gt;  key,  SCANCODE would  "intercept" it,  and th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ould never see it.  You then press the &lt;C&gt; key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by your program  (without the &lt;Ctrl&gt;).  Your  program se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 rather than  a &lt;Ctrl&gt;-&lt;C&gt;.    You can  keep  the &lt;Ctrl&gt;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ll day long while you do all kinds of keyboard poun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ANCODE will  be the only program  that knows the &lt;Ctrl&gt;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   When  you finally  release  the &lt;Ctrl&gt;  key, 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 on its way and "types" &lt;Shift&gt;-&lt;g&gt; &lt;o&gt;.  The &lt;Ctrl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urns into a regular  key again and &lt;Ctrl&gt;-&lt;C&gt; works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ke it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 of this is to let you know that if you want to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Key  Option, you  need to  be careful  about pick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ey&gt;.  It needs to be a &lt;key&gt; that you won't type by acciden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inauspicious  time in  your  program  where SCANCOD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screw something up.  Once you type the &lt;key&gt;, you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 able to stop SCANCODE from doing whatever you told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fter the &lt;key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SCANCODE, the effect of a single keystroke can be ampl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.  Just  keep in mind that it  can amplify the goo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4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CANCODE can  use any  single key  on the  keyboard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intScreen&gt;, you  shouldn't have too much  difficulty pick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hat  you won't hit  by accident.   Some good  candid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, &lt;~&gt;, &lt;F11&gt;, &lt;F12&gt;,  &lt;Pause&gt;, &lt;ScrollLock&gt;, &lt;NumLock&gt;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 the "math" keys  around the numeric keypad 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&lt;key&gt;  is pressed and released,  SCANCODE just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way with its next command.  The &lt;key&gt; is  not passed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program you are running.  This means, for example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SCANCODE to effectively "remap" your keyboard.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you did  a "SCANCODE Key  'C' 'You typed a  C!'".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hit  the &lt;c&gt; key, you would never see  a "c". 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see "You  typed a C!".  The next time you hit the &lt;c&gt;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a regular "c".  Using the LOOP or  REPEAT Options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 do a more  permanent "remap" of  your keyboard. 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se Options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ITFORKEY Option  is  also a  way to  "communicate"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SCANCODEs in memory.   That is, anything  typed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can  be "intercepted"  as a  &lt;key&gt; by another  SCAN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if  you typed it on the keyboard  yourself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you typed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CODE Delay 10, "k", WaitForKey F1, "1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CODE WaitForKey "k", Delay 5,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CANCODE  waits ten  seconds, "types" a  &lt;k&gt;, and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waiting for an  &lt;F1&gt;.  The second SCANCODE  intercep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  generated by  the first  SCANCODE, waits  five  second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s" an &lt;F1&gt;.   The  first SCANCODE intercepts  the &lt;F1&gt;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verts"  it  to a  "15".   The only  thing  that would  en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"typed" to  the screen is  the "15", and it  would hap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5 seconds after  you started.  There are  more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ntricate  examples  of  this kind  of  interaction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CANCODEs in the section below, "SPECIAL 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5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after a SCANCODE gets through with what it's supposed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, it tries to remove itself  from memory.  There are two 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SCANCODE keep repeating itself over again instead of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ing at the end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 these Options tells  the SCANCODE  to LOOP and 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 line a total of n times, rather  than just one time.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any  number between  1 and  65535.   For example,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Delay 1, "Now", Delay 4, Loo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ould delay 1 second, type "Now", delay 5 (4+1) seco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"Now", delay 5 seconds,  type "Now" again,  wait 4 seco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n  uninstall   itself  from  memory.     You  would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wNow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oop  n" can be anywhere  on the SCANCODE line,  not jus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.   Also, if you  enter "Loop n" more  than once,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uses the last  one you entered. 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Loop 5, "Type This!", Loop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Loop 3, "Type This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"Type This!", Loo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LOOP (or a REPEAT) along  with the WAITFOR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 it is usually  a good idea  to put a  small DELAY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r end of the lin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Delay 1, WaitForText 10,10 "Hit &lt;Esc&gt;", Esc, Loop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Text 10,10 "Hit &lt;Esc&gt;", Esc, Delay 1, Loop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Text 10,10 "Hit &lt;Esc&gt;", Enter, Loop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because some programs are relatively slow in reac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 (like  this &lt;Esc&gt;  key) and  won't update 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way (by  removing the "Hit &lt;Esc&gt;" from the screen)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types the &lt;Esc&gt; key in the third line above (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), it will, within about 1/10 of a second, start loo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t &lt;Esc&gt;" on the screen again.   If the program hasn't ha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 rid of the "&lt;Hit Esc&gt;" from the screen yet after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 the first  &lt;Esc&gt;  key,  SCANCODE  will type  &lt;Esc&gt; 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 SCANCODE will type the  &lt;Esc&gt; key twice  for ju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t &lt;Esc&gt;" on  the screen.  This would probably 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headaches for you.   Putting in the  Delay allow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to update  the  screen properly  so  that SCANCODE 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verrea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6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in the middle of LOOPing and, for some reason,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ut of the LOOP early, you  will need to type a "SCANCODE  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SCANCODE Uninstall".  See the UNINSTALL Option above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ell SCANCODE  to LOOP one  time ("SCANCODE Loop 1")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you never entered "Loop" at all.  Likewis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op 65535" is,  for most practical applications  I can imag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 thing as an  infinite LOOP.   The REPEAT  Option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a truly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 LOOP and a REPEAT  on the same SCANCODE  line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"SCANCODE 'Text', Loop 2, Repeat"), SCANCODE will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P and just do the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expect the most  useful kind of program for a  LOOP or a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some sort  of  Backup Program  or  Anti-Viru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grams many times  will keep prompting you on 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time they come across a "special" file (one that'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backed up  or one that it thinks may have a virus). 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 program is a  DOS program that runs  in text mode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you can use  SCANCODE with the LOOP or  REPEAT Op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spond to  the screen prompts  for you.   SCAN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eep "typing" in  the appropriate key(s) for you, 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times the screen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lso use SCANCODE along with the LOOP or REPEA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"remap"  your  keyboard  "permanently"  during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For example, say you  use a program (call it "program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Help key is &lt;F3&gt;, but you want it to be &lt;F1&gt;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 it easier.  As long as  the &lt;F1&gt; key isn't alread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something in  the program,  you could  set up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so that every time you hit &lt;F1&gt; the program will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it the &lt;F3&gt; key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F1, F3, Loop 6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Un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multiple  WAITFORKEYs in  the same  batch file 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s  or REPEATs requires some special  consideration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ECIAL NOTES" section below for a 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7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of these  Options tells  SCANCODE to  keep REPEA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line indefinitely.  There are only two ways you can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ANCODE line from REPEATing itself over and over agai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ither turn off the computer,  or you can type a "SCANCODE 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"SCANCODE Uninsta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PEAT option  works exactly  the same  as the  LOOP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with the  REPEAT Option SCANCODE will NEVER  stop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elf (you MUST type a "SCANCODE U" or "SCANCODE Uninstall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ection directly  above on the LOOP Option  for detai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,  and cautions - just replace "Loop n" with "Repea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applies just  the same.  There  is also an examp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REPEAT Option above in the section "WHAT IS SCANCOD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you see  that with a little  ingenuity, SCANCODE can be a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8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CODE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command line Options,  SCANCODE also look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variable named  SCANCODE.   If this 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 must be  equal to "Q"  or "QUIET",  and permanent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 to be  QUIET (the  same thing  as  the "QUIET" 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sted above).  To tell SCANCODE to always be QUIET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SCANCODE=Q" or  "SET SCANCODE=QUIET"  from the  DOS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SCANCODE for the first time (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).  See your  DOS book or some other book you trus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information on what an "environment" is and what 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19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DE WORDS RECOGNIZED BY SCANCOD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, Brk  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, F2, F3, F4, F5, F6, F7, F8, F9, F10, F11, F1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+, Gry+, G+,  Grey-, Gry-, G-,  Grey*, Gry*, G*,  Grey/, Gry/, G/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Enter, GryEnter, GEnt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Left, GryLeft, GLef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Return, GreyRtn, GreyRet, GryReturn, GryRtn, GryRet,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eturn, GRtn, GRe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tScn, PrtScr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lease, Rls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0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      �</w:t>
      </w:r>
      <w:r>
        <w:rPr/>
        <w:t>16� q     �32� d    �48� b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� Esc  �17� w     �33� f    �49� n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� 1    �18� e     �34� g    �50� m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� 2    �19� r     �35� h    �51� ,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� 3    �20� t     �36� j    �52� .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� 4    �21� y     �37� k    �53� /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� 5    �22� u     �38� l    �54� RSft 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� 6    �23� i     �39� ;    �55� Grey*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� 7    �24� o     �40� '    �56� Alt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� 8    �25� p     �41� `    �57� Space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� 9    �26� [     �42� LSft �58� Cap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� 0    �27� ]     �43� \    �59� F1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� -    �28� Enter �44� z    �60� F2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� =    �29� Ctrl  �45� x    �61� F3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� BkSp �30� a     �46� c    �62� F4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� Tab  �31� s     �47� v    �63� F5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4-28        � GreyEnter � 224-71 � GreyHome  � 224-80 � GreyDow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4-29        � RightCtrl � 224-72 � GreyUp    � 224-81 � GreyPgD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4-42-224-55 � PrtScr    � 224-73 � GreyPgUp  � 224-82 � Grey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4-53        � Grey/     � 224-75 � GreyLeft  � 224-83 � GreyDel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4-56        � RightAlt  � 224-77 � GreyRight � 225-29 � Paus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Ctrl)-224-70 � Ctrl-Brk  � 224-79 � GreyEnd   �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1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MORE THAN ONE KEY AT A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when you type  something on the keyboard, you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keys one at a time.  When you use SCANCODE, you normally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e same  thing.  For example,  if you type "SCANCODE Enter 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pushes the  &lt;Enter&gt; key,  then releases the  &lt;Enter&gt; key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&lt;Esc&gt; key, and then releases the &lt;Esc&gt; key.  Unless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 specifically   to  wait  before  releasing   a  key, 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leases a key immediately after it pr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, however, when you want to have SCANCODE  hold dow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e key on the  keyboard at a  time (for example, to  do a &lt;Ctrl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&lt;Del&gt;).   You tell  SCANCODE to  do this  by putting  dashes ("-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can Codes.  For example, "SCANCODE Ctrl-Alt-Del" pus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, &lt;Alt&gt;,  and &lt;Del&gt;  keys all  down at the  same time  (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boot  your computer).  The  same thing holds true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Scan Codes (rather  than Code Words).  "SCANCODE  Ctrl-56-83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29-56-83" is the same as "SCANCODE Ctrl-Alt-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irectly enter single keys, such as "SCANCODE c". 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 SCANCODE.   If you  want to enter a  single character such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, you  must enter it  in quotes  ("SCANCODE 'c'").   You also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enter keystroke combinations, such as "SCANCODE h-3"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ey  in the  combination is  a letter,  number, or  other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first key in a keystroke combination MUST be a Cod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ecimal Scan Code  (if, for some obscure reason, you wanted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the &lt;h&gt;  and  the &lt;3&gt;  at the  same time,  you  could either 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35-04" or a "SCANCODE 35-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,  however,  enter  keystroke combinations  such  as  &lt;Ctrl&gt;-&lt;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SCANCODE Ctrl-C")  or &lt;Alt&gt;-&lt;1&gt;  ("SCANCODE Alt-1"), where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n the combination is  a "normal" character (like  a "C" or a  "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cond example ("SCANCODE Alt-1"), there could be some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ether  "SCANCODE Alt-1" is telling  SCANCODE to do  an &lt;Alt&gt;-&lt;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"1" is the &lt;1&gt; key, which has a Scan Code of 2), or an &lt;Alt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(where the "1"  is the Scan Code 1,  which is the &lt;Esc&gt; key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ive  SCANCODE a  single number  after  a dash  ("SCANCODE Alt-1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assumes it is the key corresponding to the number  key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&lt;1&gt; key).  If you want SCANCODE  to do an &lt;Alt&gt;-&lt;Esc&gt;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CANCODE  Alt-01"  (or "SCANCODE  Alt-Esc").   A two-digit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dash  (in this case  01) always signifies  to SCANCOD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a Scan Code, and not one of the number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more little thing you need to know when entering a "norm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 the  second character  in a keystroke  combination (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 Ctrl-A" or  "SCANCODE Ctrl-a").    "SCANCODE Ctrl-A"  (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"A") and  "SCANCODE Ctrl-a" (with a  small "a") are EXACT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o SCANCODE.  Telling SCANCODE you want a capital "A" does 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to  push the &lt;Shift&gt; key.  If you want do a &lt;Ctrl&gt;-&lt;Shift&gt;-&lt;a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need to  type "SCANCODE  Ctrl-Shift-A" or  "SCANCODE Ctrl-Shift-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thing holds true for  the characters above the  number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board (for  example, "SCANCODE  Ctrl-@" is  exactly the  s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as "SCANCODE Ctrl-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2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ant to do  a repeating keystroke (see  the section abov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command line Option for a further description)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with a  "Dly nn" or a "Delay  nn" - a "D  nn" will not work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ay you want  to hold down  the &lt;Ctrl&gt; key for  1 second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 "SCANCODE Ctrl-Dly 1" or "SCANCODE 29-Delay 1"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CODE Ctrl-D1" would  not do what  you wanted it  to do.   "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1" would do a &lt;Ctrl&gt;-&lt;D&gt;,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3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SCAN COD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press  (or release)  a  key  on  the  keyboard, the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 what is  known  as a  hardware  interrupt.   This  tel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hat the  keyboard has a  keystroke waiting for  it.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 ready for the  keystroke, it asks  the keyboard to  t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  was pressed or released.  The keyboard responds by g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a Scan Code.  Each key on  the keyboard has a unique Sca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et of Scan Codes) when it is pressed, and a different Scan Cod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Scan Codes)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 is then processed by the BIOS (Basic Input Output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 which key was pressed  or released, and which  key(s)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 or  released  before that,  the  BIOS  either  stuffs an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to the keyboard buffer, remembers that the key  was a "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"  (Shift, Alt,  Ctrl, CapLk,  NumLk, etc.),  or performs 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(such  as  printing  the  screen  in  the  case  of  &lt;Shift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intScre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not  a  1-to-1 correspondence  between  Scan Codes  and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For example,  the following  sequence of  keystrok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generate the ASCII character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Shift&gt;, Push&lt;a&gt;, Release&lt;Shift&gt;, Release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of keystrokes would also generate an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CapsLock&gt;,      Release&lt;CapsLock&gt;,      Push&lt;a&gt;,      Release&lt;a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&lt;CapsLock&gt;, Release&lt;Caps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s  above list the Scan  Codes that a keyboard  generate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ushed on the keyboard.  A different  Scan Code is gener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s  Released (usually, it is the Push Scan  Code plus 128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you  Push the &lt;Esc&gt; key,  the keyboard generates 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1.  If you keep holding  down the &lt;Esc&gt; key, the keyboard will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Scan Codes of 1.  When you finally release the &lt;Esc&gt;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generates  a Scan Code of 129.  SCANCODE knows how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Return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ell SCANCODE  which  Push Scan  Codes to  use and  when to 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can Codes (actually, to be fair, you tell SCANCODE  when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Release Scan Codes - see  the section above on "HOLDING DOW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E KEY AT  A TIME").   This sounds complicated,  so let's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 Let's use  SCANCODE  to enter  an  ASCII "A"  using 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stroke sequences shown above.   We'll use "P" for Push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f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Shift  -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P&lt;Shift&gt;  P&lt;a&gt;  R&lt;Shift,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CapsLock                "a"   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P&lt;CapsLock&gt; R&lt;CapsLock&gt; P&lt;a&gt; R&lt;a&gt; P&lt;CapsLock&gt; R&lt;Caps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4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other example,  let's  hold down  the  shift key  for  t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ing everything you type for the next ten seconds be capitaliz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LeftShift -  Delay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P&lt;LeftShift&gt; &lt;Hold it down for 10 seconds, R&lt;LeftShif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ast example, let's wait 1 minute and then reboot the compu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Alt&gt;-&lt;Del&gt;  (this could  be a  nasty line  to put  in somebod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60           Ctrl -  Alt -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&lt;Delay 60 seconds&gt; P&lt;Ctrl&gt; P&lt;Alt&gt; P&lt;Del&gt;  R&lt;Ctrl, Alt, 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5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CANCODE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iscussed above,  SCANCODE is  a TSR  (Terminate and  Stay 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SCANCODE temporarily  installs itself  into memory,  do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 WAIT,  and keystroke  things,  and then  UNINSTALLs  itsel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if  it can).   While  it is installed  in memory,  SCANCOD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2800 bytes of  RAM.  Again, SCANCODE only uses thi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 it needs it to  do its stuff, and  then it gives the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DOS so that other programs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 ties  itself to  the timer  interrupt  of the  compu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 approximately  18  times per  second.    Every  time this 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occurs, SCANCODE  does something.  It either does 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"presses",  a series of keystroke "releases",  or doe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it is in the middle of a Delay or a Wai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"A"                     "s"       "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Shift, a&gt; R&lt;Shift, a&gt; P&lt;s&gt; R&lt;s&gt; P&lt;k&gt; R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a &lt;Shift&gt;-&lt;a&gt;, wait 1/18 of a  second, release the &lt;Shift&gt;-&lt;a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1/18  of a second, do  an &lt;s&gt;, wait  1/18 of a second, 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, wait 1/18 of a second, do a &lt;k&gt;, wait 1/18 of a second,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, wait 1/18 of a second, then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6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tries  to "fake" programs  out by simulating  keyboard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.   SCANCODE  gives the  computer  keyboard Scan  Codes 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) that  the computer  thinks  came from  the keyboard 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omething that the computer isn't supposed to be able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it doesn't always work correctly. 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don't  work with SCANCODE.   You will just have  to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ill let you enter as many Scan Codes as you can ent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(the DOS command line is 128 characters long). 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enough Scan Codes for whatever you're trying to do, 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CANCODE  more than once.  If you use  it more than onc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 sure the first one  is done before the  second one sta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need  to "communicate"  between the  two  SCANCODEs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put a Delay, WaitForText, or WaitForKey 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CANCODE to make sure the first one is done before it start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doesn't use  a lot of memory  (about 2800 bytes).  It  do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hat you might have some concern, however, especially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several SCANCODEs into memory at the same time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HI (or LH)  DOS commands to  load SCANCODE into  High Memory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save  Conventional Memory  for your  other programs.  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ine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read the section above,  "HOW SCANCODE WORKS", it  say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interrupt occurs  approximately 18  times per second.  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 it occurs is 18.21 times per  second.  Whe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long wait  during  a  Delay,  SCANCODE  multiplies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onds" you  tell it to Delay by  18 (not 18.21), and  Delay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r interrupts to happen.  There is enough discrepancy between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8.21 that SCANCODEs timing  is not exact.  If you  tell SCAN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 for 60 "seconds", it will actually Delay for (approximately) 59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If  you tell SCANCODE to Delay the  maximum of 3600 "second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ill actually Delay for  59 minutes and  19 seconds (approximate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is that the Delay times are approximate, no exact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lose enough, though,  that under normal circumstances  i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7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you had the following SCANCODE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10,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01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Delay 5, Uninstall,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ANCODE line will try to Delay for 10 seconds and then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&lt;F1&gt;.  The  second line will try to "type" an  &lt;Enter&gt; afte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  The last  line will  Uninstall ("turn  off" or  "disable"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two lines  after five  seconds, and  then type  "Done".  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is series would be that the second line would "type"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one second;  then the  third line would  Uninstall the 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ur seconds  later;  then the third line would  type "Done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would never get a chance to "type"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more than  one SCANCODE in memory,  it is also 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than one  of them WaitForText-ing (or WaitForKey-ing)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"Text" (or  &lt;key&gt;).   It is  also possible  to have more 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trying to "type" something at the same time.   When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LAST  SCANCODE in memory is the one that goes first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ally complicated, so see if you  can follow me.  Let's say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ANCODE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Text 1,1 "File", "A", WaitKey "B", "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Key  F2,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Key  F1, Uninstall, "B", WaitKey "2", "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 WaitText 1,1 "F", WaitKey "A", F2, WaitKey "B", U, "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"File" appeared on the screen at row 1,  column 1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 happen.  The last SCANCODE would see  the "F" in "File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waiting for an &lt;a&gt; key.  The third SCANCODE is waitin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.  The second SCANCODE is  waiting for an &lt;F2&gt;.  The  first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the word "File", "types" a &lt;Shift&gt;-&lt;a&gt;, and then start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b&gt;.  The last SCANCODE then  goes again, sees the &lt;a&gt; that was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 first SCANCODE, "converts" it to  an &lt;F2&gt;, and then  wa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.   The third  SCANCODE is  still waiting  for an &lt;F1&gt;. 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sees the &lt;F2&gt; "typed" by the last SCANCODE, "converts" i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, and then removes itself from memory.  The first  SCANCODE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 for a &lt;b&gt;.   We then go  to the last SCANCODE  again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still waiting for a &lt;b&gt;.   The third SCANCODE sees the 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d" by  the second  SCANCODE,  Uninstalls (disables)  the first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  from memory, and  then "types" a &lt;Shift&gt;-&lt;b&gt;.  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 have been disabled, so we're back at the last  SCANCODE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waiting  for a  &lt;b&gt;.   It  sees  the &lt;b&gt;  typed  by the 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, Uninstalls the third SCANCODE from  memory, types a &lt;2&gt;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, and then Uninstalls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  If  you  managed to  follow  all  that, congratulations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example didn't really do anything useful.  Hopefully, it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you how different SCANCODEs can "communicate" with each o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's  and WaitForKey's, and to maybe start you thinking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nderful things you can do with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8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some  special considerations  you need to  keep in  mi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ultiple WAITFORKEY Options at the  same time along with the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PEAT Options.  Say you had a program where you wanted to swi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trol&gt; and &lt;CapsLock&gt; keys with each  other.  You might be 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nd set up a batch file which included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 WaitForKey Control, CapsLock,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&lt;Control&gt; into &lt;CapsLoc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 WaitForKey CapsLock, Control,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&lt;CapsLock&gt; into &lt;Contr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this would not switch  the &lt;Control&gt; and &lt;CapsLock&gt;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.   Say, for  instance, you hit  the &lt;Control&gt;  key. 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would "intercept"  it, and "type" a &lt;CapsLock&gt;.   This w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e "intercepted" by the second SCANCODE,  which would then "type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trol&gt;.    You  might  then  think  that  the  first  SCANCOD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cept" this &lt;Control&gt;  and turn it into a  &lt;CapsLock&gt;.  Normal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;  however,  because  of some  internal  timing  issues,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has  not yet had time  to "reset" itself and  start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&lt;Control&gt; key yet.  The end result is that the &lt;Control&gt;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mes back  to you unchanged  - it just  comes back with  a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multiple WAITFORKEYs with LOOPs or REPEATs in  mem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but in general what the &lt;keys&gt;  are being changed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ompletely  independent  of each  other  among  the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.   The fact that  SCANCODEs can interact  with each  othe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d"  keys  in  one  way  greatly  increases  their  flexibilit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,  yet in another way limits their flexibility and useful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elieve the ability for SCANCODEs to "talk" to each  other via "typ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s  very useful,  even though  it limits their  ability for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hange" &lt;ke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WAITFORKEY  Option very much, you will notice 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slight delay between when you hit  a key and when SCANCODE "ty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key in response.   There is not  enough delay to  cause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programs.   However,  if you're  using  SCANCODE  with a  gam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at requires  quick responses from the keyboard, SCANCOD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delay to cause you some grief.  The delay is inher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SCANCODE works and,  unfortunately, can't be changed easily. 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lightly more detailed discussion of this above in the section "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CODE WORK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29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 has no problem at all dealing with environment variab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ay you had the following lin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LY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=I fou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TEST.FIL GOTO Do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LY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=TEST.FIL does no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o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 Delay %DLY%, "%TEXT%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L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file called TEST.FIL exists, this batch file will Delay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 "I found it!".   If the file isn't there, 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ay for  just 5 seconds and then type  "TEST.FIL does not exis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and IF EXIST and any of the other stuff here is Greek to yo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 invest some time in a good DOS  book that discusses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vironment variables;  it will be well worth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 special notes  above in "HOLDING  DOWN MORE THAN  ONE KEY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" on  the problems you  may encounter  and why SCANCODE  may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keys you think it should b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30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AND MICROSOFT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icrosoft Windows is so rampant these days, I feel it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lk  about how SCANCODE works with Microsoft Windows.  First of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a  DOS program.   It  does not  work at  all if  you ar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using a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just using Windows as  a task-switcher, however,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shelling out of Windows to run a  DOS program, SCANCODE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depending  on which version of  Windows you are using. 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en able to test SCANCODE with Windows 3.1 and Windows 95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dea  whether or not  SCANCODE will work  with any other 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1.x,  2.x, 3.0, 3.11,  or any version of  NT).  I  also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whether or not  SCANCODE works with other task-switching  or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ing  programs, such  as DesqView  or the various  implement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.  If someone  out there is willing to  test this for me and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, I will update the future documentation to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helled  out of Windows and  are actually running a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the following  table tells  you whether  or not  SCAN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in Standard Mode:  SCANCODE works just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in Enhanced Mode:  SCANCODE does not work 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95:                    SCANCODE works just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just  recently  started using  Window  95,  and,  quite frankly,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ed  that SCANCODE worked based on my bad experiences with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 But it  does - and I'm not complaining.  There  are still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 out  there that people use, even if  Microsoft does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dmit it.   Hopefully SCANCODE and other  similar program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asier for you when you are using these "old"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31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is a free  program.  If  you like it and  use it, do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 else in return.  I  will accept niceties to 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freely copy  and distribute  SCANCODE.COM,  as long  as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along  with this  SCANCODE.DOC, and  neither fil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 way for SCAN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for a small  charge to cover  your costs for  disks and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 cannot charge  for  "handling").   You  do need  my 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SCANCODE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like SCANCODE, I have  written some other programs 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 on your screen  all the time.   Also has two 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 a file instead of a printer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 sheet  of paper  (especially  useful if  you  have 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 of your serial (COM) ports on 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rate,  parity, status  of  the leads  (DTR,  DSR,  etc.)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 down  a fast  computer so  you can  run older 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32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CANCODE.  As with any software, it may  or may not work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you  may have.  I have done my  best to make sure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 "bugs" in this program, or see 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 please let me know.   I can only improve  SCANCODE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33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06/93 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6/94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from executable file to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DELAY (D nn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WAIT (W row col "Wait_Text"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QUIET (Q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UNINSTALL (U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04/94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 way SCANCODE "fakes"  interrupts, making it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8/94  v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ce again modified the  way SCANCODE "fakes" interrupts, making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15/94  v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letely modified  the SCANCODE user  interface, adding in 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Words and  dashes and effectively eliminating the  n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ease"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0/95  v3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the way the program accesses the  computer timer,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it more compatible with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4/96  v4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KEY (K &lt;key&gt;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maximum Delay  time from  240 seconds (~4  minutes) to  3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(~1 h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error  checking for command line Options.  Now it is ha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"illegal"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code  so that if more  than one SCANCODE is  in memo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 SCANCODEs reuse  some of  the code  from the  first SCAN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 SCANCODEs use  approximately 300 bytes  less memory 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AN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ified WaitForText Option  so that row and column numbers can b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owing  for text to appear anywhere on  the screen, not jus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row and 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tter recognizes extended text screen modes.  Previously ther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extended video  text modes  (such as certain  ones with 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)   that  SCANCODE  mistook   for  extended  graphics 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CODE is now able to recognize these as being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22/96  v4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LOOP and REPEA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d a little bit of "housecleaning" on the code and made it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and fast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10            Page 34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