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CKS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03-2A (VERSION 2 -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THE EARTHLING CARD GAME CONTRACT BRIDGE.  THE PLAY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CLEAN BEGINNER/INTERMEDIATE LEVEL USING THE CHARLES GOR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DDING, WITH MANY COOL FEATURE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RIDGE IS SO INTRICATE THAT MANY EARTHLINGS GET SUCKED-UP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GO FIGURE, WE ALIENS FROM OUTER SPACE RESIST THE EARTHLING POW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GAME, SORRY BUT WE'VE BEEN THERE, DONE THAT (HA HA).  STILL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RSION OF THIS GAME DEDICATED TO EARTHLINGS WHO WANT TO PLAY IT TOO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LLIONS OF OTHER GAMES, BUT DON'T WANT TO BE SUCKED-UP -- IF THEY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IR PCS ANYMORE DO THEY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AYERS IN 2 TEAMS, NORTH-SOUTH AND EAST-WEST.  IN TOMMY'S TRICK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HE COMPUTER PLAYS THE OTHER HANDS.  A GAME OPTION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'S HAND DURING TRICK PLAY WHEN NORTH-SOUTH ARE DECL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COMPUTES AND DISPLAYS, ALONGSIDE EACH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 PHASE: THE NUMBER OF HIGH CARD POINTS (HCP), TRUMPS (TR)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(HC), VOIDS (V), AND WHETHER OR NOT (Y/N) HAND IS FLAT (NO VO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TONS AND AT MOST ONE DOUBLETON)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IDDING PHASE: HIGH CARD POINTS (HCP), PENALTY POINTS (P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OINTS (DP/DP2), BONUS POINTS (BP/BP2), AND QUICK-TRICKS (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.  ACE RANKS HIGH, DEUCE 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JT98765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UITS ARE RANKED: SPADES (HIGH), HEARTS, DIAMONDS, CLUBS (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C: SHOES HAVE DELICATE CONTOURS (HA HA, SEE LATER).  THEY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ANKED: SPADES &amp; HEARTS ARE CALLED THE MAJOR SUITS, DIAMONDS &amp; CLU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S CLOCKWISE (N-E-S-W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OUT THE ENTIRE PACK EVENLY TO THE 4 PLAYERS, 13 CARDS EACH,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NE AT A TIME CLOCKWISE STARTING WITH DEALER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VS. PLAY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RIDGE IS SO FASCINATING BECAUSE IT IS BASED ON MAKING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CK WITH SKILL.  IF ALL 4 PLAYERS GET "AVERAGE" HANDS DEALT,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AND CALL FOR A NEW DEAL!  THE LUCKY TEAM GETTING THE BETTE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AS TO KNOW IT AND EXPLOIT IT EVERY TIME TO BUILD UP GAME POINT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BRIDGE IS DIVIDED INTO 2 PHASES: BIDDING AND PLAY.  DURING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ACH PLAYER IN ROTATION TRIES TO "BRIDGE" OR DESCRIBE THEIR HA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Y MAKING A CLAIM OF THE NUMBER OF TRICKS THEIR TEAM CAN TAK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DECLARING A PROPOSED CONTRACT.  EVENTUALLY BIDDING STOPS AND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"BUYS THE AUCTION" AND BECOMES THE DECLARING TEAM, OR EL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D THERE IS A NEW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LAY PHASE THE DECLARING TEAM TRIES TO MAKE THE CONTR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WHILE THE OTHER TEAM TRIES TO "BRIDGE" THEIR CARDS AGAINST THEM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T THE END OF TRICK PLAY THE DECLARING TEAM IS REWARDED WITH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R EXCEEDING THE CONTRACT AND PENALIZED HEAVILY FOR FAILING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13 TRICKS TO PLAY YOU ACTUALLY BID HOW MANY OVER 6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THINK THEY CAN MAKE, IN OTHER WORDS, MORE THAN HALF (OR BOOK) -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S ODD THERE IS NO WAY TO WIN EXACTLY HALF IS THERE? (HA HA)  SO BOOK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BID OF 1 WOULD MEAN 1 OVER BOOK OR 6 + 1 = 7 TRICKS.  THE RU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S THAT YOU AND YOUR PARTNER HAVE TO WORK AS ONE EVEN THOUGH N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ACH OTHER'S HAND OR MENTION WHAT'S IN IT DIRECTLY.  THE FUN IS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LASSES TO READ CARD BACKS, AND SPECIAL SIGNALS PASSED BY FOO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HA HA).  THE FUN IS TO SIGNAL, BY A PRE-ESTABLISHED SYSTEM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PLAYERS PRIOR TO THE GAME, WHAT YOUR HAND HOLDS DURING THE BIDDING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WORK TOGETHER TO MAKE THE CONTRACT, OR TO STOP THE OTHER 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COMPUTERS MAKE CRUMMY BRIDGE PARTNERS BECAUSE THEY DON'T HAVE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T (HA HA).  MAYBE MULTI-TENTACLED &amp; FEELERED LIFEFORMS CAN'T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TO PLAY VERY LONG, THAT'S WHY IT'S DOOMED TO LIFE ON EARTH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, MAJOR &amp; MINOR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IS ACTUALLY NOT ONLY FOR THE NUMBER OF TRICKS OVER 6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 PROPOSED FOR TRICK PLAY: SPADES, HEARTS, DIAMONDS, CLUBS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RUMPS).  MAJOR SUIT CONTRACTS WIN MORE POINTS THAN MINOR SUIT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TRUMP CONTRACTS MORE THAN MAJOR SUIT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RUB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WIN A RUBBER BY BEING THE FIRST TEAM TO WIN 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WON BY WINNING 100 OR MORE POINTS "BELOW THE LINE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BUT BASICALLY IT MEANS POINTS RESULTING FROM WINN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YOUR TEAM'S CONTRACT.  OTHER POINTS CAN BE WON "ABOVE TH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 WINNING MORE TRICKS THAN WERE BID IN THE CONTRACT, OR BY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AM'S CONTRACT, AS WILL BE DISCUSSED LATER.  SO, TO WIN A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R TEAM HAS TO WIN AN AUCTION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 (A), KING (K), QUEEN (Q), AND JACK (J) ARE CALLED THE HIGH CAR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N TRICKS.  THE OTHERS, TEN (T), 9, 8, 7, 6, 5, 4, 3, 2 AR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ARE USUALLY THROWN AWAY IN TRICK PLAY.  NOTE THAT AKQJ AND 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HONORS AND USED TO BE USED FOR ABOVE-THE-LINE SCORING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M DEALT TO ONE'S TEAM, BUT WE DON'T DO THAT IN THI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OF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U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13 CARDS IN EACH SUIT, ANY PLAYER RECEIVING 4 OR MORE C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HAS A LONGER THAN AVERAGE (13/4=3.25 CARDS) SUIT, AND THESE EXC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WIN TRICK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BBER IS PLAYED UNTIL ONE SIDE HAS SCORED 2 GAMES.  EACH GAME REQUIR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LOW THE LINE.  IF A SIDE HAS ALREADY WON A GAME, THEY ARE THEN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VULNERABLE', AND PENALTIES ARE INCREASED IF THEY ARE LATER 'SET', O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CONTRACT.  TOMMY'S TRICKS DISPLAYS THE VULNERABLE TEAM(S)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GUIDE THEIR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ONE, OR BOTH SIDES CAN BE VULNERABLE AS A RUBBER PROGRESSES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INISHED ANOTHER IS STARTED WITH THE BELOW-THE-LINE SCORES WIPED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BOVE-THE-LINE LINE SCORES ARE SAVED FOR RUBBE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ONUSES FOR MAKING CON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 MAKES ANY DOUBLED OR REDOUBLED CONTRACT, WITH OR WITHOUT OVER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S AN EXTRA 50 POINTS ABOVE THE LINE, "FOR THE INSULT", NYAAA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LAM IS BID AND MADE, ADDITIONAL BONUSES ARE AWARDED ABOVE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VULNERABLE   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LAM (12 TRICKS)            500  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SLAM (13 TRICKS)           1000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RICK PEN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ICK BY WHICH THE DECLARER FAILS TO MAKE THE CONTRACT,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ENDERS) SCORE THE FOLLOWING POINTS AB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DERTRICK             50             1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DDITIONAL          50             20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DERTRICK            100             20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DDITIONAL         100             300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O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MUST WIN 2 GAMES TO END RUBBER.  ADDITIONAL BONUS POINTS ARE THEN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INE: 700 POINTS IF YOU SKUNKED YOUR OPPONENTS (THEY WON NO G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 SCORES FOR BOTH SIDES ARE THEN ADDED UP FOR ALL GAMES IN THE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FFERENCE IS THE MARGIN OF VICTORY FOR THE WINNER.  A GAME,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, IS THEN WORTH IN RETROSPECT ON AVERAGE 500 POINTS, AN IMPORTAN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N THE BIDDING PHASE TO CALCULATE YOUR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CKS SAVES TOTAL POINTS FOR EACH SIDE N-E-S-W ON DISK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STATISTICS, ON FILE TOMTRICK.SCR.  IF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D START OVER, JUST ERASE THIS FILE.  (*NOTE: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USERS; THE SHAREWARE ED. ALSO QUITS AFTER 1 RUB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IS SO INVOLVED WE WILL DISCUSS THE PLAY PH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DONE, THE PERSON WHO FIRST BID THE SUIT THAT BECOMES THE FI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.  TO MAKE A CONTRACT YOU MUST TAKE BOOK (6 TRICKS)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BID.  THUS A 3H CONTRACT REQUIRES YOU TO TAKE 6+3=9 OF THE 13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RTS AS THE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THE DECLARER'S LEFT IS THE LEADER TO THE FIRST TRICK, AN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PROCEEDS CLOCKWISE AROUND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ER SELECTS A CARD AND PLACES IT SO THAT EVERYONE CAN SEE IT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 PARTNER OF THE DECLARER LAYS DOWN HIS CARDS FOR EVERYONE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IS NOW THE 'DUMMY' AND HIS CARDS ARE PLAYED BY THE DECLAR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 IS THE PLAYER WHO FIRST BID THE FINAL SUIT, THE DUMMY PRESUM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HAND OF THE TEAM, WHICH IS GOOD SINCE IT HAS TO BE TURNED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LEAD.  IN THE PROGRAM, WHEN SOUTH IS DECLARER, YOU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S DECLARER, AND YOUR ORIGINAL HAND BECOMES THE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ROCEEDS IN A CLOCKWISE FASHION.  EACH PLAYER MUST FOLLOW SUIT TO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  IF YOU ARE VOID (HAVE NONE OF THAT SUIT), YOU CAN PLAY ANY CAR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ONTRACT THE HIGHEST TRUMP PLAYED TO THE TRICK WINS, ELS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SUIT LED.  THE WINNER OF THE TRICK LEADS TO THE FOLLOWING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CAR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THE NUMERIC KEY PAD TO POINT TO IT, THEN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BAR KEYS.  ALTERNATIVELY, JUST HIT THE CARD NUMBER, 1 TO 9, A T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HIT THE "." KEY TO LET THE COMPUTER PICK A C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, JUST POINT AT THE DESIRED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OUT OF TRICK PLAY AND START IT ALL OVER, 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 MISTAKE, JUST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LEA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 THIS IS NOT WHERE THE SAYING "A DIAMOND IN THE ROUGH" CAME FR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HARD NOT TO GET IT MIXED UP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 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HEN YOU'RE THE DECLARER PLAYING DUMMY'S HAND, ISN'T I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HIGHER CARD(S) FOR WINNING YET MORE.  FOR EXAMPLE, IF NORTH HAS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TH HAS QJ, AND EITHER EAST OR WEST HAS THE KING, THEN A LEAD OF Q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CAN OFTEN FINESSE THE K, LEAVING SOUTH THE J TO WIN ANOTHER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ENING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HALF OF ALL CONTRACTS ARE MADE OR BROKEN BY THE OPENING L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OICES FOR OPENING LEA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AD FROM PARTNER'S SUIT IF PARTNER HAS BID ONE. IF YOU HAV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UCHING HIGH CARDS LEAD THE HIGHEST (UNLESS YOU HAVE AKX, THE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); IF YOU HAVE 2 OR MORE WORTHLESS CARDS, OR ONLY 2 CARDS,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AD FROM A SEQUENCE OF 3 TOUCHING HIGH CARDS.  LEAD THE HIGHE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KX, THEN LEAD K.  THIS IS FOR SUIT CONTRACTS ON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4 OR MORE TOUCHING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AD THE 4TH-HIGHEST IN YOUR LONGEST &amp; STRONGEST SUIT.  GOOD IN BL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 NT CONTRACT IN HOPES OF REMOVING HIGH CARDS IN OPPONENTS'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IRCULATION AND LATER WINNING TRICKS WITH LOW CARD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R CAN THEN QUICKLY COMPUTE THE NUMBER OF CARDS HIG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IN THE DECLARER'S HAND BY COUNTING THE NUMBER IN THE DUMMY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ULE OF 1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11: 11 - RANK OF CARD LED = NUMBER OF CARDS OF THE SUIT L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EAD HELD BY THE OTHER 3 PLAYERS.  THIS IS BECAUSE, IF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RD LED WERE, SAY, 2, HE MUST HAVE 4 CARDS (XXX2) AND THA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-4=9 FOR THE OTHER 3 PLAYERS, OF WHICH ALL ARE HIGHER THAN THE L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3 WERE LED, HE MIGHT HAVE HAD EITHER 5 OR 4 CARDS (XXX32 OR XXX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3 PLAYERS HAVE THE REST: BUT THAT INCLUDES THE DEUC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CARD IF IT IS MISSING FROM LEADER'S HAND, SO EITHER W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HEY HOLD THAT ARE *HIGHER* THAN THE 3-CARD IS CONSTANT: 13 - 2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3-CARD, 1 FOR THE 2-CARD) - 3 = 11 - 3 = 9.  SO, GENERALIZ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ER HOLDS XXXN... AND LEADS THE N, THE XXX AND THE (N-2+1)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ROUGH N MUST BE DEDUCTED FROM 13 TO GIVE THE RULE OF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3 - (N - 2 + 1) = 13 - 3 - (N - 1) = 13 - 2 - N = 11 -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AD A SINGLETON, DOUBLETON, OR TRIPLETON SUIT WHEN PARTNER HAS NOT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UCHING HIGH CARDS, AND THE OPPONENTS HAVE BID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EAD A TRUMP WHEN BIDDING INDICATES THAT DUMMY MAY BE ABLE TO TRUM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LARER'S LOSERS, OR WHEN AFRAID OF ANY OTHER LEAD FOR FEAR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R A FRE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TARTS THE AUCTION, WHICH THEN PROCEEDS CLOCKWISE.  IF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ASSES WITHOUT AN OPENING BID THERE IS A NEW DEA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, AFTER THREE CONSECUTIVE PASSES THE AUCTION IS B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BIDDER, AND THE PARTNER WHO FIRST BID THE SUIT OF THE FIN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BI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7 OF SOME SUIT, MEANING 7 THROUGH 13 TRICKS PROMISED TO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7 NO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D OF 1 DIAMONDS IS HIGHER THAN A BID OF 1 CLUBS, ETC. (SHDC), AND A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 TRUMPS IS HIGHER THAN A BID OF 1 SPADES (NSH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ANS THAT YOU THINK THE OPPONENTS ARE BLUFFING AND YOU AR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IES AND BONUSES TO DARE THEM.  REDOUBLE MEANS THEY THINK YOUR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UFF TO GET YOU BACK AND SO THEY ARE DOUBLING BACK.  PAS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E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, E.G., 1S, 1H, 2D, 3C, 4N.  TYPE P OR SPACEBAR OR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* FOR DOUBLE OR REDOUBLE, . TO LET THE COMPUTER BID FOR YOU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BIDDING PHASE FROM THE BEGINNING, PERHAPS BECAUSE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THEN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KEY LETTERS IN THE PROMPT AND CLICK.  OR POINT A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HAT IS THE SAME AS WHAT YOU WANT AND CLICK; FOR SUI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SUIT SYMBOLS IN YOUR HAN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BID IS THE KEY TO THE AUCTION.  OPENING BIDDING WITH A SUI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YS THAT OPENER WISHES TO USE THAT SUIT AS TRUMP, AND USU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LEVEL POSSIBLE, ONE.  90% OF ALL OPENING BIDS ARE ONE IN A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13 BIDDING POINTS AND THAT THE SUIT BID IS AT LEAST 5 CARDS L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AJOR SUIT (SPADES OR HE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D NON-FORCING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SOMEBODY OPENS THE AUCTION THE OPPOSING TEAM JUST KEEP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IDDING TEAM GOES ROUND AND ROUND UNTIL THEY REACH A FINAL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 OPENING BIDS ARE "FORCING", MEANING THEY ARE REQUIRING THE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N'T A NINNY, OR HAS A VERY WEAK HAND, TO BID SOMETHING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-- UNLESS OF COURSE THE OPPONENTS BID IN BETWEEN -- TO KEEP THE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ENER TO REBID, AFTER CONSIDERING INTERVENING BIDS,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D UP TO GAME OR SLAM AND THUS CONSERVE THE LUCK OF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S &amp; JUMP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THE BIDDER OR RESPONDER "JUMPS" THE BIDDING LEVE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3S TO 1S; OR THE OPPONENTS "OVERCALL" OR TAKE OVER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SSING.  IN THE LATTER CASE RESPONDER IS RELIEVE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BIDDING SOMETHING, BUT HE HAS TO THINK OF THE EFFEC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, USUALLY TELLING HIS PARTNER HE HAS A WEAK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UCTION IS BOUGHT, THE PERSON WHO FIRST BID THE SUIT OF THE FI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, I.E., IF NORTH BIDS 1S AND SOUTH BIDS 2S, THE DECLA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NOT SOUTH.  THE PERSON TO THE LEFT OF DECLARER IS THE L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, INSURING THAT DEFENDERS GET TO PLAY FIRST, AND DECLARER GO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R'S PARTNER BECOMES THE DUMMY AND HIS CARDS ARE TURNED FACE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SEE, AFTER THE OPENING LEAD, AND KEPT FACE-UP THROUGHOUT TRI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LARER PLAYS THEM (SO ACTUALLY DECLARER GOES SECOND AND LAST -- FOOLED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!)  THAT WAY DEFENDERS CAN'T SAY THE "OFFENDERS" ARE CHEATING --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. (AT LEAST YOU CAN'T PALM CARDS FROM YOUR SHIRT SLEEVE LIKE IN POK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RICK PLAY ALL 52 MUST BE ACCOUNTED FOR; BUT TW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ARTNERS COULD SIMULTANEOUSLY PALM MIRROR CARDS,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 LEVERS; SO DON'T LET SEPARATED SIAMESE TWINS BE PARTNERS, HA H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MAKING CON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RUBBER BRIDGE IS RUBBERS.  A RUBBER IS 2 GAMES (NO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FOR WINNING, HA HA).  A GAME IS 100 POINTS MADE BY BIDDING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VARY BY SUIT: CLUBS &amp; DIAMONDS, THE MINOR SUITS, ARE WORTH 2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MADE; HEARTS &amp; SPADES, THE MAJOR SUITS, ARE WORTH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ONTRACT OF 4H WOULD GIVE YOU 120 POINTS, WHICH IS A GAME IN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NTRACT OF 4D GIVES YOU ONLY 80 POINTS.  NO TRUMP (NT)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T LEVEL IS WORTH 40 POINTS PER TRICK, AND SUCCESSIV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30 POINTS.  THUS 2NT IS WORTH 70 POINTS, AND 3NT IS WORTH 100,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GAME &amp; S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ID GAME' IS TO BID 3NT, 4S, 4H, 5D OR 5C AND WIN THE HAND, SCORING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 IN 1 HAND.  THAT IS WHY THE HIGHER BIDS OF 6 AND 7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-- WHY NOT SMALL AND GRAND SLAM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VS.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RACT IS NOT 'MADE', BUT 'SET' OR DEFEATED, THE DEFENDERS, 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E DECLARER &amp; DUMMY, GAIN POINTS INSTEAD, BUT ABOVE NO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FOR SCORING A HAND DURING THE OPENING BID PHASE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GOREN, IS AS FOLLOWS.  IT REDUCES ALL HANDS TO BIDDING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PARTNERS IN A TEAM CAN THEN TRY TO SIGNAL TO EACH O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N BIDDING SYSTEM.  THESE POINT TOTALS HAVE NOTHING TO DO WITH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WINNING TRICKS LATER.  THE MOST IMPORTANT BIDDING POI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OINTS (HCP), BUT MORE POINTS CAN BE ADDED OR DEDUCTED WHEN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OINTS (HC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P THE HIGH CARDS AKQJ, WITH POINT VALUES AS FOLLOWS: A=4, K=3, Q=2, J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HIGH CARDS AKQJ IN EACH SUIT ADD UP TO 10, THEREFORE THERE ARE 40 H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, AND THE AVERAGE HAND WILL HAVE 40/4 = 10 HCP, OR ON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S.  THE HCP COUNT IS ALSO CALLED THE MILTON WORK COUNT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SIBLE HCP ANY ONE HAND CAN HAVE?  ONE HAVING AKQ IN ALL 4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JACK: THE HCP WOULD BE 4*(4+3+2)+1=4*9+1=36+1=37, LEAVING 3 J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3 HANDS TO SPLIT UP.  WHAT IF A PLAYER IS DEALT A COMPLETE S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THROUGH DEUCE?  THIS IS THE PERFECT BRIDGE HAND ONLY IF IT IS SPADES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, THE OTHER 3 PLAYERS MIGHT ALL HAVE COMPLETE SUIT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13 IS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YOU WANT TO PLAY IN TRUMP IF YOU AND YOUR PARTNER HAVE AT LEAST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AT SUIT, PLUS ENOUGH HIGH CARDS AND GOOD ENOUGH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7 OUT OF THE 13 TRICKS WITH THE TRUMPS.  FOR NO TRUMP PLAY YOUR TE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ANCED DISTRIBUTION (NEARLY EQUAL NUMBERS OF CARDS IN EACH SUIT)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HIGH CARDS TO INSURE WINNING THE 7 TRICKS NO MATTER WHAT THE SUIT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 YOU KNOW WHAT YOUR PARTNER HAS?  THAT'S WHY NOBODY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WITHOUT AT LEAST A BETTER-THAN-AVERAGE HAND, 13 HCP: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13 OR 27 HCP IN THE 4 HANDS, YOUR PARTNER IS LIKELY TO HAV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3 = 9, GIVING YOU TOGETHER 13+9 = 22 AND YOUR OPPONENTS 18, I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HAVE THE UPPER HAND (A JOKE, GET IT? HA HA), 4 HCP OR ONE A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BIDDING WITH ONLY 12 HCP, THE NUMBERS WOULD CHANGE TO 40-12 =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3 = 9-1/3, AND YOUR TEAM WOULD HAVE 12+9-1/3 = 21-1/3 VERSUS THEIR 18-2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OF 2-2/3 -- NOT EVEN A KING, TOO CLOSE FOR COMFORT. 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SUIT BID: FOR A NT BID AT LEAST 16 HCP ARE NEEDE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ING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NERS TOGETHER MUST USUALLY HOLD AT LEAST 20 HCP (HALF OF 40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ACT, 26 TO MAKE A GAME, 33 TO MAKE A SMALL SLAM (12 TRICKS OUT OF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HIGH CARDS IN DECK EXCEPT AN ACE AND A KING), AND 37 TO MAKE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(ALL 13 TRICKS, WITH ALL HIGH CARDS EXCEPT 1 KING).  ACTUALL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MUST MAKE A CONTRACT OF 3NT, 4 OF A MAJOR SUIT, OR 5 IN A MINOR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TRANSLATES TO 26 HCP FOR NT AND MAJOR, BUT 29 HCP FOR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H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JUST HAVING THE HCP DOES NOT GUARANTEE CONTRACT, GAME, OR SLAM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PLAY YOUR TRICKS OUT CORRECTLY AND EVEN THEN SOMETIMES THE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FALLIBLE BECAUSE OF THE HAND DISTRIBUTIONS.  THAT'S WH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P HAVE BEEN DEVELOPED FOR USE IN CERTAIN SITUATIONS.  THE ADJU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E BIDDING POINTS TO USE IN THE TABLES BELOW, CHANG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HASE (BIDDING POINTS = HCP + ADJUSTMENTS), BUT THE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DARD FORMULAS AND GIVEN NAMES FOR EASE OF USE AND DESCRIPTION;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DISPLAYS THEM AUTOMATICALLY FOR YOU NEXT TO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 BID PENALTY POINTS (PP): IF A FACE CARD KQJ DOESN'T HAVE AN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..T) IN THE SAME SUIT TO "STOP" IT WHILE SOME OTHER PLAYER PL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ARD, YOU MIGHT HAVE TO THROW IT AWAY TO THEM.  THEREFORE,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PURPOSES YOU SHOULD DEDUCT 1 POINT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 K,Q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TON QX OR JX, WHERE X IS A LOW CARD (E.G., Q9 OR 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BIDS &amp; 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ING BID IS A NO TRUMP (NT) BID, RESPONDER COUNTS ALL HIS HIG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FACE VALUE AND DOESN'T DEDUCT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ING BID BONUS POINTS (BP/BP2) (OPENING BID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IS EITHER 0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CES IN HAND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UR ACES IN HAND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ONLY WHEN CONSIDERING NT BIDS (BP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MORE UNSTOPPED SUIT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MORE UNPROTECTED HONOR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6 HONOR CARD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CARD SUIT THAT HAS 4 HONORS (AKJTX, KQJTX) 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INTS (DP/DP2): WHEN OPENING, ADD THE FOLLOWING TO FORM 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S (SUITS WITH 0 CARDS IN HAND) = 3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 (SUIT WITH ONLY 1 CARD IN HAND) = 2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TON (SUIT WITH ONLY 2 CARDS IN HAND) = 1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SURES THE EXTRA VALUE YOUR HAND WILL HAVE DURING TRUMP SUIT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RUFFING OR PLAYING TRUMP CARDS WHEN VOID IN THE LEAD TRICK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UMP SUIT HAS BEEN PROP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OPENER, WHEN RESPONDER IS THINKING OF RAISING A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HAS PROPOSED, ADD THE FOLLOWING INSTEAD TO FORM 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                                       ADD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                       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VOID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SINGLETO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DOUBLETON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 TRUMPS                                  ABOV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3-3-3 DISTRIBUTION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RESPONDER, WHEN OPENER IS THINKING OF RAISING A NEW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HAS PROPOSED, THIS IS MODIF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ITS OTHER THAN RESPONDER'S SUIT: VOIDS = 5, SINGLETONS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 COUNTS 3 IN RESPONDER'S SUIT ONLY, EL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1 POINT FOR EVERY CARD OVER 4 FOR SUITS OTHER THAN RESPONDER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OUNT Q AND J IN RESPONDER'S SUIT FOR A N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ITH THE LONGEST SUIT (MOST CARDS TOGETHER IN ANY SUIT)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WINNING THE MOST TRICKS.  SO WHEN REBIDDING ADD THE FOLLOWING TO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BID SUIT (CALL EXTRA POINTS DP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T FOR 5TH CARD IN A SUIT HEADED BY AT LEAST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T FOR 6TH CARD IN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TS FOR 7TH AND SUBSEQUENT CARDS IN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IS 16 POINTS IF A HAND IS A FULL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AT HAND (FL): A HAND WITH NO VOIDS, NO SINGLETONS, AND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 IS CALLED FLAT, AND HAS A BALANCED DISTRIBUTION MOST USEFUL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(NT) CONTRACTS.  FLAT HANDS HAVE A DISTRIBUTION OF 4-3-3-3, 4-4-3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-3-3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 THAT SPADES &amp; HEARTS ARE WORTH MORE IN SCORING THAN DIAMON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; LIKE THE SAYING GOES, BURY MY HEART WITH A SPADE AT WOUNDED (WITH A 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-SHAPED KNEE (HA HA).  ALSO, THAT A VULNERABLE TEAM HAS MORE TO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WHEN BIDDING A CONTRACT THAN A NON-VULNERABL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OPENING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NING BID SHOULD BE MADE FOR A HAND THAT HAS LESS THAN 13 BIDD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AND CAN HAVE AS LITTLE AS 6 POINTS TO SUPPORT A PARTNER'S OPENING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RATHER THAN THROW YOUR PARTNER, OK?  ("CAN'T WE ALL JUST GET AL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,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OTH WAYS: PASSING AN OPENING BID OPPORTUNITY IS LIKE ANNOUN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HAS LESS THAN 13 POINTS, AND PASSING AFTER YOUR PARTNER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THAT YOUR HAND HAS LESS THAN 6 POINTS.  THE HIGHER THE RESP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 BIGGER A CONTRACT CAN BE BOUGHT AT THE END: IN ENSUING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RESPONDER MAKES ONE FORWARD-GOING BID WITH 6-9 POINTS, 2 WITH 11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13 OR MORE, AS MANY BIDS AS REQUIRED TO GET TO GAME OR SLAM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ARD MAJ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SYSTEM FOR OPENING IS CALLED 5-CARD MAJORS.  THE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AGREE TO OPEN THE BIDDING WITH 1 IN A MAJOR SUIT ONLY WHEN THE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CARDS IN THAT SUIT, ELSE THEY HAVE TO OPEN WITH 1 IN A MINOR SU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CARD SUIT AS LONG AS THE HAND HAS AT LEAST 13 POIN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JOR IS BID AND THE CONTRACT IS SET, THE PENALTIES ARE BIGGER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WITH 1 NO TRUMPS, BUT SINCE THE PENALTIES FOR BEING SET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HAND HAS TO HAVE MUCH HIGHER POINTS, AT LEA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THE GUARANTEED RE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BIDDING IS OPENED AT ONE OF A SUIT, IF PARTNER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ASSED RESPONDS BY NAMING A NEW SUIT, OPENER MUST BID AGAIN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ESPONDER'S REBID NAMES ANOTHER NEW SUIT, OPENER IS FORC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OPEN.  THIS PRINCIPLE IS ASSUMED IN WHAT FOLLOWS. 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RESPONDER USUALLY NEEDS 2 BIDS TO DESCRIBE HIS HA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COMPLETELY, SO OPENER MUST REBID UNLESS HIS PARTNER PASSES,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ID AT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REN SYSTEM OF BIDDING &amp; BIDDING TAB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ULL UNDERSTANDING OF CONTRACT BRIDGE REQUIRES A GOOD REFERENC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NE CITED AT END OF THIS FILE, BUT YOU CAN GET B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NEATLY CONDENSED FOR YOU.  FIRST COME THE OPENING BI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BIDS, THEN THE OPENER'S REBIDS, ASSUMING THE DEFEN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NTRUDE INTO THE AUCTION.  USUALLY THE BIDDING IS COMPLET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DEFENSIVE BIDDING, WHERE DEFENDERS, WHO ALREADY KNOW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HANDS, TRY TO SIGNAL A GOOD LEAD, A POSSIBLE PROFITABL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CLARERS' SCORE, A MAKABLE PART SCORE; OR PUSH THE DECLAR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CONTRACT THAN THEY CAN MAKE; OR EVEN TAKE OVER THE BIDDING AND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- THIS IS COVERED LATER AFTER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'S 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PENING BID FROM THE FOLLOWING TABLE, STARTING FROM THE TOP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IRST ONE THAT FITS, ELSE PASS.  NOTE THAT IN GENERAL YOUR H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: LESS THAN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: 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: 1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: 1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CRUSHER: 22+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DISTRIBUTION OF HAND  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20     1 OR MORE 5+ CARD MAJOR SUIT           1 OF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20     1 OR MORE 5+ CARD MINOR SUIT           1 OF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+       1 GOOD 7+ CARD SUIT***                 2 OF SUIT (2-DEMAND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+       2 GOOD 6-CARD SUITS                  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+       1 GOOD 6-CARD SUIT                     2 OF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+       2 GOOD 5-CARD SUITS, AT LEAST 1 MAJOR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+       1 GOOD MAJOR 5-CARD SUIT               2 OF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+       2 GOOD MINOR 5-CARD SUITS            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8     FLAT, AT LEAST 3 SUITS PROTECTED**     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1     FLAT, ALL SUITS PROTECTED              1 IN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24     FLAT, ALL SUITS PROTECTED         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-27     FLAT, ALL SUITS PROTECTED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-29     FLAT, ALL SUITS PROTECTED             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+       NO PREVIOUS BID POSSIBLE               1 OF BEST 4 OR 3-CAR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9       6+ CARD SUIT, NOT VULNERABLE           3-5 OF THE LONG SUI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10      6+ CARD SUIT, VULNERABLE               3-5 OF THE LONG SUI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-DEMAND MEANS RESPONDER MUST ALWAYS REBID UNTIL GAME IS REACHED B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-X, K-X, Q-X-X, J-X-X-X ARE PROTECTED.  FOR YOUR BIDDING POI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P+DP+BP+BP2.  IF YOU HAVE 18 HCP AND A DOUBLETON, DON'T BID 1N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 1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OOD MEANS DIAMONDS SHOULD BE HEADED BY A,K,Q, OR J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RE-EMPTIVE OR SHUT-OUT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 OF 3-5 IN A SUIT IS CALLED A PRE-EMPTIVE OR SHUT-OUT BI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ESS UP THE OPPONENTS' CHANCES OF MAKING GAME WHEN THEY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TO DO IT.  YOUR HAND SHOULD HAVE NO MORE THAN 9 HCP IF NOT VULN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 VULNERABLE, AND YOU ARE TAKING A CALCULATED RISK THAT YOU CAN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 VERSUS THE RISK OF THEM PROBABLY DOUBLING YOUR BID AND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BIG POINTS.  TO MAKE THE RISKS EQUAL YOU HAVE TO GEAR YOUR EXPECT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GAME, OR 500 POINTS.  SO, YOU MUST ALSO HAVE A 6+ CARD SUIT, AND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WINNING AT LEAST 6 TRICKS ALONE; OR, FOR A BID OF N&gt;=3,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   # WINNING TRICK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      NOT VULNERABLE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6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8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WILL BE 3 TRICKS SHORT OF YOUR CONTRACT IF NOT VULN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 VULNERABLE -- AND ARE PLAYING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ECIDE HOW MANY TRICKS YOUR HAND CAN WIN IF YOU HAVE A 6-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UIT?  EASY, COUNT THE NUMBER OF LOSERS AND SUBTRACT FROM 6.  A 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MISSING ACE, KING, OR QUEEN IN ANY SUIT OF 4 OR MORE CAR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HIGH CARDS (2..T) FOR SMALLER SUITS.  THIS IS COUNTED FOR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NT OPENING BIDS HAVE SMALL POINT RANGES, SUCH AS 16-1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RESPONDER BECOMES CAPTAIN OF THE PARTNERSHIP: HE KNOWS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 HE HAS, AND WITHIN 1 OR 2 OF HOW MANY HIS PARTNER HAS, WHEN IT'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TTER SU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 MORE THAN ONE BIDDABLE SUIT?  ALWAYS BID THE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FOR SUITS OF EQUAL LENGTH BID THE HIGHER-RANKING SUIT FIR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S 5 AND THE TWO SUITS ARE SPADES AND CLUBS AND SPA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OINT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DDING NT, COUNT HIGH CARDS BUT NOT DISTRIBUTIO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ABLES, ONE FOR OPENER'S BID OF 1 IN A SUIT, THE OTHER FOR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F 1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WARD-GOING BIDS BY RESPO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AUTOMATICALLY KNOWS OPENER HAS AT LEAST 13 POINTS, SO AF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, HE CAN QUICKLY DECIDE IF A GAME-LEVEL BID IS POSSIBLE, AND IF NO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WARD-GOING BIDS HE CAN MAKE, BY A STANDARD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9 POINTS: 1 FORWARD-GO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2 POIN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+ POINTS: AS MANY AS NEEDED TO GET TO A GAME-LEVEL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OPENER HEARS HIS PARTNER "SPEAK", OR BID-UP ONCE, HE KNOWS HE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-9 POINTS; TWICE, 10-12; THRICE, ENOUGH TO REACH A GAME CONTR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UIT.  OF COURSE THESE POINT RANGES ARE NOT CAST IN CONCRETE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Y 1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GOING (POSITIVE) VERSUS CORRECTIVE (PREFERENCE) RE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-GOING (POSITIVE) REBID IS ONE IN WHICH YOU RAISE YOUR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-HIGHER LEVEL, OR ELSE BID A SUIT OF YOUR OWN, OR BID NO TRUM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(PREFERENCE) IS ONE BY WHICH YOU EXPRESS YOUR PREFERENCE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S YOUR PARTNER HAS BID WITHOUT RAISING THAT SUIT TO THE NEXT-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A.K.A. A LATERAL BID).  IT IS MADE BY RESPONDER WHEN H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INTS FOR A REBID NORMALLY, BUT HAS TO FULFILL HIS DUTY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TO THE SUIT IN WHICH THEY HOLD THE GREATEST NUMBER OF CARD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LENGTH IN EACH OF PARTNER'S SUITS, IT IS CUSTOMARY TO PREFER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FIRST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    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      2S (7-10 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     3S IF 7-8 PTS, 4S IF 9-1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S IS LATERAL BECAUSE THE FIRST 2 BIDS ESTABLISHED SPADES AS TRUM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UTY OF MOVING BACK TO IT.  A 4S REBID WOULD HAVE SHOWN A STRO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EXCEPTION TO NOT RAISING THE SUIT IS WHEN PARTNER (OPENER)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BID, FORCING YOU TO RAISE EVEN WITHOUT POINTS (WITH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CAUSE THAT'S WHAT A REVERSE BID GIV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S     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BIDS: IF OPENER BIDS 1 HEART THEN REBIDS 2 SPADES, HE IS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AT LEAST 5 HEARTS, BECAUSE IF HE HAD 4 HEARTS AND 4 SPADES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ID THE HIGHER-RANKING SUIT, SPADES, FIRST.  HIS REBID OF 2 SPAD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REVERSE BID BECAUSE IT IS IN A SUIT HIGHER THAN THE OPENING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ERVED FOR STRONG HANDS BECAUSE HE IS FORCING YOU TO THE 3-LEV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POND, EVEN FOR A CORRECTIV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1 S,H,D,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K FIRST IN TABLE THAT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DISTRIBUTION OF HAND 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6        WHO CARES IT'S WEAK!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0       SUPPORT FOR PARTNER'S SUIT*           2 IN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15      SUPPORT FOR PARTNER'S SUIT**          3 IN PARTNER'S SUI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0       SUPPORT FOR PARTNER'S SUIT***,        4 IN PARTNER'S SUI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BALANCED (NOT FLAT), &lt;=9 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15      BALANCED HAND (4-4-3-2, 4-3-3-3,      2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3-3-2), AND POSITIVE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3 UNBID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8      4-3-3-3 HAND, AND PROTECTION IN EACH  3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3 UNBID SUITS.  (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+ COMBINE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+        5-CARD NEW SUIT OR SUPPORT FOR        JUMP SHIFT~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NER'S SUIT. (GUARANTEES &gt;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POINTS, CLOSE TO SL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UNBALANCED (NOT FLAT)                 2 IN NEW SUIT (2-OVE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8       NEW 4 CARD SUIT                       1 IN NEW SUIT (1-OVE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0       NO 1 LEVEL BID ABOVE                  1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FORCING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CARDS OF A MAJOR OR 4 OF A MINOR BECAUSE OPENER IS PROMISING 5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OR 4 OF A MINOR WHEN OPENING, AND TO MAKE A CONTRACT TOG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3 CARDS OF A MAJOR (INCLUDING A FACE CARD) OR 4 OF A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5 OR M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JUMP SHIFT: A BID THAT SKIPS A LEVEL OF BIDDING IN NS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1H - 2S, 1S - 3H, 1H - 3C, 1C -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MP 1 IF SUIT 1 &lt; SUIT 2, ELSE JUM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RAIS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RAISE OF 1 TO 3 IN PARTNER'S SUIT GUARANTEES GAME AND IS FOR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WHEREAS THE JUMP RAISE OF 1 TO 4 IS A CALCULATED RISK THAT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NLY IF OPPONENTS ARE PRECLUDED FROM GETT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RAISE OF 2NT SHOWS A DESIRE TO PLAY AT 3NT BUT ONLY IF PARTN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BIDS AFTER RESPONDER HAS PASSED ORIG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NER OPENS AFTER YOU HAVE PASSED, YOU HAD DENIED POSSESSION OF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ED TO OPEN, BUT NOW YOU CAN REASSESS YOUR HAND, AN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MOST OPENING BID" OF 12 POINTS NOW, YOU CAN PUT IN A JUMP-SHIFT BID OF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4 OR MORE SUPPORTING CARDS AND 13+ POINTS, YOU CAN JUM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-SHIFT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D THAT JUMPS 2 LEVELS AND SHIFTS TO A LOWER SUIT; OR JUMPS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S TO A HIGHER SUIT.  E.G., 1D-3C, 1D-2H, 1S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1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POINTS ARE HCP ALONE,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POINTS FOR EVERY 'WORKABLE' 5-CARD SUIT, 2 POINTS FOR EVERY 6-CARD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 FOR EVERY 7-CARD SUIT.  WORKABLE MEANS HEADED BY THE QUEE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 DISTRIBUTION OF HAND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9        BALANCED                        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14      BALANCED       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-16      BALANCED                             4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8        5 OR 6 CARD SUIT                     2 OF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8                           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5 OF A MAJOR, 5 OR 6 OF A MINOR      3 OF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+         6 CARD MAJOR                         4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NO 5 CARD MAJOR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PENS THE BIDDING AND THE NEXT PLAYER DOESN'T PASS BUT BI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OVERCALL.  THE PARTNER OF THE OPENER IS NOW RELIEVED OF HIS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BIDDING OPEN BY BIDDING SOMETHING ON HIS OWN, BUT HE MAY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DOESN'T THEREBY PUSH THE PARTNERSHIP INTO AN UNMAKABLE CONTR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VIDES HIS GUARANTEED REBID.  HERE ARE THE REQUIREMENTS FOR A '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' AFTER AN OVERCALL (ELSE P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2 IN A SUIT RANKING LOWER THAN PARTNER'S SUIT: &gt;= 10 POINTS IN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2 IN A SUIT RANKING HIGHER THAN PARTNER'S: &gt;= 10 IN HIGH CARDS AND &gt;=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2 IN PARTNER'S SUIT: 8-11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NT: 8-11 POINTS, PLUS AT LEAST A, K-X, Q-X-X, OR J-X-X-X IN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 IN A NEW SUIT: &gt;=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'S RE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D LETS OPENER MORE COMPLETELY DESCRIBE HIS HAND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BID IN EACH BIDDING SEQUENCE BECAUSE EACH BIDDER HAS TO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RTNER HOLDS OVER AND ABOVE THE MINIMUMS REQUIRED IN THE FIRST B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ER HAS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DDABLE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THE BIDDING WITH A SUIT AND PARTNER DOES NOT SUPPORT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, YOU MAY STILL BID THE SUIT A SECOND TIME IF IT IS AT LEAST 5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HAS AT LEAST 2 OF THE 4 HIGHEST HONORS AKQJ; OR IS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 STARTED WITH A 1-SUI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HAS DECLARED TO PARTNER THAT HE HAS 13-23 POINTS, AND HE CAN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13-15 POINTS: DO NOT BID UNLESS RESPONDER MADE A FORC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16-18 POINT: REBID AGGRESSIVELY WITHOUT FALSELY CONVEYING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INIMAL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19-21: MAKE A JUMP REBID TO GO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CRUSHER 22+ POINTS: GAME IS GUARANTEED, SO MAKE A JUMP-SHIFT BI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D POINTS (RB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DIRECTLY RAISED YOUR OPENING SUIT, ADD DP2 TO HCP+DP TO GET R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THINKING OF RAISING YOUR PARTNER IN HIS SUIT YOU HAVE TO R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P.  NOTE THAT MAJOR AND NT GAME CONTRACTS ARE PREFERRED OVER MIN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RTNER'S  OPEN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'S HAND  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      FORCING JUMP RESPONSE 13-15     3NT OR 4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 IN OPENER'S SUIT             (FIND SUIT F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HIGHER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IN OPENER'S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: 13-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OPENER'S SUIT     7-10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D          1NT                    6-10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D        1NT                    6-10     1-2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IN NEW SUIT*         6-18     1-2 SUIT, 1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SUIT          10+      NON-JUMP REBID OF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IT, SUIT BID BELOW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: 16-1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OPENER'S SUIT     7-10     3 OF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NT                    6-10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N NEW SUIT*         6-18     3 IN PARTNER'S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F &gt;=4 SUPPORTING TR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L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NEW MAJOR SUIT    10+      3 IN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MINOR SUIT    10+      2NT, SUIT BID BELOW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OOD: 19-2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OPENER'S SUIT     7-10     4 IN MAJOR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NT                    6-10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1 IN NEW SUIT*         6-18     4 IN PARTNER'S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0 HCP, AUSP+  1 IN NEW SUIT*                  2NT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-22 HCP, AUSP+  1 IN NEW SUIT*                  3NT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1 RBP, SS**   1 IN NEW SUIT*                  3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23 RBP, SS**   1 IN NEW SUIT*                  4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NEW MAJOR SUIT    10+      3 IN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MINOR SUIT    10+      REVERSE BID (2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IT RANKING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ING SUIT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SPONDER TO 3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EFERS OPENER'S),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INOR SUIT, JUMP-SHI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3NT GAME CONTRAC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 CRUSHER: 22+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      ANY                             JUMP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YOU ARE OBLIGATED TO BID IF PARTNER BID 1 IN A NEW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RUMP SUPPORT IF 4 OR MORE CARDS IN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UNBID SUIT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QTS. FOR A SUIT TO BE SELF-SUFFICIENT FOR RE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D SUIT: MUST BE AKQJX, KQJTX, OR AKQ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CARD SUIT: MUST CONTAIN 3 OF (AKQJ); OR 3 OF (AKQJT) AND &gt;=7 H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CARD SUIT: MUST BE HEADED BY &gt;=4 HCP, PLUS 2 OF (AKQJ); OR QJT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 STARTED WITH 1N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KNOWS WITHIN 1 POINT WHAT OPENER HOLDS THEREFORE OPEN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 AGGRESSIVELY UNLESS INVITED TO BY 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ARTNER'S  OPEN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'S HAND  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 3NT OR GAME IN SUIT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PTS         2NT                     8-9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PTS      2D, 2S, 2H              &lt;9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+ TRUMP     2D, 2S, 2H                      3 OF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-15 PTS      4NT                    15-16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+            4NT                    15-16    6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PTS      3 IN SUIT THEN 6NT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+            3 IN SUIT THEN 6NT              7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KX, AQX, K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RE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RESPONDER'S MOST IMPORTANT BID IN EACH BIDDING SEQUEN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FIRST BID INDICATED A HAND HAVING FROM 6-18 POINTS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CE TO NAIL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       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 PTS   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2      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+        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ER HAS 8-10 POINTS AND HAS MADE A 1-LEVEL BID, HE MAY M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LEVEL BID WITHOUT THE 11-12 POINTS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: 1 I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: 1NT (6-10 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: 2NT OR 3 IN ORIGIN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:  6-7: PASS, 8-10: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RTNER'S  RESPOND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ER'S HAND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-7 PTS            FORCING BI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9 PTS            PLEADING BID                     2 IN PARTNER'S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10 PTS           2 IN 3RD NEW SUIT     16+        2 IN PARTNER'S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 1-2NT IF STOPP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NBI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12 PTS                                13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HANDS AND TWO-DEMAND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 OF 2 IN A SUIT IS USED TO INDICATE A ROCK-CRUSHER H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MAKE GAME ON ITS OWN.  THE RESPONDER MUST BID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PONENT BIDS GIVING OPENER ANOTHER CHANCE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R DOUBLES AN ADVERS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INFORMED PARTNER OF A WEAK HAND BY A CONVENTIONAL RESPONSE,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ID IS A REPEAT OF THE SAME SUIT AT THE LOWEST POSSIBL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2H, .. , 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 2-SUIT OPENING (ALREADY INCLUDED IN BIDDER'S TABLES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POINTS AND 2 GOOD 4 CARD MINOR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POINTS AND 2 GOOD 4 CARD SUITS, AT LEAST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POINTS AND GOOD 5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OINTS AND 2 GOOD 5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POINTS AND GOOD 6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POINTS AND GOOD 7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UST ASSUME PARTNER'S HAND IS WORTHLESS FOR THE PURPOSE OF THIS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ARDED PICTURE CARDS SHOULD BE ASSIGNED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 IS THE RESPONSE FOR A WEAK HAND.  ELSE THE RESPONSE GIVES OPE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PONDER'S BEST S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IF THE HAND IS STRONG ENOUGH FOR A NON-2NT RESPONSE, COUNT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" (Q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      2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      1-1/2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Q-X  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X     1/2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MMY'S TRICKS DISPLAYS QT FOR YOU AUTOMATICALLY NEXT TO YOUR H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7 POINTS IF HAND CONTAINS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8 POINTS IF HAND CONTAINS 1/2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SPONDER'S SUIT MUST BE HEADED BY A, K, OR Q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SPONDER HAS A 5-CARD OR LONGER MAJOR AND OPENER'S SUIT IS MIN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IS WORTH 2 BIDS, IT IS BETTER TO RAISE OPENER'S SUIT IF ADEQUAT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ER REBIDS RESPONDER MAY STILL BID HIS 2 OF BEST SUIT IF HE HA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3NT TO SHOW THAT HIS HAND IS "WEAKER THAN W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T SHOWS WEAK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F DIFFERENT SUIT SHOWS 7 POINTS + 1 QT, OR 8 POINTS AND 1/2 QT, PLU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, OR Q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F ORIGINAL SUIT SHOWS TRUMP SUPPORT FOR OPENER (Q-X-X-X OR X-X-X-X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TTER TO BID 2NT RATHER THAN CONFUSE OPENER BY REBIDD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IF HAND FITS CRITERIA FOR A DIFFERENT SUIT (NO TRUMP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T SHOWS 8-9 POINTS, AT LEAST ONE A OR K, 3 OR LESS CARDS OF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, NO VOIDS OR SINGLETONS, AND NO BIDDABLE 5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OF ORIGINAL MAJOR SUIT "DENIES A STRONG HAND" AND REQUIRES 6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GOOD TRUMP SUPPORT (Q-X-X-X OR X-X-X-X-X), NO ACE, KING,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TON.  IT WARNS OPENER NOT TO BID TO SLAM UNLESS ALL HE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M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 IS A 'FAKE' OR 'SIGNAL' BID THAT CARRIE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NOT NECESSARILY IN THE SUIT ACTUALLY BID.  IT IS WHAT MADE BRID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HAT OMAR SHARIF GAVE UP DESERT WARFARE FOR IT (HA HA, 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N THE STAYMAN CONVENTION, A 2C BID OVER 1NT SAYS NOTHING ABOU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; RESPONDER MIGHT HAVE 0, 1, OR MOR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NTIONS IN USE MUST BE KNOWN BY ALL PLAYERS -- NO SECRET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MEMBER IF IT GOES TO COURT YOUR SPOUSE CAN'T TESTIFY AGAINS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VENTIONS AVAILABLE IN TOMMY'S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ARE NOT AVAILABLE IN THE UNREGISTERED SHAREWARE (TRIAL)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RCHASE THE FULL VERSION QUICK (HA HA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LACKWOOD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RBER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EA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ONG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HANGED BY HITTING F3 AND USING THE UP/DOWN AND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THEY ARE LATCHED AT THE BEGINNING OF BIDDING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1NT OPENING BID SHOWS 16-18 POINTS, AND IF PARTNER HAS 8-9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LANCED HAND HE RESPONDS 2NT IN ANTICIPATION GOING FOR GAME (3NT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YMAN CONVENTION AGREED TO IN ADVANCE, A 2C RESPONSE TO 1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AND STARTS A SEARCH FOR AN 8+ CARD SUIT TO BID IN P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TRUMP CONTRACT TO GO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2C THE RESPONDER MUST HOLD AT LEAST 8 POINTS JUST THE SAME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MAN CONVENTION ISN'T OPERATING, BUT PERHAPS THE HAND ISN'T SO BAL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HANCE OF A GAME-GOING SUIT CONTRACT HE WANTS TO GO FOR I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HE MUST HAVE AT LEAST FOUR SPADES OR FOUR HEARTS SO THAT AN 8-CAR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2C, OPENER MUST BID 2 IN HIS "TOP" 4-CARD MAJOR, IF AN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2D, "SIGNING-OFF" THE STAYMAN DIALOGUE SO THAT RESPONDER CAN STIL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.  BY TOP MAJOR IS MEANT THAT IF BOTH SPADES AND HEARTS ARE HELD SPA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ID FIRST; THE SUIT HAS TO HAVE AT LEAST 4 CARDS, HEADED BY THE QU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NOW REBIDS 3NT IF OPENER REBID 2D OR REBID A MAJOR SUIT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UPPORT, ELSE HE RAISES OPENER'S BID TO 4 OF THE BID MAJOR SUIT (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KEEPS THE STRONGER HAND CONCEALED WHILE REVEALING THE WEAK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UM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LACKWOOD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AM HAS 33 OR MORE POINTS BETWEEN THEM THEY CAN GO FOR SMALL SL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7 OR MORE, GRAND SLAM.  IF THE BIDDING IS ALL NO TRUMPS, THEN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N THEY CAN GO FOR SLAM BECAUSE THE BIDDING RANGES ARE SO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.  BUT FOR A SUIT BID THIS ISN'T SO.  MOREOVER YOU WANT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ICKS YOU WILL LOSE NOT WIN, SINCE LOSING ZERO IS WHAT GRAND SLAM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ING ONE IS WHAT SMALL SLAM MEANS.  SO YOU HAVE TO ABSOLUTELY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CES THE OPENER HAS: NO ACES AND NO SLAM IS POSSIBLE; 1 ACE AND SMALL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; 2 OR MORE ACES AND GRAND SLAM IS POSSIBLE, YOU PROBABL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KINGS OPEN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THE BLACKWOOD CONVENTION IS AGREED-TO IN ADVANCE AND KNOW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THE EARLY ROUNDS OF BIDDING HAVE ESTABLISHED A TRUMP S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A SLAM IS POSSIBLE, THERE IS A WAY TO ASK PARTNER TO SHOW HIS 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4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C RESPONSE THEN INDICATES 0 OR 4 ACES, 5D SHOWS 1 ACE, 5H SHOWS 2 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S SHOWS 3 ACES.  PARTNER IS NEVER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ES HAVE BEEN SHOWN, IF ORIGINATOR KNOWS THAT HIS TEAM HAS ALL 4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HEN GO FOR GRAND SLAM BY ASKING FOR KINGS BY BIDDING 5N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IS 6C, 6D, 6H, OR 6S.  ANY OTHER BID IS A SHUT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PERMITTING ORIGINATOR TO STOP SHORT OF A SLAM OR BID A SHORT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RBER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CEDING BID IS NO TRUMPS, AND SLAM IS BEING TRIED FOR, A BID OF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FUSING.  HENCE, WHEN THE GERBER SLAM CONVENTION IS AGREED-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ALLED BY A BID OF 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4D RESPONSE INDICATES 0 OR 4 ACES, 4H SHOWS 1 ACE, 4S SHOWS 2 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 SHOWS 3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ESPONSE THE ORIGINATOR MAY THEN ASK FOR KINGS BY BIDDING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DIRECTLY ABOVE THE LAST RESPONSE, E.G., IF THE RESPONSE TO 4C IS 4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IDS 4S.  A RESPONSE OF 4NT SHOWS NO KINGS, 5C SHOWS 1 KING, 5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INGS, 5H SHOWS 3 KINGS, AND 5S SHOWS 4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GERBER BABY DOESN'T LOOK THAT MUCH LIKE OUR LOGO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,5. WEAK-2 &amp; STRON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 SUIT IS THE STANDARD FORM OF BIDDING A POWERHOUSE HAND, ONE SO STR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GAME BY ITSELF: THIS IS THE STRONG-2 CONVENTION FOR POWERHOUS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REFER IT TO INDICATE A HAND THAT IS NOT QUITE AN OPENING BID (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IT 6+ IN LENGTH AND 6-12 HC+DP), WITH 2C RESERVED FOR ALL POWER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ITH THE SUIT AS YET UNDEFINED: THIS IS THE WEAK-2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-2 CONVENTIONAL RESPONSE TO 2C IS 2D IF THE RESPONDER'S HAND IS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NT TO SHOW STRENGTH, 8-9+ POINTS.  (WITHOUT THE CONVENTION TH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K HAND WOULD BE 2NT.)  THEN OPENER SHOWS HIS REAL SUIT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HOUSE HANDS, WITH RESPONDER FREER TO MENTION ANY REMAIN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 OF PARTNER EXPECTING TOO MUCH.  IN CASE OF A 2D RESPONS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CONTRACT THE LEAD WILL COME UP TO THE STRONG H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DOUBLING/REDOU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SHOULD BE CALLED WHEN YOU EXPECT TO DEFEAT THE OPPONENT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IT SHOULD BE MADE ONLY WHEN YOUR PARTNER HAS PREVIOUSL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UAL BID, OR AT YOUR SECOND OR LATER OPPORTUNITY TO BI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CAUSE YOU HAVE TO HAVE AN IDEA OF WHAT YOUR PARTNER H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EFENSIVE DOUBLES ARE SIGNALLED BY DOUBLING AT THOSE OTHER TI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DOUBLE IS CALLED A PENALTY OR BUSINESS DOUBLE (SEE BELOW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F ANY NO-TRUMP BID IS ALWAYS A PENALTY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BELOW-GAME CONTRACT ONLY IF YOU EXPECT TO DEFEAT OPPONENTS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ICKS, TO PREVENT DOUBLING THEM INTO GAME, OTHERWISE BY AT LEAST 1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ICK-TRICK (QT) COUNT TO DECIDE HOW MANY TRICKS YOUR HAND CAN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OFF 1/2 QT FOR EACH A-Q OR K-X IF YOUR LEFT-HAND OPPONENT HAS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AND ADD 1/2 QT FOR EACH A-Q OR K-X IF YOUR RIGHT-HAND OPPONENT HA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IMATE HOW MANY TRICKS YOUR PARTER CAN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OPENED BIDDING WITH 1 SUIT, COUNT ON 3 TRICKS; IF 1NT, COUN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MADE A TAKE-OUT DOUBLE, COUNT ON 3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OVERCALLED AT THE 1-LEVEL, COUNT ON ONLY 1; IF AT THE 2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2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PENED THE BIDDING AND PARTNER HAS MADE N POSITIVE RESPONSES (N&gt;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1NT BID ONLY IF YOU HOLD THE EQUIVALENT OF AN OPENING 1N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16-18 POINTS; SIMILARLY FOR A 2NT OR 3NT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PENER AND RESPONDER HAVE GOOD ENOUGH HANDS TO MA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BUT OPENER CAN BE EMBARRASSED BY HIS PARTNER HAVING AN UNUSUALLY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CAN BE DETECTED BY THE OPPONENTS THROUGH THEIR OWN HANDS'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A PLAYER CONSIDERING A DEFENSIVE BI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IMPLE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JUMP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 TRUMP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USUAL NO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-EMPTIV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AKE-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UE-BID IN OPPONENT'S 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E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BEFORE YOU MAKE AN OVERCALL: IN CASE YOU ARE STUCK WITH TH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 HAVE TO BE SURE THAT YOU CAN WIN WITH THE SUIT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MENTS FOR A 1-LEVEL SUIT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5-CARD SUIT HEADED BY AT LEAST 2 FACE CARDS.  4-CARD SUITS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IRECT THE OPENING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NOT VULNERABLE: 9-14 BIDDING POINTS.  IF VULNERABLE: 10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-LEVEL SUIT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5-CARD SUIT WITH AT LEAST 3 OF (ACE, KING, QUEEN), OR 6-CARD SU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3 HONORS OR 6 POINTS IN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1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LESS THAN 11 POINTS: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1-12 POINTS: WITH 3 OR MORE SUPPORTING TRUMPS, RAISE PARTNER'S S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BID OWN SUIT O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3-14 POINTS: INVITE GAME BY JUMPING IN PARTNER'S SUIT OR 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5+ POINTS: BID A GAME, OR JUMP IN YOUR OWN SUIT (FOR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2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LESS THAN 11 POINTS: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1-12 POINTS: RAISE PARTNER TO 3-LEVEL, OR BID 2NT, OR BID YOUR 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3+ POINTS: BID GAME IF YOUR SIDE HAS A FIT.  JUMP IN OWN SUIT, OR B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' SUIT, I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FIRST OPPORTUNITY TO OVERCALL IS AT THE 3-LEVEL, YOUR BI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T DEMANDING A SPECIFIC LEAD.  IT SHOULD ALWAYS BE BASED ON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ING SUIT OF LENGTH 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MP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D SHOWS A WEAKISH HAND WITH A LONG SUIT, AND IT IT USED TO MESS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FOR OPPONENTS WHEN THEY HAVE THE MOS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1-JUMP SUIT OVERCALL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6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9 HCP OR LESS, CONCENTRATED IN THE BID SUIT, WITH NO MORE THEN 1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 IN THE OTHER 3 SU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SONABLE EXPECTATION OF WINNING WITHIN 3 TRICKS OF THE CONTRAC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NERABLE, 2 IF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-JUMP SUIT OVERCALL BID: ONE ADDITIONAL WINNER IN BID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TRUMP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NT OVERCALLS: YOU NEED A HAND THAT COULD BE OPENED AS 1NT: 16-18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HAND, AND PROTECTION IN THE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T OVERCALLS: 22-24 PTS, BALANCED HAND, ALL SUITS PROTECTED; OR &lt;22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OLID MINOR SUIT, AND EXPECTATION OF WINNING 7-8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USUAL NO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VERCALLS WITH NO TRUMPS AT SUCH A HIGH LEVEL THAT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AVE THE HCP NEEDED, IT IS THE CONVENTION TO TREAT IT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NER ASKING TO BID HIS LONGEST MINOR SUIT.  IT GIVES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THE INFORMATION THAT THEY CAN DO WELL IN THE MAJOR SUIT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5-CARD SUPPORT IN EACH MINOR.  BID THIS WHEN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MAJOR CA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-EMPTIV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PONENT OPENS WITH A PRE-EMPTIVE BID, AN OVERCALL NEEDS HIGH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CAUSE IT IS USUALLY MEANT AS A TAKE-OUT, AND OPPONENTS M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ING 3-LEVEL PRE-EMP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ABOUT 16 POINTS, MOST IN THE SUITS NOT BID.  RESPONS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BEST SUIT; OR, PASS FOR PENALTIES IF PARTNER HAS AT LEAST 6 HC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E-WINNING TRICK IN OPPONENTS'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ING 4-LEVEL PRE-EMP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16 POINTS PLUS AT LEAST 4 DEFENSIVE TRICKS IN CASE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DOUBLED CONTRACT BY HIMSELF.  A DOUBLE OF 4 SPADES IS FOR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SPONDER SHOULD PASS UNLESS HE CAN FORSEE A SLAM FOR HIS SIDE. 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HEARTS IS ALSO FOR PENALTIES BUT DOUBLER WILL BE PREPARED FOR A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A DOUBLE OF 4 CLUBS OR DIAMONDS IS FOR TAKE-OUT; DOUBLER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A HEART OR SPADE RESPONSE FROM PARTNER.  BUT, IF RESPOND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UIT, HE MAY PASS FO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KE-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D MADE IN PLACE OF AN OVERCALL AGAINST THE OPPONENTS' OPENING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URPOSE IS NOT TO ANNOUNCE THAT YOUR TEAM THINKS IT CAN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' CONTRACT (A SO-CALLED PENALTY OR BUSINESS DOUBLE) BU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OUS OF PURCHASING THE CONTRACT AT A HIGHER LEVEL THAN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ASE WHEN OPPONENT OF THE OPENING BIDDER HAS EITHER: 1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BUT NO SUIT QUALIFYING FOR AN OVERCALL; MORE THAN 15 POINT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TRONG A HAND FOR A SIMPLE SUIT OVER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FOR A TAKE-OUT DOUBLE IS TO MAKE IT AT DOUBLER'S FIRS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D OVER AN OPPONENT'S SUIT DECLARATION; AND PROVIDED THAT DOUBLER'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PREVIOUSLY MADE A CONTRACTUAL BID; ELSE IT IS A BUSINESS DOUB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OUBLE BID AFTER A NT OPENING IS ALWAYS A BUSINES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AKE-OUT DOUBLE (DONE AT EARLIEST OPPORTUN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USINESS DOUBLE (NOT DONE AT EARLIEST OPPORTUN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P   1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KE-OUT DOUBLE BID SHOWS AT LEAST AN OPENING BID, WITH SUPPORT (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 FOR EACH OF THE UNBID SUITS.  IT IS VIRTUALLY A COMMAND TO PART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, ELSE THE OPPONENTS MIGHT ACTUALLY MAKE THEIR CONTRACT AND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 LEAST 13 POINTS, LIKE AN OPENING BID WOULD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ITHER SUPPORT FOR ANY UNBID SUIT, OR AN EXCELLENT SUIT OF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LATER IF PARTNER BIDS SOME OTHER SUIT FOR WHICH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(I.E., ONE THAT CAN WIN 3 TRICKS, SUCH AS A-K-J-X-X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 FORCED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INTERVENING OPPONENT BIDS, YOU HAVE TO MAKE EVERY EFFORT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, YOU HAVE TO BE REASONABLY CERTAIN THAT OPPONENT'S CONTRA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, SO YOU HAVE TO HAVE AT LEAST 4 WINNING TRICKS IN HAND, OF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ARE IN THE OPPONENT'S SUIT; YOUR PARTNER SHOULD BE ABL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3 WINNING TRICKS SINCE HIS DOUBLE IS HIS SIGNAL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PASS, REVALUE YOUR HAND AS IF YOU WERE RAISING PARTNER'S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 EFFECT IN ALL 3 SUITS OTHER THAN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FER A MAJOR OVER MINOR SUIT TO RESPO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0-6 POINTS: MAKE LOWEST LEGAL RESPONSE IN YOUR LONGEST SUIT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UIT OPENER HAS BID, IN WHICH CASE RESPOND IN WORST 3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6-8 POINTS: PLAN TO BID TWICE O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8-10 POINTS: BID 1NT IF YOU HAVE A STOPPER IN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9-12 POINTS: JUMP IN YOUR BEST SUIT &gt;=4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1-12 POINTS: BID 2NT IF YOU HAVE 1 OR MORE STOPPERS IN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gt;=13 POINTS: BID THE OPPONENT'S SUIT ("CUE BID").  THIS I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N UNFORCED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VENING OPPONENT BIDS AFTER YOUR PARTNER BIDS A TAKE-OUT DOUB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RCED TO BID, E.G., IF YOU ARE EAST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*   1H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YOU NEED 7-8 POINTS IN THE SUIT BID, OR 6 POINTS AND A 6-CARD MAJOR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INTERVENING RE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  *   **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YOUR PARTNER DOUBLED HE THOUGHT YOU HAD A FAIR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THE REDOUBLE KILLS THIS HOPE: NORTH HAS AT LEAST 10 POINTS TO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, SO EVERYBODY NOW KNOWS YOU HAVE A VERY WEAK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- 13 (SOUTH) - 13 (WEST) - 10 (NORTH) =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ID ANY 5-CARD OR LONGER SUIT TO HELP HIM OUT, OR EVEN A 4-CARD SU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NGLET IN ANY SUIT BUT OPEN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R'S RE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ALUE YOUR HAND FOR THE PARTNER'S RESPONS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6-18 POINTS: GO TO 2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-21 POINTS: GO TO 3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gt;=22 POINTS: GO TO 4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2-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-OUT DOUBLE OF A WEAK 2-BID SHOULD BE BASED ON A HAND THAT RE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 POINTS AS DUMMY.  IT SHOULD HAVE SUPPORT FOR EACH OF THE U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, OR A FAIRLY SELF-SUSTAINING SUIT THAT DOUBLER CAN BID IF PARTN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RONG"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 IT WILL OPTIONALLY ASK YOU IF YOU WANT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OPTIONALLY SAVE ALL HANDS &amp; TRICK PLAY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MTRICK.LOG", IN "APPEND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N THE COMPUTER WILL ADD MORE COMMENTS DURING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.  USE THE ARROW KEYS ON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 TO CHANGE OPTIONS; HIT ESC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POP-UP A QUICK SCORESHEET (DISPLAYS EACH GAME IN CURRENT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BY ONE, STARTING WITH CURRENT GAME AND GOING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*   AUTO TRICK PICKUP TOGGLE.  IF OFF YOU HAVE TO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OR SPACEBAR AFTER EACH TRICK IS PLAY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 PAD CONTROL THE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 MOVES.  THE CURRENT VALUE IS SHOWN IN THE MIDDL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THE TIME OF DAY.  THIS IS DISABLED ONLY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TRIC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- ONE COMPLETE PLAY OF 4 CARDS IN THE PL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 - THE SUIT OF THE CONTRACT.  HIGHEST TRUMP PLAYED IN A TRICK ALWAYS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IGHEST CARD OF SUIT LED IF NO TRUMPS WERE PLAYED.  ACE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UIT, THEN KQJT98765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- NO TRUMP CONTRACT.  HIGHEST CARD OF SUIT LED ALWAYS WIN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- WINNING MORE TRICKS THAN NEEDED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LAM - WINNING 12 OF THE 13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LAM - WINNING ALL 13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SUIT - HEARTS OR S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- TEN, JACK, QUEEN, KING,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- NO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- SAME AS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 - 2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ON - 3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: THE TEAM FIRST MAKING THE SUIT BID THAT IS BOUGHT AT A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S: THE TEAM BUYING THE A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: THE TEAM OPPOSING THE DECLA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: DECLARER'S PARTNER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ER OR OPENER: THE PLAYER MAKING THE FIRST BID OTHER THAN "P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: THE PARTNER OF THE OP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/REDOUBLE: BIDS THAT MAY BE MADE TO DOUBLE OR QUADRUPLE THE BONU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TO WIN AT CONTRACT BRIDGE IN 10 EASY LESSONS", BY RICHARD L. F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RO. BY CHARLES GOREN.  FAWCETT CREST, 1961, 1972; BALLANTINE, 1982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 "GOREN'S CONTRACT BRIDGE PRIMER", CROWELL-COLLIER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BACK ED. ISBN 0-449-2099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