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DNIGHT PROGRAMMERS 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updated: 9-Nov-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Midnight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89 Waterdown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rlington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, L7R 3X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    The Game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5) 689-3982  (300-28800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5) 689-9409  (300-28800 v.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:     Mark Collis@1:244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Mark.Collis@gboard.gry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ollis@worldch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_collis@dofas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THIS ADDRES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night Programmer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89 Waterdown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rlingto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, L7R 3X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Mailed:       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ate: _____________________ (Office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prefer receiving my REGISTRATION KEY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NET NODE ADDRESS   ________________ ($2.00 extra for crash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INTERNET ADDRESS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PICK UP ON AUTHOR'S BBS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POSTAL MAIL (Please add $2.00 for latest versions on 3.5 flop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you wish to have it shown with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MUST contain at least 7 letters. No Sysop Alia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print the information neatly in the spaces above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Se sEnsiTive, so please write in UPPER &amp; lower Cas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/Stat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/Countr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(______) ___________________ Voice: (______)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 _______________________ Front End Mailer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(s)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File Used: [ ] DORINFOx.DEF  [ ] DOOR.SYS [ ] EXITINFO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PCBOARD.SYS   [ ] Oth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(s) you are using: (See opening screen)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key(s)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olitaire '97                 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total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wo or more games, subtract 10%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a for fidonet crash ($2.00)           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for software on floppy disk ($2.00)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 ( U.S. or Canadian Dollars )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your key(s) within one week of mailing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t mail address to make sure I've received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 MAKE CHECKS PAYABLE TO: The Game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Mark Collis, you can send net mail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Doorgam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Mark Collis@1:244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rk.Collis@gboard.gry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ollis@worldch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_collis@dofas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MAGIC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- Standard solitaire card game - BBS door.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OTD      - Over 5600 random quotes, DOS EXE, PPE, and BBS DOO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.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 - Wait a set time and return a DOS error level if ESC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BOB     - A talk with a Elisa like psychiatrist - BBS DOOR.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ONVERT - Converts a FIDONET.NA file into a displayable con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PHONE  - LoopBack CALLBACK.FON maintenance utility (PCBOARD only).  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code and complied PPE included.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ode: 1:244/506  28.8 v.34 in Burling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ctively played games on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e gam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did you download/freq/ftp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  Please mail your applic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night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89 Waterdown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rlington,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, L7R 3X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eck both my local, Fidonet mail and Internet email nearly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spon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WAYS available through the FIDONET DoorGames echo an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itive comments you would like to leave there!  I may be sl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nswer all your mail as best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