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The Coral Reef (517) 894-0729  Fido 1:239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filling out this form that you spell your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listed in MAKEWILD under "Sysop Name".  Your name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ration number.  Capitalization is not import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ias name for your Sysop name then please leave bo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.  Indicate which name is us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my M. Bradbury    (The period after the "M" is importa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DELIVE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us your registration fee through the U.S. M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3-5 days for us to receive your letter and 3-5 days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r registration.  Please check the form as to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mailed to you or left in a messag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our BBS and use the online credit card door. 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eft in a message for you to pick up normally within 24-48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est to have your registration key left to you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BS then you can typically call within 24-48 hours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we receive your payment.  (Mail or onlin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call to register with our credit card door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online you can page me.  I will be more than happ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hile you fill out the information in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, money order or credit card information a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- 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8 N. Golfview Drive A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sexville, Michigan  4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in U.S. funds to SCOTT BRAD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 ALIA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CTLY as you have it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 APT. 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 STATE: _____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: (______)___________________ PHONE (BBS): (__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_____________________   # OF NODE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________  INTERNET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RDERING ]  (Check all that you want to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Randomizer         FREE     [    ] Stock Exchange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Auction Online     $10      [    ] Mutants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Comment Companion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TAL 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 $3 to receive a diskette with the latest version of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r products.  (3.5" HD Disket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ALES TAX  (Michigan residents only.  Add 6.00%)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. .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YMENT METHO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___________________ Enclosed Amt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TO:  MasterCard ___ Visa ___  Discover ___  Expire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ssu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IVERY ]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Mail registration code(s)      _____ Leave message on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