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U - T - A - N - T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6 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   (517) 894-0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year 2050 and the world has changed drastically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 1990's.  People and animals have developed strange super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ies and fight in a world of chaos in order to survive.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hoice to fight for justice and defend the city from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or to join the ranks of evil and wreak havoc and terr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.  A player must fight their way through the gam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5...the home base of the Mutant Warriors.  Once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do battle against the Grand Mutant Warrior for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.  Depending on the player's good or evil align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utant power they choose will determine HOW the game pl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Each mutant power has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layer reaches a specified experience, charisma or intel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reme Mutant on that level will come and find them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eme Mutant's goal to stop them from passing.  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at the completion of each level that instruct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y need to obtain in order to advance.  In most case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, charisma or a specific object.  Your callers will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be fun and surprising.  There are many secrets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in the game.  A player who pays attention to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sdom given by characters in the game will be abl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to these secret places.  We ran this game in a bet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4 months and half of the hidden features in this game we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!  Plus, there is a lot of fun and humor along the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ture releases of this game will be ABSOLUTELY FRE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registered the game.  I am hopeful that this g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on a number of BBS's across the nation and I plan o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revisions.  In fact, I have already started work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with some new and enhanced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on single or multi-node systems with multiple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carrier detection and exits if carrier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up in minutes!  No .PRM fil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s all responses are contained within the gam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gram (MUTEDIT.WCX) to set everything up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ECHNICAL SUPPORT  -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BBS is my personal BBS.  There are currently 3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ystem.  Calling the first node will automaticall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any node that is available but I have listed the oth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ference.  Dialing node 3 will connect you to our 28.8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(517) 894-0729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(517) 894-5052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: (517) 894-0413   Up to 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see the enclosed file SITES.DOC for a complete lis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colate Malt BBS in Bay City, Michigan, is our sister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support site for distributing our products.  I freque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lmost daily so if you can't get through to my person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y leaving a note here. 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an be found on this BBS as well.  Again, call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will roll your call to a node that is available but al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- (517) 686-6974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- (517)         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 - (517) 686-6991   Up to 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pecial Note:  You will find a conference on The Chocolate 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E-Mail Express".  This is an EchoMail message bas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using wcNET so leaving a message to me in this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ansferred to my BBS on a dai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r a local BBS in your area carries the MSI SupportNE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you can leave me a PRIVATE message on this networ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is network on my BBS and transmit mail daily. 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group of conferences is dedicated to Wildcat!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rk messages to me as private so we don't devi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 even have an address too!  You can send letters 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- Scott J.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 N. Golfview Drive Apt.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xville, Michigan  48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released under the SHAREWARE concept.  This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opportunity to try the program before you purch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e if it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from experience that most System Operators, like myself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ds available to immediately register new programs. 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ully functional until players reach level 6.  Once on level 6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s informed that they cannot proceed until a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btained.  The game does not stop for others when the firs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this level.  There are no special key files you ne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this game.  I feel this method will give you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it is worth your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method is to call The Coral Reef BBS and registe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ur credit card door.  This is definitely a faster way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 After using the credit card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you can call back normally within 24-48 hours to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registration number.  Additionally, if you call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through our credit card door and I am onlin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can page me and I will generate your registration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 1-2 minutes while you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in the REGISTER.DOC file on pricing and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ed or implied;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In no event shall the author, Scott Brad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one involved with the creation and production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liable for any damages, including, but not limited t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savings, data or other incidental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or for any claim by any other party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r any of the agents associated with this produc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bears all risk as to the quality and perform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software is not guaranteed to do anything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up space on your storag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istribution of this product is permitted provi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dd or remove files from the original archive.  Bann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 for your BBS are excluded from this pro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encouraged to distribute this program provided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charged for its distribution.  Written permis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the author if MUTANTS is to be packag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other software products that is mark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or profit.  Bulletin Board Systems that charg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use are allowed to post this program onlin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o download.  Non-profit computer user groups ma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minal fee not exceeding $3 for duplica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author reserves the right to change registration and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ies in the future.  This includes assigning a fee t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distributed currently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o product written by the author is to be used in an illeg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awfu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TANTS is (C) Copyright 1996 by Sapphi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following people who have helped in one way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velopment of MU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t!, wcDRAW, MakeMenu and wcCODE are product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, Inc.  Thanks to them for their fin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mmy Bradbury, my best friend, Co-Sysop and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es, I made this statement under my own free will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an Gano, System Operator of The Chocolate Malt BBS, 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beta testing site.  (517) 686-6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bbi Gorden, one of our illustrious "Beach Bum Staff" me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beta testers on The Coral Ree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list of additional beta testers who help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in one way, shape o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Bublitz              David Bump               Lisa G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e Haske              Mark Donajkowski         Eric Ma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 Sharon              Dom Vietti               Jeff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Mou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WCX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was originally intended to work with all versions of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4.0 to 4.12 but we have learned otherwise.  Command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2 version of wcCODE are not recognized in older versions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keep working copies of Mutants for older versions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4.12.  This will help many of you that do not upgrade with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lease of Wildcat!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You MUST make sure that PKUNZIP.EXE is located some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tatement so that the MUTEDIT.WCX utility program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Consult your DOS manual on the PATH statement for mor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he installation program was tested using drive C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setup.  Careful planning has been done so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will work on any drive.  PLEASE INFORM ME OTHERW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a directory on any hard drive with any name you choos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:\DOORS\MUTANTS as a default for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ZIP the archive into the directory you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un MakeMenu and add MUTANTS.WCX to one of your menu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hat is the actual game your callers will play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include the drive and path in the parameters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Menu.  Consult your Wildcat! Sysop manual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etting up wcCOD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dd the MUTEDIT.WCX program to your Sysop menu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configuring the game, editing player rec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esigned for a Sysop and one Co-Sysop, door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 would set this program up on your Sysop menu where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don't have access to it just to b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program CANNOT be run as a stand al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un the MUTEDIT.WCX program you set up previously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onfigure your game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First, run the [I]NSTALL option to create all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cessary for Mutants to ope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econd, use the [C]ONFIGURATION option to set the ga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Once you have completed the configuration you can en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all appears normal and no error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e typical error messages that we have all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nd love may appear if something was setup in error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ifficulty in setup then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GISTRATION NUMBER:  If you have sent in your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code we have supplied to you.  Otherwise le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AXIMUM STREET FIGHTS:  The number of fights a person may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reet per day.  I suggest 10-15 so players cannot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ame too fast.  If you want the game to proceed fas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AXIMUM PLAYER FIGHTS:  The number of fights a person ma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nother real player in the game per day. 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to 3 fight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AXIMUM AMOUNT TO TRANSFER:  The number of credits a pers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a player.  Transfers are only allowed among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team.  A suggested amount would be $1,000 - $3,000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djust this as you see how your callers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LENGTH OF GAME:  This is the number of days the current g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unning.  This is here just for the sake of curiosit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effect on the game and normally should not need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ERSON WHO REGISTERED GAME:  You can enter the nam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contributed the registration fee for Mutants or enter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URRENT WEATHER CONDITIONS:  These describe the weathe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day.  Different conditions affect Mut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MAXIMUM NUMBER OF TEAMS:  A team can have up to 4 member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keep the maximum number of teams low so that it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o join other teams instead of everyone trying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 A person does NOT have to join a team but thei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 advantages to it.  A good starting poin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10 teams (a total of 40 players if 4 members join each te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eel this will promote a lot of competition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This is the number of rooms available to Zorak's Hot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s 25 and you should have no reason to chang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utomatically tracks available rooms.  This is here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rror where you need to edit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INACTIVE PLAYERS:  Enter the number of days before delet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gnating players who have not played in "x" amount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CITY NAME:  This is the name of the city.  Change it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RULER'S NAME:  This is the current ruler of the city. 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SCOR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setup a directory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that are generated in the game.  You can also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listing something different than the defaul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lace these scores in your \WILDCAT\BU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any BULLx.BBS filename for each display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GAM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a person you trust to use the Mutant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son will then be able to edit player recor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ttings.  If you don't want to set up a Co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here then enter your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CLE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lean mode is OFF, players will be allowed to seduce T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Victoria's Vixen Haven.  These areas are not lew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 bit suggestive.  If you have a lot of younge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o play the game you may want to turn clean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enter the game and everything should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eparate maintenance programs.  The first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game for the day will invoke the maintenance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ATETIME.DAT is sensitive to when maintenance run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number in this file or add lines of text to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 the game will re-create it so no worry ther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CHANGE THE VALUE STORED I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ill create some files with the extension of *.BA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name.  These are backup files created befor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 processing with the actual game files.  In the even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should occur during maintenance these files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backed up daily so if an error would occur and you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t around for a few days then the error will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p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core files found in the \MUTANTS\SCOR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use to post as bulletins.  These files are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layer views the scoreboard for that particula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game.  You can delete them at any time and res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that the next player to view them will re-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MUTANTS\DISP\ directory there is a file called NEW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tended for you to use to post information, news, con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else you think up.  This file is also used by 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in each release so I can inform players what is new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backup your news file if you change it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verwritten during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TRAK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straight ASCII text file that has a number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.  This number tells you how many times people hav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.  You can delete this file at any time to reset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to see how often people enter daily, weekly, month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1.BBS - AD2.BBS - AD3.BBS - AD4.BBS - AD5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ree display screens are advertisements for you pos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o that callers will know Mutants is online.  Please us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the only way I can advertise this game and gain suppor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TIM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the valu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 I hope you and your callers enj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s I know I had a lot of fun developing it and look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ing many more additions and improvements to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our first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J.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