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TANTS -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by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minor bug fix of the version 1.2 that was released in J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bugs that were repor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ange Events (including the Library) will happen more ofte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mutant may now summon his team members up to 3 times per d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A problem existed with the player's hunger level.  If their hung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t below zero it would default to 254.  This would take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dings to get it back into a tolerable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Fixed formatting/screen appearance on some items on the score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tacle course (event #1), and when you search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ying food and beverage items at Autumn's Article shop w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more health points than the max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yers with Super Strength could challenge Drachon to an arm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ore th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ysterious Gentleman in Victoria's Vixen Haven wasn't show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