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ODUCT LIST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Other Products available from Sapphire Software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Support BBS    (517) 894-0729  Multi-Node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idonet 1:239/600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programs are written in wcCODE by Mustang Software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run on a BBS with Wildca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3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to your BBS.  Program is configurable to also allow GOODBYE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changed.  You can have up to 99 files or PRELOG.BBS and 9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BBS if you desire.  The display files are changed every time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so everyone gets a fresh and different look!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6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s it uses the "comment" fields in the Wildcat! user record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information.  You set up imaginary companies in which your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nvest credits.  The program uses the subscription balance or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s for obtaining the caller's credits.  Stocks can rise, fa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even each day thereby giving your callers a profit or los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nuses, Sysop options and optional broker fees in the program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works best on systems that make use of the subscription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tmail balance fields to reward callers.  It does not have to b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either.  Our system has an imaginary "Sea-Shell" currenc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can use it to buy things online in Atlantis City, bid in a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gifts and 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4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b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callers use their credits to post the highest bid.  This mak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way to lower the balance when your callers get rich fro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!  The program checks to ensure that the caller has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against the current bid.  You define how many days a bi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posted in order for it to be the winner.  After this period of day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you will then remove the amount of credits from the caller's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ward them the item up for bid.  Great for user particip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2.ZIP         Registration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MU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venture game in a futuristic setting.  Players can choose from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powers to do battle in a world of good and evil.  There are 15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players busy with all kinds of surprises like strange events,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s, psychic events, etc.  Players will be able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game, battle other players, join a team, se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 and a whole lot more!  Watch out for Tamara the evil sorce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attention to Drachon for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