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UTANTS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History of Version Releases and Upgrades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21                           Jul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is version to correct some bug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2                            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 fixes/Modification of routines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1                            April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0                            March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VERS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WIDE BETA                      February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on local BBS's for final suggestions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BETA                           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for entire beta test team to work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ALPHA                          Sept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testing of Muta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