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LISVxx.EXE file into the directory you plan to run L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LIS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LIS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SETUP L.I.S.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L.I.S.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IS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 LISx.CFG          &lt;- Command line to start door where 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LISMAINT.EXE in your nightly maintenenc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un once a day.  LISMAINT.EXE will make all player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again, add interest to the players accou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IMPORTANT:  ALL NODES MUST BE DOWN BEFORE RUNN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L.I.S. or type LOCAL even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.I.S.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rectory called DOCS will be created off of your main L.I.S.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you will find all of the documentation as well as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.  Please read LIS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Consult CONFIG.DOC for full documentation on using the L.I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ther directories are also created off of the main L.I.S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ntaining all of the ANSI SCREENS for the game and MAIL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