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AX &amp; ZACO  V.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23-4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anobi software, tutti i diritti riservat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i di siste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grafica VGA o superi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e 3 o superi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a 300 KB di memoria base lib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cessore 386 o superiore ( caldamente raccomandato un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rax &amp; Zaco"  un gioco di piattaforma e strategia,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lo, distribuirlo, ed usarlo ma siete pregati 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 richiedere compensi in denaro o di altra natura. (Non sarebbe car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are il programma e tutti i file accessori nella loro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cidete di tenere questo programma, inoltre, ricordate che un pic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 (es. 10000 lire), sar assai bene accetto (scrivere gio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mesi di lavoro) e vi permetter di ricevere la versione 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ornata di questo gioco, non appena disponibile (intorno a Febbraio '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ontributi di almeno 20000 li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glia, in questo caso, dovr essere indirizzat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o Zanob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Gramsci 4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5 Monterotondo (Ro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anobi@pronet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aramente, dovrete indicare il vostro recapito e la versione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ostro possesso: se, al momento, sar disponibile una versione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ggiornata, ve la sped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mmediatamente, altrimenti la riceverete non app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 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grammata 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e declina ogni responsabilit circa l'uso o l'abus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del gioco e suggeri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giocare in uno o due giocatori contemporaneamente su due scher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gioco si sviluppa in diversi livelli: per terminare ogni liv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te raccogliere un determinato numero di bonus di un certo ti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far saltare in aria una percentuale minima, di volta in volta di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strutture presenti, utilizzando bombe di differente potenza piazz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camente. Questi obiettivi sono indicati nel riquadro centrale s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chermo di gioco. Tutto qui? ...No! occorre anche una tattica 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a nel piazzare le bombe, in quanto potreste causare crolli a caten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e sepolti ingloriosamente sotto le macerie, oppure distrugge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-obiettivo non potendo pi completare il quad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, sarete ostacolati da mostri mutanti di varia natura, sempre 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ci di dare una ripulita al livello di energia del vostro personagg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(a causa dei mostri o di eventuali travi in testa) questo liv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de a zero, perderete una vita e potrete scegliere se rientrare in gi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mendo il tasto "fuoco") o se riiniziare il livello da c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attendendo una manciata di secondi. Ad ogni modo, non potrete rient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ioco se i bonus-obiettivo rimasti sullo schermo non sono pi i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e a completrare il livello: in questo caso dovrete ripartire da ca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gni mostro mutante che distruggerete, potrete guadagnare uno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i bonus-speci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galo               :vale  2000 pu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nino               :      1500 punti + 1/3 dell'ener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nto soccorso      :      1000 punti + tutta l'energi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ssa di bombe gialla:      3000 punti + rifornimento di bombe normal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ssa di bombe verde :      1000 punti + rifornimento di super bo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vola jolly         :      2000 punti + pioggia di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amantone           :      5000 pu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sono bombe di quattro tipi, la pi potente (e anche la pi pericol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 vostra sopravvivenza), non  immediatamente a vostra disposiz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la potete guadagnare se trovate una cassa di bombe v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 del gio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, cercher di adattarsi automaticamente alla veloci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ro computer, ma se quest'ultimo  troppo lento, per guadagnare velo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vi resta 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iminare lo scenario di sfondo (premendo '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pure, diminuire la larghezza dello schermo di gioco. (tasti 'e', '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la larghezza dello schermo di gioc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regolata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presente un solo giocat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aramente, installare il gioco sull'hard disk render pi velo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asi di lettura de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rimenti o commenti sono ben accetti, inviateli all'indirizzo ripor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er posta elettronica pres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anobi@pronet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ona fortuna per la vostra entusiasmante missione di distruzione totale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