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ation Manual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         ������   ��  �� ����� 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          ��  ��   ��  �� ��    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�  ������  ��  ��   ��  �� ���   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��          �� ���   ��  �� ��   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         �������� ������ ����� 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E A R C H   F O R   T H E   C O L O R S T O N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s F1 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(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iam D. Rine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-Mail: WDaveR2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Notes from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TO ORDER G-QUEST - DELUX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OTE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ING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O T E S   F R O M   T H E   P R O G R A M M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-QUEST requires a VGA monitor and at least 394 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memory to run.  See your DOS documentation for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optimizing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-QUEST is distributed through the 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is willing to give this program to you,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, in the hopes that you will like it enough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Deluxe Edition".  The essence of this distribu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o provide personal computer users with qu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high prices.  Shareware provides an outstanding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mputer users, but will only continue as long  as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write these programs are supported.  Even if you don'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Deluxe Edition", you can help the author by sha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th anyone you think will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ORDER G-QUEST - DELUXE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enjoy playing G-QUEST, you should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rchasing G-stones III - Deluxe Edition.  The price i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$19.95 and will license one Deluxe Edition copy for use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e computer at any one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options are available for placing your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WWW Online UR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axxis.com/software/rine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E-Mai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nehart@axx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hone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801) 523-8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X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801) 576-56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il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registration payment of $19.95 (US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iam D. Rine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891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uston, TX 772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-Mail, FAX &amp; mail orders should use the file "ORDER.FRM"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uld have been included with this game.  Phone order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all information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f G-QUEST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G-QUEST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rranties of merchantability and of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.  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quential, which may result from the use of G-QUE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TE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distributors can receive a "certified authentic"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G-QUEST by sending the author a self add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mped envelope and $1.00 (to cover handling &amp; the pr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).  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 O W   T O   P L A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tart G-QUEST from the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Change directories to the directory which h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MQ.EX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Type "GEMQ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your Windows documentation for information on install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"Information" from the Main Menu for a description o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ING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G-QUEST, pointing devic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keyboard equival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ystick button 1 =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ystick button 2 =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mouse button  = &lt;ENTER&gt; or &lt;Y&gt;      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mouse button = &lt;ESC&gt; or &lt;N&gt;        (N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left          = Left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right         = Right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forward       = Up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back          = Down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menu offers n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will bring up several screens of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, how to play and how to order the "Deluxe Edi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a new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will initiate a new game.  The player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play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me curren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will allow a game in progress to be resumed. 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is in progress, press &lt;ESC&gt; to exit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justments to game/mouse speed can be made, and the g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med from where it wa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will save a game that is in progress.  A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for selection of one of ten slots to save to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state is saved.  Beware that this information is no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sk until the game is exited, so be sure not to re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until you have exited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or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will restore a saved game.  A window will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 of one of ten slots to save to.  The entire gam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aved.  Beware that this information is not written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the game is exited, so be sure not to reboo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you have exited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will display the high scor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ust mous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is option to change the mouse setting.  Three spee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nu allows the selection of three possible soun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ound card, PC speaker or No s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 G-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is option so exit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-------------------------------------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-stones III is another shareware game by the author of G-Q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G-stones III *** VGA Breakou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unique &amp; challenging breakout styl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to 6 players with individual difficulty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levels of difficulty,  43 types of bitmapped g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bitmapped backgrounds, as many as 4 moving balls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levels per game (20 registered), adjustable game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able mouse speed, sound card support, and background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n excerpt from the G-STONES III Documentation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         ����� ������ ����� ���  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         ��      ��   �� �� ���� ��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�  ������  �����   ��   �� �� �� ���� 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��             ��   ��   �� �� ��  ��� 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         �����   ��   ����� ��   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iam D. Rine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-stones III requires a VGA monitor and at least 554 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ee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ANDOM LEVE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-stones III introduces the random level conce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ies the challenge of the game since you never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will be next.  You will find yourself asking, "Shoul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my last excavator on this level, or will I need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".  This keeps the game interest level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bject of G-stones III is to clear all the ge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and advance thru all the levels.  The raw and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s are the only gems required to be removed before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dvanced.  With some clever paddle control, the other g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used to greatly increase a player's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gives a description of the different types of G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-stones III is a "Traditional" breakout style g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ms provide unique obstacles which must be couquer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                  �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w &amp; Processed gems   These are the only gems that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be hit to complete a leve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ms have different point values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ers               These gems cannot be destroyed,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mes they can be moved or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appear/reappear with switcher g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rs              Switchers can cause some block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appear, reappear or move. 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witchers work on gold blockers,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witchers work on silver block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one switchers work on stone blo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witchers also activate relea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using them to release any balls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Hit              These gems must be hit four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letely break th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Ball               This gem will give the play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itional ball.  If the play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ximum number of balls, a 10,000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nus is awarded.  This bon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plied by the players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p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Down              This gem causes the ball that hit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low down one speed value.  Each ba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's own independen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up               This gem causes the ball that hit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ed up one spe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p on Paddle         This gem puts sticky goop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yer's paddle.  When the ball h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icky paddle, it will sti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ddle until the player presse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the left mouse button.  The go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ar off after five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ddle Shorter         The player's paddle will be re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dth when this gem is hit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ree sizes of pad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ddle Wider           The player's paddle will become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fter this gem is hit.  If the p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already as wide as it can be, a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int bonus is awarded.  This bon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plied by the player's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p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ier Down        This gem causes the current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ore multiplier to be reduced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ier Up          This gem causes the current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ore multiplier to be increased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the score multiplier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ched the maximum value of fiv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,000 point bonus is awar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nus is multiplied by the player's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plier (50,000 point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Power Ball        This gem causes the ball that hit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come a "Power Ball".  Power 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vel straight through many gems an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uble damage to Multi-Hit g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Excavator          Hitting this gem will earn the play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cavator, which can be used any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 power is on.  System powe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n excavators are orange in col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 power gems below). 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cavators by pressing the space ba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layer has already stor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ximum number of five excavato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,000 point bonus is awar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nus is multiplied by the player's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p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nus Points           These gems are worth 5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ing Ball            This gem causes another moving b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t in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ing Power Ball      This gem causes a moving power b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put in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Knows?             Any type of gem can be hidden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ype of gem.  Hit the gem with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find out its true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porter             This gem will transport the ball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e other Teleporters.  Th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very quick, so watch ou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r               This gem will catch a ball that hi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new ball will be put into pla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ke at the beginning of a new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aught ball will be releas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witcher i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Hit              Hit all of these types of gems on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gain a 10,000 point bonus.  This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multiplied by the player's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p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a Level           This gem will take the current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beginning of the previou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a Level             This gem terminates the current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advances the playe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ll Gems 1 &amp; 2        These gems create a barrier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appear when all of these ge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en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Power           Hitting this gem will togg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wer.  The system power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tained from level to level.  Excav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not work when system power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 plan carefull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