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LOCO INSTANT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opy this file to your printer, fold, a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d please find $____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$20 to register 8LOCO v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: ___________________________ Zip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LOCO v0.0 was acquir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 ]  friend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 ]  free BBS, name and phone # 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pay BBS (i.e.,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 ]  disk duplicating service, name 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 ]  user group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other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LOCO v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Place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Stamp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Here!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ose A. To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e Magnolia NL-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rb. Buenaventu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aguez, PR 006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