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  (ISSN: 0805-6315),  so you  can  monitor chan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LISTSERV.NODAK.EDU. Put the command GET TOW.MONITOR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5.00   For payment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5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to be sent by mail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one year's subscription to The Online World Monitor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 Please se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Html format (text with hypertex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LISTSERV.NODAK.EDU. In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.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rked shipping by diskettes above, please mark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media and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Html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,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version. I use version 2.6. You can get a copy from the following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ttp://login.eunet.no/~presno/sw/pgp26.z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presno@login.eunet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916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