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VQuilt (tm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Computer Program For Quilt Design, Visualization, and Constru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Demonstrator Version 1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--- O ---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you find the demonstration version of VQuilt enoyable to use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ful, then you will appreciate the full release version that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Includes an illustrated manual! This manual is more comprehensi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an the documentation included with this demonstration packag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Permits you to SAVE the patchwork blocks and quilts that you desig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your hard disk and subsequently LOAD them back into VQuilt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iewing and modification!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Permits you to PRINT your patchwork blocks and quilts in color (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 have a color printer), gray-scale, or black and white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Prints actual size TEMPLATES for cutting fabric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Scales patchwork blocks to any integral size between 1" and 20"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reat for PAPER PIECING!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Comes with a comprehensive library of pre-defined traditio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tchwork quilt blocks so that you can start designing quil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mmediately!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Provides you with FREE technical support via phone, fax, or Genie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Provides you with the privilege to inexpensively upgrade to fut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sions of VQuilt!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Quilt makes a terrific gift for the young folks .. both girls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ys. Besides the creative endeavor, it can teach them importa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cepts relating to geometry, ratio, and proportion. Being a midd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hool Math teacher, I find this particularly exciting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VQuilt is AFFORDABLE! We had two fundamental reasons for pick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$39.95 price point for VQuilt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.  Quilting for most people is a hobby. We do not believe that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should be asked to spend $100 or more for a piece of software tha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you will only be using occasionally. If you use a piece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ftware such as a word-processor day in and day out in a busin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vironment, then it is much easier to justify spending a gre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al of money for it!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.  We wanted to make VQuilt accessible to young people and felt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osen price point put VQuilt within their reach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puter Systems Associates is a small systems development outf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t is dedicated to developing and distributing quality 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ffordable computer software for the crafts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you would like a fully functional copy of VQuilt, it can 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dered from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puter Systems Associate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.O. Box 129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arrettsville, Maryland 21084-9998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hone (410) 557-6871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ax   (410) 557-7928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enie:        P.HISLE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puServe:   73177,162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rnet:     pnh@clark.ne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VQuilt Price:       $ 39.95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tate Tax:          Where Applicable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ipping/Handling:  $  5.00  UPS Groun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$  9.00  UPS 2nd Da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$ 19.00  UPS Next Da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We ship by UPS Ground in the continental US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arcel post in Alaska, Hawaii and Canad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s $8.00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VQuilt is in manufacturing now and will begin shipping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rst week of December, 1994!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anks in advance for your support and patronage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Sincerely,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Sarah Hisley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Computer Systems Associat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c) Copyright 1994  Computer Systems Associat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ll rights reserver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ermission is granted to translate or make copies of this docu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personal use only. This document may be distributed only as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onent of the VQuilt Demonstrator archiv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translate this document to a different language, please s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 a copy so that we may add it to our archives and make it avail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others. Thank you in advance!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--- Otherwise 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 part of this documentation may be reproduced, transmitted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anscribed, stored in a retrieval system, or translated in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y foreign language (natural or computer), in any form or b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y means without the prior written permission of Compuer Syste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ociates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--- Our lawyers made us do it!  ---  ;-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If You Wish To Print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have any FORMFEED characters embedded 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simply send it to your dot matrix prin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inuously ... there will be no page breaks. Owners of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luckier since their printing device is sheet orien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either run this document throught a pri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formfeeds or print the documentation from a word-process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will import ASCI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any incovenience this may cause you, but we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reat deal of luck when we have received ASCII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pa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!  My name is Sarah Hisley.  I am an avid quil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designer of the VQuilt quilt design computer program. VQui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over the last several years out of my desire for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sign and color patchwork quilt blocks.  Like many quilt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ways had trouble visualizing exactly what a finished block or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  Short of manually hand-drawing and color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a tedious and time-consuming process at best, it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guess-work. After discussing the problem with my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, who is a computer systems engineer by profession 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e and see if we could effectively apply computer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raditionally been a hand-work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ttempting to 'computerize' quilting, what we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duce a quilt design program that 'facilitated' quilting ..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tinctiv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We believe that a quilter should spend m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time working with fabric than sitting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front of a computer screen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of VQuilt reflects that philosphy! It is &lt;&lt; NOT &gt;&gt;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ians! VQuilt is a color and pattern visualization too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, intuitive user interface that does not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in the design process we decided on several key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uilt ha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ok and feel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e easy and intui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Be comprehesive and tru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importantly VQuilt ha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e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patchwork blocks with VQuilt is as simple as connecting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with a click of a mouse button.  Coloring blocks is as easy as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xing the color that you want and pointing to the block piec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esign tool VQuilt provides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ign and color patchwor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sign and color quilts by incorporating previous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work blocks into a lar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omatically design quil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Quilt lets you specify what you want a quilt to look lik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lock size, number of blocks across and down, etc.) and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enerates a scaled quilt template for you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lors or block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ave and load both blocks and quilts so that you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designs. (SAVING NOT AVAILA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int images of your blocks and quilts as frames, black-and-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lor. (NOT AVAILA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int actual-size piece templates for your patchwor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VAILA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can be automatically scaled between 1" and 20"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design a block in one size and then automat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arger or smaller with out having to redraw it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PIE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very excited about VQuilt and hope that you find it as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much fun to use as I do! If you have any question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VQuilt please send them to my attention. Our goal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most useful software tools to the craft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m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rah W. H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uilt requires the following hardwa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ny 100% IBM-compatible personal computer from a 286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is a relative issue. VQuilt runs quite well on a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s right along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550KB Conventional memory, miminum. The more free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, the happier VQuilt will be. EMS memory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 if you wish to print oversized multi-p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GA display adapter and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icrosoft-compatible mouse. Both serial and bus mi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1 megabyte of hard disk space for the program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gabyte of hard disk space for swap space. VQuil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and will perform virtual paging if it ha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uilt requires the following 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S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Quilt will run quite well under windows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  A word about mouse support. Frequently people wi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loaded your program, but it doesn't recognize my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know that my mouse is OK because it works whe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Quilt is a native MSDOS program.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a mouse, a MSDOS mouse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is a monolithic environment that co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 that is only present when Windows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mouse does not seem to be working with VQuil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you have a MSDOS mouse driver loaded!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 mouse driver must be loaded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VQuilt under Windows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te: Since it is impossible to print the actual icons (pictures)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VQuilt's Panel Buttons in this text documentation, we ha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dopted the following convention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Button Name [Button Image]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.. where [Button Image] is a verbal description of the ic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Quilt From MS-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irectory (CD) to the sub-directory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QLTDEMO. If you installed the demo from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\VQLTDEMO. At the MSDOS command prompt simply typ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QLTDEMO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in a few moments two VQuilt splash screens will appear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use button at each of these screens will take you to the Quil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uilt only has one command line option switch that might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ing areas for quilts and blocks is, by default, WHI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change this color to either solid GRAY (easy on the e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DIUM GRAY (brighter but causes some visual problem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dense drawing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background color of the drawing areas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switches as follows when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LTDEMO            ... for White (defaul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LTDEMO -b0        ... f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LTDEMO -b2        ... for Medium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Quilt From Microsof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uilt can be run under Microsoft Windows by selecting the 'Run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Program Manager's File menu and then enter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QLTDEMO\VQLT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labeled 'Command Line'... if you want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rawing areas be sure to add the option switch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VQuilt can be set up to run by pressing an '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n entry in a 'Program Group'. Please refer to you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cumentation for instructions on how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Quilt REQUIRES a mouse .. nothing fancy here .. just singl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s (if you want to use them .. not required), a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n scroll bar sliders (again not required).  VQuilt use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; the hot point is at the tip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items or to push buttons on the screen simply place the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on the item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w select functions the RIGHT mouse button is used .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in the documentaion. To drag a scroll bar slider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the arrow on the slider and press the LEFT mouse button ..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LEFT mouse button down, move the mouse and drag the sl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sition, and then release the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Quilt Operating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VQuilt working environment consists of only TW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... one to design quilts, the Quilt Design Screen ...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blocks, the Block Design Screen. You always start on the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Screen. You toggle back and forth between these two scre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 Quilt [Quilt Block] Button in the bottom righ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Button Panel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!  Press the button once by placing the tip of the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nd clicking the LEFT mouse button.  You will switch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interested to notice that the 'Button Panel'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s is virtually identical ... what you learn to do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work exactly the same way on the othe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button a second time. You will switch back to the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On-Lin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we're being too cocky, but there is &lt;&lt; NO &gt;&gt;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Quilt ... BY INTENT!  We believe that if a program like V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-line help, then it TOO DIFFICULT TO USE! 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omputer literate or who has worked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comfortable with VQuilt in about 15 minutes. For newc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s, a quick pass through the manual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creen you arrive at is the Quilt Design Screen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toggled back) you can easily tell which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.. the quilt design screen has the [Exit] Button whil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 has the color mixing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first thing that you should do is decide w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t to look like. Since virtually everything associated with a qui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ize of the basic quilt block, you want to establ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 by pressing the Parameters [Ruler &amp; Drawing Tri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Button Pa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esented with a dialog box that permits you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ant your quilt pattern to look like .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be self explanatory except for 'Subdivide'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entering parameters ... notice that the overall size of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is displayed in the lower left corner of the dialog box .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nished entering parameters press the [Okay] Button ... VQui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quilt patter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Subdivide' parameter is a trick to make 'On-Point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lexible.  When 'Subdivide' is specified &lt;NO&gt;, VQuilt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square for each requested block and alternative rows of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Subdivide' is specified &lt;YES&gt; then VQuilt not only generates the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ut also generates four triangles under each rotated squ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our triangles simply ERASE (more on this later)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covering them. This is probably the most non-intuitive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screen display of the quilt pattern i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to reflect the chosen parameters. In particular,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lock size AND a large number of blocks across and dow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quilt pattern will be relatively small. This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reality of dealing with fixed screen real-estate a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toggle over to the 'Block Design Screen'.  If you do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awing marks' in</w:t>
        <w:tab/>
        <w:t>the block drawing area then press the Draw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id] Button.  This button toggles the display of the stick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and off. Don't worry ... even if you can't see the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!  They are referred to as 'sticky' since your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xactly over them to get a'hit' ... just close.  These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'active', however, when the Draw Pieces [Triangle/Rectangle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Please note that there are marks on the bord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even if you cannot se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7 modes in VQ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Dra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Draw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Draw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Pain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Eras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Push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Tag Pieces (Default - All buttons on Button Pane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s are assigned to the first 6 buttons on the 'Button Pa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function just like the buttons on an automobile radio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y used to before electronic switching became standard)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depressed at a time. If one button is depressed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the first button pop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 Buttons can be explicitly released by clicking on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a secon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Draw Pieces [Triangle/Rectangle] Button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aw a piece simply place the tip of the arrow curs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awing mark' and press the LEFT mouse button. A small 'starting'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This indicates that you have started to draw a piece. VQ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'objects'. Once you have started drawing an</w:t>
        <w:tab/>
        <w:t>object,</w:t>
        <w:tab/>
        <w:t>V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(actually insists) that you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an object you simply have to get back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ircle. VQuilt really wants you to finish what you have sta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o complete an obj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uilt WILL NOT LET THE ARROW CURS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REA UNTIL YOU DO COMPLETE AN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raw pieces line by line ... each time you click on a drawin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ursor momentarily changes to a small square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'hit'. If your computer has a speaker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ep' (if you rummage around you will find the Setup Options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lets you turn the beep 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onnect drawing marks a red line is drawn between the new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mark ... when you finally get back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the small circle) the piece will be redrawn with a black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with the 'current color'. The small circ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ake a mistake while you are in the middle of drawing a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RIGHT mouse button and the last line drawn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in fact, completely back yourself out of an object (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dis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erase each line you may see the 'ghost trail' lef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We have left this 'trail' there intentionally sinc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particularly when free-drawing) it is useful to se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When the block drawing area is refreshed all ghost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 the middle of a complex object and you want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simplest thing to do is to connect directly to the smal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d then Erase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raw pieces on top of other pieces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think of the objects that you have drawn as pieces of 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ayered on top of one another (this concep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we talk about 'pushing'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pieces is as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always a 'current color'. It is indicated by medi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 each of the drawing screens. The current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Mixing a new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Picking a new color from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icking a new color from a piece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nd Saving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ick a color simply press the [Pick] Button and then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on either a color palette square or a pie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Quilt Design Screen, you can even pick a complete blo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lt. When you switch back to the Block Design Screen, th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be the new </w:t>
        <w:tab/>
        <w:t>active block. Appropriate warning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event you from destroying a block that you may b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current color simply press the [Save] Button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on a color palette square. 'Saving'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ving a custom color into the color palette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int' rather than 'save'</w:t>
        <w:tab/>
        <w:t>the 'current color' into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about 'color palettes is probably appropriat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lock and quilt has a color palett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a quilt or block to disk, you also save its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quilt or block from disk you are given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color palette on each drawing screen is reflected by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tee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WITCH FROM THE BLOCK DESIGN SCREEN TO THE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SCREEN, YOU BRING OVER THE COLOR PAL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DESIG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paint with a custom color on the quilt drawing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x it on the block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ave it in the block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n switch back to the quilt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may sound awkward, you will find tha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nd fluid and the operation is not at all burdenso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under the premise that people would be working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Quilt Design Screen and deferred mixing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esign Screen where it would be most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note that when you attempt to load blocks from disk or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om a quilt, VQuilt will ask if you want to load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Declining to load a color palette preserves the on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ir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Draw Circle [Circle] Button on the 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circles is even easier than drawing pieces.  Circle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'invisible bounding box' i.e., a box that closely surrou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. Place the tip the the arrow cursor at the location in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ant to be the UPPER LEFT-HAND CORNER OF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Now drag the mouse.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'rubber-band'. When you have a circle of the des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LEFT mouse button again and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with a black border and will be painted with the 'current col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Free-hand (Appliqu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Draw Free-hand [Pencil] Button on the 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hand drawing is just like drawing with a pencil. Place the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ursor at the location in the drawing area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Press and HOLD</w:t>
        <w:tab/>
        <w:t>the LEFT mouse button. A small starting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Move the mouse. You will leave a trace in the drawing are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drawn object must be closed just like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t the LEFT mouse button up before you have go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tarting circle, VQuilt assumes that you want to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crementally. From this point on you simply make sm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by clicking the LEFT mouse button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CONTINUE 'DRAG AND DRAW'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HE INTIAL PRESS OF THE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with drawing pieces, you can use the RIGHT mouse button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up in the middle of a freehand drawn object.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ghost trails' really come</w:t>
        <w:tab/>
        <w:t xml:space="preserve">in handy since freehand drawing mov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! If you draw extremely large or complex freehand obj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you have exhausted the number of 'points' avail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Unlike normal pieces, free-hand pieces are composed of man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s, particularly if drawn using the 'drag and draw'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vailable points is quite large so normally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Paint [Paint Brush] Button on the 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tip of the arrow cursor on the piece that you wish to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. The piece will be pain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n the Quilt Design Screen and the 'current color'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ilt block, then you will 'paint' that quilt block into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ect!  Please note, however, that VQuilt only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quilt blocks into pieces that are SQUARE or ON-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Erase [ Scissors ] Button on the 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tip of the arrow cursor on the piece that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The selected piece will disappear.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prevent the accidental erasure of other pieces,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utomatically pop up after a SINGLE piec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elete MULTIPLE pieces, you can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the Erase Button will STAY DEPRESSED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(when erasing the last piece)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lease the Erase Button by pressing it agai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the experienced or confid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ayer [Rectangle/Rectangle] Button on the 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bably the next most non-intuitive feature of VQuilt.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entioned earlier, it is quite possible to draw one piece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iece. At some point you may wish to have the top piece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iece. You can accomplish this by placing the tip of the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ece that you want to move to the bottom.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top piece will move under the piece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of the pieces as fabric, this operation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at unfamiliar. Where it becomes a little tricky is whe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ushed is not directly 'in front of' the lower piece in the '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ieces are drawn, they are chained together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created. It may be that the piece that you want to 'pu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y places further along in the chain than the one that 'appears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. You may find that you have to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(possibly many times if you have many interceding pieces)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desired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Drawing Ma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Drawing Marks [Grid] Button on the 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utton is a toggle that either displays the drawing mark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drawing or suppresses the display of the drawing mar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hide the drawing marks when you want to see what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lt looks like without having a myriad of little spot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iece Fra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Framing [Picture Frame] Button on the 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ing Button toggles the black border that is drawn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either on or off.  This enhances the viewing of a block or q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raming and helps to approximate what a block or quil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fabric.  This is particularly useful for viewing quil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number of blocks that have a large number of pieces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the frame lines such quilts appear to be rather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Blocks!       (Block Design 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Rotate [Square/Curve Arrow] Button on the Butt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current block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Blocks!        (Block Design 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Flip [Square/Up &amp; Down Arrows] Button on the Butt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current block vertically top f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Qui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Zoom [Magnifying Glass] Button on the Button Pa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Quilt to generate and enlarged version of the current quil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use button will change back to the Quilt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s and Qui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Note: The Print functions are not available i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demonstration version of VQuilt but are ful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implemented in the product release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rint [ Printer ] Button on the Button Panel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alog box that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Note: The print dialog box will only appear if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printer is actually connected to LPT1 or LPT2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See the paragraph below for information 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installing printers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[ Color ]       Prints the block or quilt in color if you 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installed a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s in gray-scale (dithered blank &amp; whit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not installed a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[ Frame ]       Prints only the framework of the block or 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[ Templates ]   Prints actual size templates of the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only appears from the Block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[ PCX ]         Prompts for a filename and outputs the quilt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 MSDOS file in the PCX graphics fil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you can print anything, you have to tell VQuilt what ty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are going to use. Installing a printer is done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[ Asterisk ] Button on the Button Panel.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that, among other things, has an [Install Printer]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[Install Printer] Button presents a lis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ver 130 supported printers. Select your printe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in the list window and then pressing the [OK] Butt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displayed in the list window, you can scroll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printers by dragging the scroll bar sl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croll 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install your printer once. If you change prin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o through the printer installati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aving/Deleting Quilts or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uilt provides a facility for archiving quilts and bloc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Pressing the Library [Book] Button on the Butt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dialog box that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ad        Pressing the [Load] Button presents a lis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s what quilts or blocks are available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croll through the list of available qui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by dragging the scroll bar slider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oll 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function is invoked from the Quil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reen only the names of quilts are display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 from the Block Design screen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the desired quilt or block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[OK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Note: The Save function is not available in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demonstration version of VQuilt but is fu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implemented in the product release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ave        Pressing the [Save] Button prompts for th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you wish to save the block or quil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[OK] Buttons archives the quilt or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Note: The Delete function is not available in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demonstration version of VQuilt but is fu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implemented in the product release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elete      Pressing the [Delete] Button presents a lis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s what quilts or blocks are available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croll through the list of available qui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by dragging the scroll bar slider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croll bar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this function is invoked from the Quil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reen only the names of quilts are display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oked from the Block Design screen onl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the name of the quilt or block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[OK]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ce a deleted quilt or block is gone for good, VQ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pts you as to whether you are really su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inue with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and Clearing Blocks and Qui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ear [Blackboard Eraser] Button gives you the opportunit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colors from a block or quilt, or to 'erase' the enti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lt.  If you erase a block you are given a fresh drawing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quilt, the quilt pattern is regenerated using the exisitng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Quilt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arameters [Ruler &amp; Drawing Triangle] Button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permits you to establish parameter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your quilt.  After you have change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simply click on the [OK] Button and VQui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quilt pattern tailored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particular option permits you to alter the spac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arks on the block drawing area. Although this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s dialog box on both the Quilt Design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sign Screen, it only affects the drawing marks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.  The resolution of the drawing marks in the quil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automatically determined depending on the over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entered for quilt parameters must always be integr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ize of a block cannot be fractional. It cannot be 7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rather be either 7" or 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meters that can be modifi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 of Block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umber of Bloc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-Point -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ub-Divide -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ar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s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ize of Bord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Size of Bord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Lattice -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Size of Latti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Size of Latti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tup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etup Options [Asterisk] Button opens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modify certain items in the VQui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ell - On / Off     Turns the drawing mark 'hit' bee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find that the audible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s when you click on a drawing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emely hand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 Printer     Permits you to install the pri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. VQuilt supports over 1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s, both black and whit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do not find your printer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more than likely be support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has a printer emulation mode. Gen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printers can 'pretend' to b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ular printer .. usually an Epson F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BM Proprinter model. Consul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inter Resolution  The resolution you select affects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               of the printed output that you get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dium            the resolution the faster your quilt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gh              will be printed. For most cas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ium resolution is acceptab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ing to print only frames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 resolution works well and will prin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rinter Port        Select the parallel port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PT1             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ctual Size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generate actual size templates, you must fir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uilt which pieces that you would like to have printe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 blocks pieces are repetitive and you will wind up selec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or printing a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selecting the pieces for printing as template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ta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default mode' (all buttons on the Button Panel UP ) 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d to tag pieces on a block to be printed as acu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g a piece simply place the arrow cursor on the piece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A dialog box will appear. Enter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the piece and push the [OK] Button. The piece is now 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s a template when you request VQuil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'see' which pieces are tagged, simply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  <w:tab/>
        <w:t>while in 'tag mode' and the tags that you assigne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pieces. This function is a toggle.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 second time and the tag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 tag click on the desired piece.  When the dialog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ackspace out the existing tag and push the [OK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Note: The Print functions are not available i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demonstration version of VQuilt but are ful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implemented in the product release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ually PRINT the templates push the Print [Printer]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anel. When the print dialog box appears push the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! Printing large templates CAN take a fair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ype and how much memory your computer has. V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pts to use the fastest available memory it can fin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arch for enough memory to create an off-screen bitmap, V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for EMS memory and then checks for XMS memory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 memory is required to print oversize multi-p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templates will be printed on multiple pages that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taped together .. we are, unfortunately, constraint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 me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ustom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colors can be created on the Block Design Scree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'mixing' the three primary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cheated a bit and added WHITE (brightness)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actually mixing paints, a process that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is done by either clicking on the appropriat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by placing the tip of the arrow cursor on a 'colo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slider, pressing and HOLDING the LEFT mouse butto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drag the slider to a new location and then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When the button is released, the new curren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croll bar has a value that ranges from 0 to 32 .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order to permit accurate color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.  Sometimes the differences in similar colors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ern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end of each scroll bar are two buttons. The 'outside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ve the respective scroll bar to its maximum limit (high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button you pressed.  The  'inside'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r decrement each scroll bar slider by single units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colors requires some basic knowledge as to how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in the ADDITIV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RED + BLUE         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+ GREEN      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UE + GREEN        = CY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+ BLUE + GREEN 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generally useful to leave the WHITE scroll bar slider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(32) while you play with the other colors. The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er color reduce the wh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learn how to mix colors is to experiment.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and see what colors you create! Remeber that you can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create in any one of the sixteen color palette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isplay Screen. Simply press the [Save] Button and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ave the colo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Wo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with VQuilt is fun .. at least I hope that you find it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is demonstration version or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bug (Out Damned Spot!) please let us kn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Quilt has been tested extensively. We have attempted to make it a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but, having been in the systems business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maintain a healthy dose of skepticis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