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t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ret Wars of the 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Other Americas Radio; A two-part speec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ockwell is the highest-ranking CIA official ever to leave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public.  He ran a CIA intelligence-gathering post in Vietnam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force commander of the CIA's secret war in Angola in 1975 and 197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warded the Medal of Merit before he resigned. Stockwell's book "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", published by W.W. Norton 1978, is an international best-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cript of a lecture he gave in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f "The Other Americas Radio" regarding reproducing this l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they would like to see it reproduced and passed aroun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y also need money to operate (they are not-for-profit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a copy of this transcript on, and if you like the transcrip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them (the tape costs 13 dollars, and they have other ta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merica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&amp; News on 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SB-FM, Box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Barbara, CA 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5) 569-5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-line (electronic) version of this transcrip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@spice.cs.cmu.edu on the ARPA network, or retrieve, via FT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usr/toad/text/talk/speech.doc or /usr/toad/text/talk/speech.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ICE.CS.CMU.EDU vax.  Also available as a paper manu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on disk.  Write to P.O.Box 81795, Pittsburgh, PA  15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Inner Workings of the National Security Counc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's Covert Actions in Angola, Central America and Vietn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13 years in the CIA altogether.  I sat on a subcommittee of the NS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ike a chief of staff, with the GS-18s (like 3-star generals)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er, Bill Colby (the CIA director), the GS-18s and the CIA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cisions and my job was to put it all together and make i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, an interesting place from which to watch a covert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ified for days before the Congress, giving them chapter and vers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, proving specific lies.  They were asking if we had to do w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that was fighting in the country.  In fact we were coord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o closely that our airplanes, full of arms from the stat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ir airplanes in Kinshasa and they would take our arms into Ango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o our forces for 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ound with all of this study is that the subject, the probl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for the world, for the U.S. is much, much, much graver,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r, than just Angola and Vietnam.  I found that the Senat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has reported, in their study of covert actions, that the CIA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covert actions since 1961, and that the heyday of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as before 1961; that we have run several hundred covert a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the CIA has been in business for a total of 3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going to talk about tonight is the United States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 We're going to talk about how and why the U.S. 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We're going to talk about how and why the U.S. is pouring mon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, and preparing to invade Nicaragua; how all of this concerns u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'm going to try to explain to you the other side of terror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other side of what Secretary of State Shultz talks ab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we'll talk about the Korean war, the Vietnam war, and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'm going to talk to you about is represented, one way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public records.  You can dig it all out for yourselv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hear me if you so chose.  Books, based on information gott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 under the freedom of information act, testimony before the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s before the Senate Church committee, research by scholars, w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roughout the world who have been to these target areas that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I want to emphasize that my own background is 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.  We come from South Texas, East Tex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conditioned by my training, my marine corps training, and my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in everything they were saying about the cold war, and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th great enthusiasm (in the CIA) to join the best and the brigh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, of our foreign service, to go out into the world,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, to project American values and save the world for our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.  And I believed this.  I went out and worked h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really got out of these 6 years in Africa was a sense ...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doing in fact defended U.S. national security interests very muc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many national security interests in Bujumbura, Burundi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Africa.  I concluded that I just couldn't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doing things it seemed because we were there, because it w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e were bribing people, corrupting people, and not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n any visible way. I had a chance to go drinking with this Larry Dev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ous CIA case officer who had overthrown Patrice Lumumba, and ha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1960, back in the Congo.  He was moving into the Afric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.  I talked to him in Addis Ababa at length one night, and he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explanation - I was telling him frankly, 'sir, you know,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ny sense, we're not saving anybody from anything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people, and everybody knows we're doing it, and that make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I was getting too big for my britches.  He said,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like the people in the NSC back in Washington who have the big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 what's going on in the world, who have all the secre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rience to digest it.  If they decide we should hav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umbura, Burundi, and that person should be you, then you should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wait until you have more experience, and you work your way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n you will understand national security, and you can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Now, get to work, and stop, you know, this philosoph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said, `Aye-aye sir, sorry sir, a bit out of line sir'. 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rgument, our presidents use it on us.  President Reagan ha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erican people, saying, `if you knew what I know about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ntral America, you would understand why it's necessary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back to Washington, however, and I found that others shared m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study was done in the State Department and publish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lassified, called the Macomber [sp?] report, concluding that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business being in Africa for anything it was known to be do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ce there was not justified, there were no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that the CIA could address any better than the ambassad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need to have bribery and corruption as a tool for doing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from ... a tour in Washington to Vietnam.  And there, my career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began to get a little bit more serious.  They assigned me a count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ring the cease-fire, '73 to '75.  There was no cease-fire.  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slaughtered.  I saw a slaughter.  300 young men that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army ambushed.  Their bodies brought in and laid out in a lo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compound.  I was up-country in Tay-ninh.  They were laid out nex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amilies could come and claim them and take them away for bu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. I had to work with the sadistic police chief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he liked to carve people with knives in the CIA safe-ho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ported this to my bosses, they said, `(1). The post was to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down.  (2). They weren't going to get the man transferred or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ould make problems, political problems, and he wa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us in the operations he worked on.  (3).  Therefore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omach for the job, that they could transfer 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stened to point out, if I did demonstrate a lack of `moral fi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working with the sadistic police chief, that I wouldn't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in the CIA, it would be a mark against my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kept the job, I closed the safe-house down, I told my staff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of that kind of activity, and I proceeded to work with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2 years, pretending that I had reformed him, and he didn't do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anymore.  The parallel is obvious with El Salvador toda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, the state department, works with the death squ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meet the death squads on the streets where they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 up people or laying them down on the street and running truc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s.  The CIA people in San Salvador meet the police chief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the death squads, and they do liaise with them, they me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swimming pool of the villas.  And it's a sophisticated,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lationship.  And they talk about their children, who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t UCLA or Harvard and other schools, and they don't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of what's being done.  They pretend like it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ran into in addition to that was a corruption in the C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business that made me question very seriously what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ncluding what I was doing ... risking my life ... what I f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IA, us, the case officers, were not permitted to repor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n the South Vietnamese arm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orruption was so bad, that the S. Vietnamese army was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Colonels would let the troops go home if they would come i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sign the pay vouchers so the colonel could pocket the mon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ell half of the uniforms and boots and M-16's to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- that was their major supply, just as it is in El Salvador toda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half of the trucks to haul produce, half of the helicopters to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my couldn't fight.  And we lived with it, and we saw i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doubt - everybody talked about it openly.  We could provide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, and they wouldn't let us report it.  Now this was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uth was attacked in the winter of 1975, and it collaps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vase hit by a sledgehammer.  And the U.S. was humiliated, and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end of our long involvement in Vietn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designated as the task-force commander that would run thi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[in Angola in 1975 and 1976].... and what I figured out was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I would sit on a sub-committee of the National Security Counc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hat Larry Devlin has told me about where they had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gola, about the whole world, and I wou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ational security.  And I couldn't resist the opportunity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he CIA was not a worthwhile organization, I had learned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But the question was where did the U.S.  government fit into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a chance to see for myself in the next big secret w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know if wise men were making difficult decisions based o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reatening information, threatening to our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  If that had been the case, I still planned to get out of the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know that the system, the invisible government, ou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plex, was in fact justified and worth while.  And so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... Suffice it to say I wouldn't be standing in front of you tonigh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these wise men making these tough decisions.  What I found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was fat old men sleeping through sub-committee meetings of the N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ere making decisions that were killing people in Africa. 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Senior ambassador Ed Mulcahy...  would go to sleep in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ee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s in my book [about Angola] and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  the basic structure, all the way through including th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bors, we addressed all of these issues.  The point is that the U.S. 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t every step of the escalation of the fighting.  We said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and the Cubans that were doing it.  It was the U.S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ng the fighting.  There would have been no war if we hadn't g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We put arms in, they put arms in.  We put advisors in, the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isors.  We put in Zairian para-commando battalions, they put in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roops.  We brought in the S. African army, they brought in the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And they pushed us away.  They blew us away because we were ly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vering ourselves with lies, and they were telling the truth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 war that we could fight.  We didn't have interests the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end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ever a study run that evaluated the MPLA, FNLA and UNITA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in the country, to decide which one was the better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ecretary of state for African affairs, Nathaniel Dav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-heart liberal (he was known by some people in the busin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of Santiago), he said we should stay out of the conflict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eventually won, and that was obviously the MPLA.  Our cons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nda, Tom Killoran, vigorously argued that the MPLA was the best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untry and the friendliest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rushed these people aside, forced Nat Davis to resign, and proc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r.  The MPLA said they wanted to be our friends, they did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into the arms of the Soviet Union; they begged us not to f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to work with us.  We said they wanted a cheap victory,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-over, they wanted to be un-opposed, that we wouldn't give them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we would make them earn it, so to speak.  And we did.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s died and they won the victory that they were winn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most significant thing that I got out of all of thi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our rationales were basically false, was that we lied. 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body involved.  One third of my staff in this task force tha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Washington, commanding this global operation, pulling str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 to focus pressure onto Angola, and military activi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, one third of my staff was propagandists, who were working,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could think of, to get stories into the U.S. press, the world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picture of Cubans raping Angolans, Cubans and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rms into the conflict, Cubans and Russians trying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mbassador to the United Nations, Patrick Moynihan, he rea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our position to the Security Council, the general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conferences, saying the Russians and Cubans we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and that we were staying out, and that we depl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ization of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tatement he made was false. And every statement he ma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in the sub-committee of the NSC that I sat on as we mana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 state department press person read these position papers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.  We would write papers for him.  Four paragraphs.  W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the phone and say, `call us 10 minutes before you go on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overnight, we'll tell you which paragraph to read.  And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ould be false.  Nothing to do with the truth.  Designed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o create this impression of Soviet and Cuban aggression in Ang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ere in fact responding to our initi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A director was required by law to brief the Congress.  This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Bill Colby - the same one that dumped our people in Vietnam -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riefings of the Congress, the oversight committees, about w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n Angola.  And he lied. At 36 formal briefings.  And such 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jury, and it's a felony to lie to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ied about our relationship with South Africa.  We were working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th African army, giving them our arms, coordinating ba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giving them fuel for their tanks and armored cars.  He said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well away from them.  They were concerned about the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 that were appearing in Angola, a very sensitive issue,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to go into a black African country, to help you impose your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ck African country by killing the blacks, a very sensitive iss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s concerned we might be involved in that, and he assured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in fact formed four little mercenary armies and deliver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to do this dirty business for the CIA.  And he lied to them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ed if we were putting arms into the conflict, and he said no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 They asked if we had advisors inside the country, and he said `n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eople going in to look at the situation and coming back out'.  We ha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leeping inside the country, training in the use of weapons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s, planning battles, and he said, we didn't hav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about Angola, without U.S. intervention, 10,000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that were killed in the thing.  The outcome might have been peacef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uch less bloody.  The MPLA was winning when we went i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head and won, which was, according to our consul, the best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thing the Cubans were entrenched in Angola,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much of the world as being the heroes that saved these peo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and S. African forces.  We had allied the U.S. literally and in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with the S. African army, and that's illegal, and it's impol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hired white mercenaries and eventually been identified with th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llegal, and it's impolitic. And our lies had been visible li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ught out on those lies.  And the world saw the U.S. as li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over, you have to ask yourself, was it justified?  What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 do after they had won?  Were they lying when they said they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riends?  3 weeks after we were shut down... the MPLA had Gulf oil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, pumping the Angolan oil from the oilfields, with U.S. gulf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uban soldiers, protecting them from CIA mercenarie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cking around in Northern Ang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trust a communist, can you?  They proceeded to buy five 737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eing Aircraft in Seattle.  And they brought in 52 U.S. technic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adar systems to land and take-off those planes.  They did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Soviet Union's] Aeroflot.... David Rockefeller himself tours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back and holds press conferences, in which he says that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ing business with the so-called radical states of Southern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CIA, I decided that the American people needed to know what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ngola, what we'd done in Vietnam.  I wrote my book.  I was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got it out.  It was a best-seller.  A lot of people read it. 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y story to the American people.  Got on 60 minutes,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ified to the Congress and then I began my education in earne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taught to fight communists all my life.  I we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 were all about.  I went to Cuba to see if they do in fact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s for breakfast.  And I found they don't.  I went to Budapest,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national geographic admits is working nicely.  I went to Jama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ichael Manley about his theories of social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Grenada and established a dialogue with Maurice Bishop and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d and Phyllis Coard, to see - these were all educated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eople - and they had a theory, they had something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y had rationales and explanations - and I went repeatedly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f course I saw the U.S., the CIA mounting a covert a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saw us orchestrating our plan to invade the country. 19 day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lled, I was in Grenada talking to Maurice Bishop about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icators, the statements in the press by Ronald Reagan, and h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acknowledging that it was almost certain that the U.S. would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s many books as I could find on the subject - book after b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've got several hundred books on the shelf over my desk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national security interests.  And by the way, I *urge you to read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vision you get capsules of news that someone else puts togeth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you to hear about the news.  In newspapers you get what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put in the newspaper.  If you want to know about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to educate yourself, you have to get out and dig, dig up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yourself.  Read, and find out for yourselves.  As you'll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e very,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s able to meet the players, the people who write, th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tudies, people who are leading different situations. 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a total of 7 times.  This was a major covert action.  It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evolved to be bigger than what we did in Angola.  It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after running something from Washington, to go to a count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ttack, to talk to the leadership, to talk to the people, to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 when you give white phosporous or grenades or bom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to people, and they go inside a country, to go and talk to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shot, or hit, or blown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10 to 20 thousand covert actions [the CIA h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61].  What I found was that lots and lots of people have be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hings....  Some of them are very, very blo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onesian covert action of 1965, reported by Ralph McGehee, who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division, and had documents on his desk, in his custod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e said that one of the documents concluded that this w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should be copied elsewhere in the world.  Not only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ffective communist party (Indonesian communist party)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entire segment of the population that ten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- the ethnic Chinese, Indonesian Chinese.  And the 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ut the number of dead at 800,000 killed.  And that was one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We're talking about 1 to 3 million people killed in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things have led us directly into bloody wars.  There was a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gainst China, destabilizing China, for many, many yea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campaign to work up a mood, a feeling in this country, of the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st China, and attacking them, as we're doing in Nicaragua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my that was being launched against them to parachute in and b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abilize the country.  And this led us directly into the Korea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intelligence officers worked over Vietnam for a total of 25 ye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greater involvement, massive propaganda, deceiving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bout what was happening.  Panicking people in Vietn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s to the south so they could photograph it and show how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communism.  And on and on, until they got us into the Vietnam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 people we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od, a sentiment in Washington, by our leadership toda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4 years, that a good communist is a dead communist.  If you're kill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illion communists, that's great.  President Reagan has gon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would reduce the Soviet Union to a pile of ashes. 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these people killed by our national security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unists.  They're not Russians, they're not KGB.  In the field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chess with the KGB officers, and have drinks with them.  I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otball players - we would knock heads on Sunday, may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n Tuesday you're at a banquet together drinking to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are dying in these things are people of the thir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ommon denominator that you come up with. People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People that have the misfortune of being born in the Mitumba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go, in the jungles of Southeast Asia, and now in the h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Nicaragua.  Far more Catholics than communists, far more Buddh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munists.  Most of them couldn't give you an intelligen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, or of capit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merica has been a traditional target of U.S. domin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asy-read of the history of our involvement in Central America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LaFeber's book, "Inevitable Revolutions" .  We have dominat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20.  We've had a policy of dominion, of excluding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ustrial powers from Europe, from competing with u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you an example of how complete this is, and how militar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between 1900 and W.W. II, we had 5,000 marines in Nicaragua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 years.  We invaded the Dominican Republic 4 times.  Haiti, w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12 years.  We put our troops into Cuba 4 times, Panama 6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once, plus a CIA covert action to overthrow the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here once.  Honduras, 7 times.  And by the way, we put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to the Soviet Union during that sam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30's there was public and international pressure about our mar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leaders of Guatemala [after the CIA installed the pup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Armas in a coup] died violent deaths, and amnesty international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the governments we've supported in power there since then,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people.  You can read about that one in the book "Bitter Fruit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zer and Schlesinger.  Kinzer's a New York Times Journalist... or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tny, the Wall Street Journal reporter, his book "Endless Enemies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ney, the millions and millions of dollars we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[helping Central America] inevitably went to the rich, and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countries involved.  And while we were doing this, whil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, at least saying we were trying, to correct the problems of Cen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, the CIA was doing its thing, too.  The CIA was in fac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units that are today the death squads in El Salvado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on the CIA's payroll, trained by the CIA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he `public safety program' going throughout Central and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6 years, in which we taught them to break up subversion by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nterrogation, including torture, the way the CIA taught it. 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rione, the famous exponent of these things, did 7 years in Brazil an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, teaching interrogation, teaching torture.  He was suppos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business, how to apply the right amount of pain, a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s, in order to get the response you want from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eveloped a wire.  They gave them crank generators, with `U.S.  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side, so the people even knew where these things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veloped a wire that was strong enough to carry the current an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between the teeth, so you could put one wire between the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in or around the genitals and you could crank and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 the greatest amount of pain, supposedly, that the human 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do you teach torture?  Dan Mitrione: `I can teach you about to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er or later you'll have to get involved.  You'll have to 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try it yourselv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ll they [the guinea pigs, beggars from off the streets] could do wa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scream.  And when they would collapse, they would bring in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them up with vitamin B and rest them up for the next clas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ould die, they would mutilate the bodies and throw them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to terrify the population so they would be afraid of the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the CIA was teaching them to do.  And one of the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is program for 2 years - tortured in Brazil for 2 years -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internationally when she eventually got out.  She said, `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hing about it was in fact, that the people doing the tor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ving psychopaths.'  She couldn't break mental contact with the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f they were psychopath.  They were very ordinary peo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esson in all of this.  And the lesson is that it isn't only Gest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, or KGB maniacs, that do inhuman things to other people, it'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inhuman things to other people.  And we are responsibl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, on a massive basis, to people of the world today.  And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gives us this plausible denial to our own consciences;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A, a secret police, we give them a vast budget, and we let "them"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 programs in our name, and we pretend like we don't know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though the information is there for us to know; and we pretend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ecause we're fighting some vague communist threat.  And we'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se 1 to 3 million people we've slaughtered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've tortured and made miserable, as the Gestapo was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slaughtered and killed.  Genocide is geno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pouring money into El Salvador.  A billion dollars or so.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fact that the... 14 families there that own 60%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out between 2 to 5 billion dollars - it's called de-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utting it in banks in Miami and Switzerland.  Mort Halperin, te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ittee of the Congress, he suggested we could simplify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just by investing our money directly in the Miami ban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just stay out of El Salvador altogether.  And the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  What's happening in Nicaragua today is covert acti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e-stabilization program.  In November 16, 1981, President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19 million dollars to form an army, a force of contra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ex-Somoza national guards, the monsters who were doing the to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in Nicaragua that made the Nicaraguan people rise up and throw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, and throw out the guard.  We went back to create an arm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We are killing, and killing, and terrorizing people. 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but the Congress has leaked to the press - reported i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at there are 50 covert actions going around the world today,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s going on around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asking yourself, why are we destabilizing 50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world?  Why are we about to go to war in Nicaragua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war?  It is the function, I suggest, of the CIA, with 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tabilization programs going around the world today, to keep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to propagandize the American people to hate, so we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spend any amount of money on ar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 Marchetti ruling of the Supreme Court gave the governmen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ublication censorship of books.  They challenged 360 items in hi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ook.  He fought it in court, and eventually they deleted some 60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nk Snepp ruling of the Supreme Court gave the governmen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a government employee for damages.  If s/he writes an unauthoriz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vernment - which means the people who are involved in corru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who see it, who witness it, like Frank Snepp did, like I d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try to go public they can now be punished in civil cou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ok $90,000 away from Frank Snepp, his profits from his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seized the profits from my own bo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gan passed] the Intelligence Identities Protection act, which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to write articles revealing the identities of secret agents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activities in a way that would reveal their identities.  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?  In a debate in Congress - this is very controversia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this bill made it clear.... If agents Smith and Jones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pus, in an MK-ultra-type experiment, and blew your fiance's hea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SD, it would now be a felony to publish an article in your loc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`watch out for these 2 turkeys, they're federal agents and they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d one's head away with LSD'.  It would not be a felony w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that's national security and none of them were ever pun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muzzle government employees.  President Reagan has been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t this one ever since.  Proposing that every government employ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his or her life, would have to submit anything they wrot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 of the government for censorship, for the rest of their l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candals from leaking out...  to keep the American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 government is re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tarts getting heavy.  The `Pre-emptive Strikes' bill.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, working through the Secretary of State Shultz...  almost 2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he bill that would provide them with the authority to str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before terrorists can do their terrorism.  But this b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at they would be able to do this in "this" count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.  It provides that the secretary of state would put togeth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that he considers to be terrorist, or terrorist suppo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sympathizers.  And if your name, or your organization,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they could kick down your door and haul you away, or ki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ue process of the law and search warrants and trial by ju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at,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was a tremendous outcry on the part of jurists.  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other newspapers saying, `this is no different from Hit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ght and fog" program', where the government had the authority to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f at night.  And they did so by the thousands.  And President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ary Shultz have persisted....  Shultz has said, `Yes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ction on the basis of information that would never stan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 And yes, innocent people will have to be killed in the proces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have this law because of the threat of international terrori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minute.  What is `the threat of international terrorism'?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tch a lot of attention.  But how many Americans died in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ast year?  According to Secretary Shultz, 79.  Now, obviousl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but we killed 55,000 people on our highways with drunken driving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2,500 people in far nastier, bloodier, mutilating, gang-raping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last year alone ourselves.  Obviously 79 peoples' de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ason to take away the protection of American citizens, of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pressing for this.  The special actions teams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ive striking have already been created, and train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uilding detention centers.  There were 8 kept as mothbal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ran act after World War II, to detain aliens and dissident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s was done in the next war, as was done with the Japanese peop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.  They're building 10 more, and army camps, and the...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 about these things say it's for aliens and dissident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mergenc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, the Federal Emergency Management Agency, headed by Loius Guiffrid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Ed Meese's.... He's going about the country lobbying and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be given authority, in the times of national emergency,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, and establish a curfew, and gun down people wh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ew...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's Ed Meese, as I said.  The highest law enforcement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, President Reagan's closest friend, going around telling 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never did guarantee freedom of speech and press, and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,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planning for this society, and this is why they're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into a war if we'll permit it... is the Reagan revolution....  So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mself some laws so when he puts in the troops in Nicaragua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harge of the American people, and put people in jail, and kic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kill them if they don't like what he's do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, `Are we going to permit our leaders to take away our free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a charming smile and they were nice movie stars one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going to stand up and fight, and insist on our freedoms?'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- you and I can watch this history play in the next year and 2 and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A Covert Operations in Central America, CIA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CIA Experimentation on the U.S. Pub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latest book back from the CIA censors.  If I had not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m, I would have gone to jail, without trial - blow off ju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 of thing - for having violated our censorship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job [Angola] I sat on a sub-committee of the NSC, so I wa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staff, with the GS-18s (like 3-star generals) Henry Kissinger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(the CIA director), the GS-18s and the CIA, making important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job was to put it all together and make it happen and run 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lace from which to watch a covert action being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ld's gotten blocked up before, like a monopol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owned and nobody can make any progress, the way they er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started over has been to have big world wars, and era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 cities and bomb banks and then start from scratch agai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us now because of all these 52,000 nuclear weap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CIA is running 50 covert actions, destabiliz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e third of the countries in the world to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everything I'm sharing with you tonight is in the publ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covert actions - these are secret, but that has been leaked to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oversight committee of the Congress.  I urge you not to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anything.  I'm going to stand here and tell you and give yo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our leaders lie.  Obviously I could be lying.  The only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for yourself is to educate yourselves. The French have a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m that don't do politics will be done'.  If you don't fill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 with the truth, dig it out from the records, go and see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mind remains blank and your adrenaline pumps, and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ed and excited to do things that are not in your interest to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is not the biggest covert action, it is the most fam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is, we spent several hundred million dollars in Afghan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pent somewhat less than that, but close, in Nicaragu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en the U.S. doesn't like a government], they send the CIA in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activists, hiring people, hiring agents, to tear a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and economic fabric of the country, as a technique for putt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vernment, hoping that they can make the government come to the U.S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or the government will collapse altogether and they can engineer a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tat, and have the thing wind up with their own choice of people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ipping apart the economic and social fabric of cours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-ish.  What we're talking about is going in and deliberate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ere the farmer can't get his produce to market, wher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to school, where women are terrified inside their ho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ir homes, where government administration and programs gr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alt, where the hospitals are treating wounded people instead of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ere international capital is scared away and the countr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.  If you ask the state department today what is thei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purpose of the Contras, they say it's to attack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meaning, break up the economy of the country.  Of cours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abilize Nicaragua beginning in 1981, we began funding this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za's ex-national guardsmen, calling them the contr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revolutionaries).  We created this force, it did not exist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oney.  We've armed them, put uniforms on their backs, bo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, given them camps in Honduras to live in, medical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, training, leadership, direction, as we've sent the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tabilize Nicaragua.  Under our direction they have systematic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up graineries, saw mills, bridges, government offices, schools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They ambush trucks so the produce can't get to market.  They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 and villages.  The farmer has to carry a gun while he tries to pl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l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example of hard proof of the CIA's involvement in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ach to it, dig up `The Sabotage Manual', that they were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Nicaragua, a comic-book type of a paper, with visual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can do to bring a society to a halt, how you can gu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, what you can pour in a gas tank to burn up engines,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a sewage to stop up the sewage so it won't work,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ociety simply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, the contras have been assassinating religious 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, health workers, elected officials, government administrat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assassination manual?  that surfaced in 1984.  It caus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at President Reagan had to address it himself in th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s with Walter Mondale.  They use terror.  This is a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ing to traumatize the society so that it can'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ean to abuse you with verbal violence, but you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government and its agents are doing.  They go into villa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 out families.  With the children forced to watch they ca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they peel the skin off his face, they put a grenade in his m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pin.  With the children forced to watch they gang-rape 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sh her breasts off.  And sometimes for variety, they make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ile they do these things to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body's propaganda.  There have been over 100,000 American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ace who have gone down there and they have filmed and photograp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these atrocities immediately after they've happened, and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000 people killed this way, mostly women and children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done by these contras.  The contras are the people president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`freedom fighters'.  He says they're the moral equival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fathers.  And the whole world gasps at this confession of 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"Contra Terror" by Reed Brody former assistant Attorney Genera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State.  Read "The Contras" by Dieter Eich.  Read "With the Contra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ickey.  This is a main-line journalist, down there on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uncil on Foreign Relations, a slightly to the right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ad organization.  He writes a book that sets a pox on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and then he accounts about going in on patrol with the contr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ir activities.  Read "Witness for Peace: What We hav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" .  Read the Lawyer's Commission on Human Rights.  Read "Th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 on Both Sides" by the Americas Watch.  And there are many,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of details, of names, of the incidents that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de-stabilization is propaganda, to dis-credit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This one actually began under Jimmy Carter.  He autho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to go in and try to make the Sandinistas look to be evil.  So i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] they came in to power, immediately we were trying to cas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, evil, threatening Marxists.  While they abolish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while they released 8,000 national guardsmen that they ha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that they could have kept in prison, they said `no.  Unles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individual crimes, we're not going to hold someone in pris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associated with the former administration.'  While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launch a literacy campaign to teach the people to read and wr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the dictator Somoza, and us supporting him,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get around to doing.  While they set out to build 2,500 cli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untry something resembling a public health policy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, we began to label them as totalitarian dictators, a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press, and to work with this newspaper `La Prensa', which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 out and been admitted, in Washington - the U.S.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: a propaganda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gan and the State dept. have] been claiming they're building a w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eatens the stability of Central America.  Now the truth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poor country has been attacked by the world's richest count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war, for the last 5 years.  Us and our army - the deat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stained, the action they have suffered - it makes it a larg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than the Vietnam war was to the U.S.  In addition to the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we've had U.S. Navy ships supervising the mining of harbors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planes in and bombed the capital, we've had U.S.  military plan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-tip to wing-tip over the country, photographing it,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.  They don't have any missiles or jets they can se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us off.  "We" are at war with "them" .  The have not retaliated y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war action against us, but we do not give them credit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efend themselves.  So we claim that the force they buil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viously purely defensive, is an aggressive force that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all of Central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laim the justification for this is the arms that are f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to El Salvador, and yet in 5 years of this activity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 hasn't been able to show the world one shred of evidence of an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from Nicaragua into El Salv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aunched a campaign to discredit their elections.  International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said these were the fairest elections they have witnessed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in many years.  We said they were fraudulent, they were ri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a totalitarian system.  Instead we said, the el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ld in El Salvador were models of democracy to be copi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And then the truth came out about that one.  And w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 had spent 2.2 million dollars to make sure that thei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- Duarte - would win.  They did everything, we're told,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okesmen, indirectly, but stuff the ballot box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a footnote that when I speak out, he [Senator Jesse Helms] ca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tor, but when something happens he doesn't like, he does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ublic and reveal the secrets and embarras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laim the Sandinistas are smuggling drugs as a technique to fin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This doesn't make sense.  We're at war with them, we're 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m getting arms from the Soviet Union, flying things back and f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.  We have airplanes and picket ships watching everything that f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untry, and into it.  How are they going to have a steady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-smuggling planes into the U.S.?  Not likely!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ns, on these bases in Honduras, that have planes flying into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s in Florida, Alabama, Louisiana, several 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bviously i'm not going to stand in front of you and say that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drug trafficking, am I?  READ THE BOOK.  Rea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of Heroin in Southeast Asia" .  For 20 years the CIA was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mintang to finance itself and then to get rich, smuggling heroin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from the French in 1954 their intelligence servi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itself by smuggling the heroin out of Laos.  We replaced them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ir America, the CIA subsidiary - it would fly in with crat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arian aid, which were arms, and it would fly back out with heroi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rget, market, of this heroin was the U.S. GI's in Vietn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in Nicaragua is smuggling drugs, it's the contras.  Now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since the state department started waving this red her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ago, and the other day you notice President Reagan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araguans, the Sandinistas, were smuggling drugs, and the DEA said, `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rue, the contras are smuggling dr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laim the Sandinistas are responsible for the terrorism t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world. `The country club of terrorism' we call it.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n Rome, and Ed Meese goes on television and says, `that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caragua is training terrorists'. We blame the Sandinistas for the 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in Nicaragua today, and there is misery, because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 nation has set out to create conditions of misery, and obviously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have some effect.  The misery is not the fault of the Sandinis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result of our destabilization program.  And despite that, an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umbling in the country, the Sandinistas in their elections go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centage of the vote than President Reagan did, who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pular in this country.  And all observers are saying tha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nging together, with the Sandin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gets tricky.  We're saying that the justification for more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r an invasion of the country - and mind you, president Reag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talk about this, and the Secretary of Defense Weinberger bega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inevitable - we claim that the justification is that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now has invested 500 million dollars in arms in military to make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lient state, the Soviet bastion in this hemisphere.  And that'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have a lot of arms in there now.  But the question is, how d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ited in?  You have to ask yourself, what's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ation program?  For this I direct you back to the Newsweek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. 1981, where they announce the fact that the CIA was beginn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is force of Somoza's ex-guard.  Newsweek described it as `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evil, totally unacceptable factor in the Nicaraguan equation'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neither the white house nor the CIA pretended it eve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winning.  So then they asked, rhetorically, `what's the point?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cluded that the point is that by attacking the country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inistas into a more radical position, from which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we've accomplished now.  They've had to get Soviet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mselves from the attack from the world's richest country, and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nd up to the American people and say, `see?  they have all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.  Make no doubt of it, it's the game plan of the Reagan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r in Nicaragua, they have been working on this since 1981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pped by the will of the American people so far, but they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han ever to engineer their w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IA destabilizations are nothing new, they didn't begin with Nicara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done it before, once or twice.  Like the Church committee,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covert action in 1975, found that we had run several hundred a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een in the business of running covert actions, the CIA has,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  You're talking about 10 to 20 thousand cover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apologists leap up and say, `well, most of these thing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'.  And that's true.  You're giving a politician some money so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his party in this direction or that one, or make false speech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, or something like that.  It may be non-violent, but it's still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in other countries' affairs, raising the question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 are going to have a world in which law, rules of behaviou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or is it going to be a world of bullies, where the strong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and brutalize the weakest, and ignore the la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of these things are very bloody indeed, and we know a lot ab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Investigations by the Congress, testimony by CIA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by CIA case officers, books written by CIA case officers,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out of the government under the freedom of information act, boo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by by pulitzer-prize-winning journalists who've documen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And you can go and read from these things, classic CIA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about, some of them very bloody indeed.  Guatemala 1954, Braz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, Chile, The Congo, Iran, Panama, Peru, Bolivia, Equador, Urugu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organized the overthrow of constitutional democracies.  Rea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vert Action: 35 years of Deception" by the journalist Godswoo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nry Kissinger quote before the Congress when he was being gr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they had done to overthrow the democratic government in Ch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esident, Salvador Allende had been killed. And he said,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e much too important for the Chilean voters to be left to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covert actions against China, very much like what we're do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today, that led us directly into the Korean war, where w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in Korea.  We had a long covert action in Vietnam,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e're running in Nicaragua today, that tracked us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war.  Read the book, "The Hidden History of the Korean War" by I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 Read "Deadly Deceits" by Ralph McGehee for the Vietnam s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, the Congo, Laos, Vietnam, Taiwan, and Honduras, the CIA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anding armies.  In Vietnam, Laos, Cambodia, Thailand, the Congo, I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, and Sri Lanca, the CIA armed and encouraged ethnic mino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up and fight.  The first thing we began doing in Nicaragua, 1981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an element of the Miskito indians, to give them money and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so they could rise up and fight against the government in Managu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, Vietnam, Korea, Iran, Uganda and the Congo, the CIA help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 the death squ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l Salvador specifically, under the `Alliance for Progress'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's, the CIA helped put together the treasury police.  These ar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ul people out at night today, and run trucks over their hea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eople that the Catholic church tells us, has killed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civilians in the last 5 years.  And we have testimony b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that as late as 1982, leaders of the treasury police were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he `Public Safety Program'.  I have to take just a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cause it's a very important principle involved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if we're to understand ourselves and the world that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ne, the CIA was working with police forces throughout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6 years, teaching them how to wrap up subversive net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someone and interrogating them, torturing them, and t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rresting the others and going from there.  Now, this w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and such a bloody operation, that Amnesty International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nd publish reports.  Then there were United Nations hear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our Congress was forced to yield to international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it, and they found the horror that was being done, and by la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t to stop.  You can read these reports - the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, and our own Congressional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kill people.  800,000 in Indonesia alone according to 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, 12,000 in Nicaragua, 10,000 in the Angolan operation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Washington, managing the task force.  They add up.  We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people have been killed in them.  Obviously a lot.  Obvi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illion.  800,000 in Indonesia alone.  Undoubtedly the minimum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3 million.  Then you add in a million people killed in Kore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killed in the Vietnam war, and you're obviously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millions of peo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arachute teams into the Soviet Union to haul families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rate the father with the children watching, becaus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, and a big army, and they would parachute teams right back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do the same thing to us - they're not scared of us.  F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s, but also obvious reasons, we don't do the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or France, or Germany, or Sweden, or Italy, or Japan.  Wha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immediately is that these 1 to 3 million direct victims, the 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other wars, they're people of the third world, they'r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are too small to defend them from United States brut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.  They're people of the Mitumba mountains of the Cong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s of Southeast Asia, and now the hills of northern Nicaragua -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.  We have not killed KGB or Russian army advisors in Nicaragu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illing Cuban advisors.  We're not killing very many Sandinist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000 that we have killed in Nicaragua are peasants, who have the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in a CIA's chosen battlefield.  Mostly women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?  Far, far, far more Catholics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se officers that do these things in places in Nicaragua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U.S. and click their heels and suddenly beco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  They see themselves - they have been functioning above the law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nd the laws of man - they've come back to this country, and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ir operations as far as they can get by with them. 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documentation of that as well.  The MH-Chaos program, ex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60's and shut down, re-activated by President Reagan to a degree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details yet - in which they were spending a billion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U.S. student, and labor organizations.  The MK-ultr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ears, working through over 200 medical schools and mental hos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vard Medical School, Georgetown, some of the biggest place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to experiment on American citizens with disease, and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ragged a barge through San Francisco Bay, leaking a virus,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for crippling a city.  They launched a whooping cough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ng Island suburb, to see what it would do to the communit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had whooping cough.  Tough shit about the 2 or 3 with weak co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die in the process.  They put light bulbs in the sub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 that would create vertigo - make people have double vis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straight - and hid cameras in the walls - to see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rush hour when the trains are zipping past - if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and they can't see straight and they're bumping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White - oh yes, and I can't not mention the disease experiment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adly diseases.  We launched - when we were destabilizing Cub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years - we launched the swine fever epidemic, in the hog population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out all of the pigs - a virus.  We experimented in Haiti o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, I do not have the slightest shred of evidence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uth or indication to the rumor that the CIA and its experi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ponsible for AIDS.  But we do have it documented that the C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on people, with viruses.  And now we have some deadly,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running around in society.  And it has to make you wonder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White wrote from retirement - he was the man who was in char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bre program - he wrote, `I toiled whole-heartedly in the vineyar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un, fun fun.  Where else could a red-blooded American boy lie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, steal, rape and pillage with the blessings of the all highest?'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, the MK-ultra program, was eventually exposed by the 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, investigated by the Congress, and shut down by the Congres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up the Congressional record and read 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book called `In Search of the Manchurian Candidate'. 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Marks, based on 14,000 documents gotten out of the gover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of Information Act.  Read for yourselves.  The thing wa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e CIA case officer who was involved was in any way punish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officer involved in these experimentations on the American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 single paycheck for what they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committee found that the CIA had co-opted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s, including some of the biggest names in the business, to pum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stories into our media, to teach us to hate Fidel Castro, and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Minh, and the Chinese, and whomever.  The latest flap or scandal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was a year and a half ago.  Leslie Gelb, the heavywe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, was exposed for having been working covertly with the C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 to recruit journalists in Europe, who would introduce stor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that would create sympathy for the neutron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committee found that they had published over 1,000 books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write a book, the CIA puts its propaganda lines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r the scholar gets credit for the book and gets the royal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lap we had about that was last year.  A professor at Harv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for accepting 105,000 dollars from the CIA to write a boo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.  Several thousand professors and graduate students co-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A to run its operations on campusses and build files on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have evidence - now, which has been hard to collec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knew it was happening - of CIA agents participating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our elections.  FDN, Contra commanders, traveling this cou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plane tickets, going on television and pin-pointing a Congr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`That man is soft on Communism.  That man is a Sandinista lover.'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agent going on television, trying to manipulate our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, to keep America safe for freedom and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icaragua the objective is to stop the Cuban and Soviet take-over, we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operation in which we said the same thing was Angola, 1975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r.  We were saying exactly the same thing - Cubans and Sov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not going into great detail about this one tonight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about it, I detailed it.  And you can get a copy of that boo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selves.  I have to urge you, however - please do not rush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copy of that book because the CIA sued me.  All of my profit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, so if you buy a copy of the book you'll be donating 65 cents to the 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it out from you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buy a copy, well buy one copy and share it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f your bookstore is doing real well and you want to jus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down in your b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solution is when a society gets into cens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ensorship, but that's what we're in now.  Do the rules change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my book back, my latest book back from the CIA censors.  If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it to them, I would have gone to jail, without trial - b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es and all that sort of thing - for having violated our ce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have the CIA running the operation in Nicaragua, lying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50 covert actions, and gearing us up for our next war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war.  Let there be no doubt about it, President Reagan has a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caragua.  He came into office saying that we shouldn't be afraid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e have to face and erase the scars of the Vietnam war.  He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, `We will do whatever is necessary to reverse the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', meaning get rid of the Sandinistas.  Admiral LaRocqu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Defense Information in Washington, says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ly prepared invasion that the U.S. has ever done.  At least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in his 40 years of association with 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hearsed the invasion of Nicaragua in operations Big Pine I, Big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Ocean Venture, Grenedara, Big Pine III.  We have troops right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preparing.  We've built 12 bases, including 8 airstrips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8 airstrips in Honduras for any purpose, excep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Nicaragua.  We've built radar stations around, to surv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 Some of these ventures have been huge ones.  Hundreds of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troops, rehearsing the invasion of Nicara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mericans are being given this negative view of thes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dictators in Managua, just 2 days' drive from Harlinge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rive faster than I do by the way).  I saw an ad on TV just two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said that it was just 2 hours from Managua to Texa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ting us ready for the invasion of Nicaragua, for our nex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eople - 75% of the people - are polled as being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However, President Eisenhower said, `The peopl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want peace.  Someday the leadership of the world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n and give it to them'.  But to date, the leaders never have,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able to outwit the people, us, and get us into the w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chose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, how is this possible.  I get this all the time.... 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* decent people.  They *are* nice people.  And they're ins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that they live in, and they don't understand and we don't re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History is the history of war.  Of leaders of countrie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nd rationales to send the young men off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untry we talk about peace.  But look at our own record.  W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ncidents in which we put our troops into other countries to for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ill.  Now we're being prepared to hate the Sandinistas.  The l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xactly what they have done time and again throughout his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we were taught to hate and fight the Seminole Indians, after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nnex Florida.  To hate and fight the Cherokee Indian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gold in Georgia.  To hate and fight Mexico twice.  We annexed Texa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Arizona, part of Colorado, and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wars the leaders have worked to organize, to orch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pinion.  And then when they got people worked up, they had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flash, that would make people angry enough that we could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eeling that the Vietnam war was the first one in which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.  But once again, we haven't read our history.  Kate Richards-O'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15, she said about WW I, `The Women of the U.S. ar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salles, producing sons to be put in the army, to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'.  She was jailed for 5 years for anti-war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s of the Vietnam war for the American people is that it was a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... 58,000 of our own young people were killed, 2 million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lled.  We withdrew, and our position wound up actually str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round this society today to see if there's any evide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for war, and it hits you in the f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oin the Army.  Be all that you can be'.  Now if there was tr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obviously those commercials would show a few seconds of you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legs blown off at the knees, young men with their intes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ir necks because that's what war is really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honesty on the part of the army and the government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bout the Vietnam veterans.  More of whom died violent de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after they came back from Vietnam then died in the figh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President Reagan.... He talks about the glory of wa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, where was he when wars were being fough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nough to fight in them?  World War II, and the Korean war. 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s in Hollywood, making films, where the blood was catsup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t off and go out to dinner afterw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s Gordon Liddy when he was young enough to go and fight in a war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ding out in the U.S. running sloppy, illegal, un-professional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operations.  Now you'll forgive my egotism, at that ti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fessional breaking and entering ope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Rambo himself?  Sylvester Stallone.  Where was Sylvester Stal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ietnam war?  He got a draft deferment for a physical d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ught physical education in a girls' school in Switzerl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President Reagan.  He really did say that `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missiles back'.... Now, you can call back a B-52, and you can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arine, but a cruise missile is different....  When it lands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!  And I would prefer that the man with the finger on the butt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ifference.  This is the man that calls the MX a peace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n who's gone on television and told us that nuclear wa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able.  This is the man who's gone on television and proposed t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op demonstration [atom] bombs in Europe to show people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eople.  This is the man who likens the Contras to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our own founding fathers.  This is the man who say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is making progress on racial equality.  This is the man who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inistas are hunting down and hounding and persecuting J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  And the Jewish leaders go on TV the next day in this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re are 5 Jewish families in Nicaragua, and they're not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.  This is the man who says that they're financ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by smuggling drugs into the U.S.  And the DEA says, `It ain'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sident Reagan's Contras that are doing it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en Reagan was governor of California, Reagan] said `If there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bath then let's get it over with'.  Now you have to think abou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A leader of the U.S. seriously proposing a bloodbath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.  There was an outcry of the press, so 3 days later he said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-one had misunderstoo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  You have to read to inform yourselves.  Read "The Book of Quotes";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: The Man and the Presidency" by Ronnie Dugger.  It gets heavy. 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 in his last chapter that President Reagan has a fix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.  The Village Voice 18 months ago published an article c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imes that President Reagan publicly has talked about the fac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ving out Armageddon to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gan] has Jerry Falwell into the White House.  This is the 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s that we should get on our knees and beg for God to send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Hell's fires on earth so the chosen can go up on high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urn in hell's fires on earth.  President Reagan sees him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ole of the greatest leader of all times forever.  Leading 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.  As he goes out at the end of his long life, we'll all go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CIA run 10,000 brutal covert actions?  Why are we destabi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countries in the world today when there's so much in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already?  Why are our leaders now taking us into another war?  Wh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ystematically taught to hate and fight oth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understand is the politics of paranoia.  The easi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punch are the buttons of macho, aggression, paranoia, hate, 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r.  The Communists are in Managua and that's just 2 hours from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CA.  This gets people excited, they don't think.  It's the pep-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pep-rally factor.  When you get people worked up to hate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pend huge amounts of money o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"The Power Elite" by C. Wright Mills.  Read "The Permanent War 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ymour Melman.  CIA covert actions have the function of keep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nd unst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take care of the poor, we can't take care of the old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illions, hundreds of millions of dollars to destabilize Nicaragu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ms instead of schools? .... They can make gigantic profit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rms race because of the hysteria, and the paranoia, and the secr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y they're committed to building more and more and mor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y're committed to making a profit.  And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, and that's what the hysteria is all about.  Now people say, `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do?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*did* rise up and stop the Vietnam w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join hands with the people in England, and France, and Ger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, and the Soviet Union, and China, and India - the cou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, and the others that are trying to get it.  And give our lead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y have to find some other way to do business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us through hate and paranoia and anger and killing, or we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aders to ru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len Caldicott, at the end of her lectures, I've heard her sa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"Tell people to get out and get to work on the problem..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better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 can I do?'.... If you can travel, go to Nicaragua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vada test site and see for yourself.  Go to Pantex on Hir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is summer, and see the vigil there.  The place where we m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-cones a day, 70 a week, year in and year out.  He [Admiral LaRoc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'd tell them, if they feel comfortable lying down in front of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mbs on them, to lie down in front of trucks with bombs on them.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I'd tell them that they can't wait.  They've got to start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d do it, what they can, every day of their l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