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1 Nov 95 - Initial Release of Visions as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Oct 96 - 2nd Release of Visions as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=- Changes in New Release 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supports up to 999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up some of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ter compatibility with Win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d my Fido Address in th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d my Snail Mail Addres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