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=======\\      //=========\\   \\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         \\     ||         ||    \\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           \\    ||        //      \\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\\   ||       //       ||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              ||   ||======//        ||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              ||   ||                ||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              ||   ||                ||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       \\     ||   ||                ||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        \\    //   ||                ||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       \\  //    ||      V 1.0     ||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        \\//     ||     (c)1996    ||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\=======/\\      //                ||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\    // Richard Nichols \\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\  //                    \\============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\\======================================\\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\\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 v1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Richard Nichols. Intended for DOS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DOS edit.com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   - Copyrigh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I]  - Licens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II] - Abou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V]  - What is QPU?</w:t>
      </w:r>
    </w:p>
    <w:p>
      <w:pPr>
        <w:pStyle w:val="PreformattedText"/>
        <w:bidi w:val="0"/>
        <w:spacing w:before="0" w:after="0"/>
        <w:jc w:val="left"/>
        <w:rPr/>
      </w:pPr>
      <w:r>
        <w:rPr/>
        <w:t>[V]   - Features and requirements of Q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VI]  - Index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Basi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1 -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2 - Extra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3 -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4 -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5 - View/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6 - Pac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7 - Re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I]  - Hints/Tips/Tricks/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VIII] - Planned for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IX]   - 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IECE OF SOFTWARE IS FREEWARE YOU MUST DISTRIBUTE IT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NOT AFFILIATED WITH ID SOFTWARE IN ANY WAY, DO NOT MAIL OR ANN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ABOUT THIS PROGRAM. CONSEQUENTLY THIS IS AN UNOFFICIAL QUAKE AD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KE IS THE PROPERTY OF ID SOFTWARE DO NOT INFRINGE THEIR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AKE NO RESPONSIBLITY WHATSOEVER FOR THE ACTIONS OF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TO YOUR COMPUTER SOFTWARE OR HARDWARE OR YOU. I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DETRIMENT IN ANY WAY THE RESPONSIBITY IS NOT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PROGRAM (QPU) YOU AGREE TO THE ABOV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permitted to use this piece of software free of charg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 that you send me mail of some sort and tell me w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rogram and any possible improvements. Contact Info i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istribute this program so long as you do so FREE OF CHARGE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 magazine cover CD/disk collator then mail me befor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ease. If you are selling this for a profit you do so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egally and without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Abou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I'm 16, in grade 11 and live Australia. In my spare time I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, do homework and a large amount of programming. I'm an avid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atic and I embrace QUAKE with gayous aband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ike music also and my favourite bands are Rage Against the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ge, Metallica and Red Hot Chilli Peppers. My favourite so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ment is Metallica's "Until it Slee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o go to uni study comp sci and become a professional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major software house. You can help by sending me a mail t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great this softwa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What is QPU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U is a utility for viewing and editing the pack file form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Software's great game QUAKE uses. With it you can rip ou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your own or just browse wha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Features and requirements of Q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640k of base RAM (but only about 240k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Sound Blaster is required for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pack to edit is also helpful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lay sounds &amp; view graphics from th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ert and remove files from th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tract one or all of the files from the pack w/ or w/o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build the whole pack and opt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ive detailed pack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Index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asic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index window can be controlled with 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up and page down go up and down a page. Home goes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le, and end goes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nd RIGHT move the hotspot (red line) up and down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ly selected entry in the pack. ESC quits. F1-F7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1-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is pretty simple. Just press F1 to have the currently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ed file extracted to the current directory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n the make. It does not keep directory tre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2-Extrac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is the function performed by most other pack programs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tract ALL the files from the pack. You have the option of ke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the directory tree from the pack or just dumping the whole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urrent path. The tree is created off of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take about 10-15 minutes on slower H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3-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deletes the currently selected file from the pack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 back so choose wisely. This does not free the space tak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You must rebuild to free it (see n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4-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erts a file of your choosing into the pack as the last ent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NLY work if the pack's directory is at the end of the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's isn't then choose REBUILD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5-View/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s or views the currently highlighted file. Applicabl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AV sounds. Autodetection of Sound Blaster occurs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MP graphics. On VGA displays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IN text images. (end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ypes will be added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6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just gives a listing of all the pack stats. Prett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7-Re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will rebuild the ENTIRE pack file to another name. This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oose space along the way and will structure the pack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is at the end. This can take about 10 minute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Hints/Tips/Tricks/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QPU is a very disk dependant piec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 and extract all particularly give your HD a fair whack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best to load SMARTDRV before doing something big. I bench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DRV to give about a 500% increase in performance o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machines.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me of the features are very powerful. If you have a alread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 file then it would be a good idea to MAKE A BACKUP. Rememb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y fault or responsibilty if QPU screws up you pak o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remove function does NOT delete the space taken by the fil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f you delete 5 .bsp files then you'll still have about 7 me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re space in the pack file. To recover the space you have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. To find out exactly how much space can be freed press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Planned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o create a full level editor. Whether this will become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 or not is currently unknown. I suspect I will merge all thi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huge usefu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d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+3D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uge Quake SUP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Contac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in a variety of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tiberius@mailho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   : www.bip.concept.se/user/rich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: +61-(0)79-286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nail : 354 Philp 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 : Nth Rockham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Q 4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AUSTRAL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