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Dead lands wad version 3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an updated version of my Deadlands wad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Which was created solely by me ( Dan Bernstein )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I fixed verious errors like HOMs and such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( I also included an older version of this wad: called n3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to run just type d3 or n3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Wad info: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Game:  DOOM 2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Maps:  Maps 01, 02, 03, and 04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Single player:   UH HUH its really cool, and can be hard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Co-op  play : I think i've got it working now but haven't tested it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 xml:space="preserve">Deathmatch: Most definately!  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the first map is a hunt and shoot map: good for 2 player dm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the second is an arena/seek map good  2-4: played this almost as much as the third one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the third is a very cool arena map good for 2-4 player : played this one the most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the forth map is an experimental map with  teleports and doors that open with bullet shots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  <w:t>New MUSIC ON ALL MY NEW LEVELS</w:t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p>
      <w:pPr>
        <w:pStyle w:val="Normal"/>
        <w:spacing w:lineRule="auto" w:line="240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System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