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M/Hereti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, DOOM II, Heretic and Hexen with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er game via modem.  SIRDOOM has a built in termina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l your favorite Major BBS/Worldgroup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(V1.40 or higher for DOOM, V1.45 or higher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1.46 or higher for Hexen) and play against a group of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.  While there, check out the other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layabl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/Heretic/Hexen loader that not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p to four way games, but also allows you to play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nsive modems and difficult modem configuration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all versions of DOOM, DOOM II, Heretic, and Hexe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8.  DOOM versions less than V1.2 do not have modem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M, Heretic and Hexen were combined into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similarities in their operation, and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your system with more files.  However, even though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nt end, the communications of these games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parate game modes.  Make sure you select DOOM mod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M II, and HERETIC mode for Heretic or Hexen.  Gam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 more thoroughly in SIRGCONN.DOC, the 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 that should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, Heretic, and Hexen play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s some of the hardware needs, the game still requi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equipment for smooth play.  Please re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encountered to date, other than a general in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and a given computer, is explained and sol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ability to get the game going is almost certainly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the instructions, running a device driver o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game, or most likely, insufficien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the g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choppy games can be due to numerous fa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solved by configuring your modem properly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paying customer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contact Sirius Software voice fo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ront end unless you have purchased Game Connection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wn Game Connection, please be prepared to giv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uggested below.  There is very little that we can do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reading this document to you, or possibly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f the sugges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OOM.ZIP somewhere in your path, or in your DOOM,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en directory.  For more information on install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, 'Installing and Configuring SIRDO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OOM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FF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assume that the init string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M loaders, such as those provided in MODEM.STR. 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be as efficient as possible, and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quirements as most other front ends.  Specifical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M.STR turn off hardware flow control, whi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high-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OOM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f this is anything besides 16550A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warning that DOOM, Heretic, or Hexen play may be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ppy with this hardware.  16550A UARTs are recommen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UART is NOT a 16550A, then you should select the low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possible for the game you wish to play.  This will ligh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 your system and improve your chances of hav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or Worldgroup system and enter Gam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hannels.  If you are the first one in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you plan to play, and select either DOOM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depending on which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your first attempt to play these games, or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your system for the best performance, alwa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single opponent; preferably someone who is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nd who has not experienced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  These games will always slow to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player, so any problems experienc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affect all other players equally.  Attemp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ther inexperienced players, or agains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, makes it virtually impossible to identify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type START to begin game mode, and then Alt-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type Alt-S, so either decide before hand who w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ow the channel moderat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who types Alt-S is called the GAME HO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athmatch, skill level, episode and level, ticd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by this player.  All other players'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will be ignored.  See the section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more detail on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RDOOM will now locate the other players, and notify you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  When all players are accounted for, the game 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ll players MUST have selected the same game (i.e.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, Heretic, or Hexen), and must be using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 V1.2, V1.666, etc.).  The game version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solo and looking at the version number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banner at the top of the screen as it comes 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versions are not the same, some or all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ed out of the game and returned to teleconferenc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ost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were not successful entering the game, or the game w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hoppy, don't feel bad.  These games are not well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, and require a very high powered syste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the answer to your problem I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TICDUP', 'Hardware Considerations',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', and 'FAQ' sections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instructions for locating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section provides the quickest solution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vercom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he Best G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, primarily that of TICDUP, are sel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as quickly as possible.  Smoother, faster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d by fine tuning your system configuration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and configuration of your syst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assist you, or are willing to put a little work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, DOOM II, Heretic, or Hexen via Gam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way possible to meet or exceed the speed of IPX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crificing game smoothness (by using tic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your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ably, somewhere in your path so you can play 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multiple copies of SIRDOOM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files in your path will allow you to type SIRDO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on your computer and select the game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OOM for your system.  The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automatically the first time you run SIRDOOM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up one or m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M, DOOM II, Heretic, or Hexen are locat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 options.  The 'Extra Args' field in the game op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dditional arguments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handle automatically, such as warping or external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warp in DOOM, use "-devparm -warp &lt;episode&gt; &lt;level&gt;"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DOOM II or Heretic, use "-warp &lt;level&gt; &lt;level&gt;", and to wa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, use "-warp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external wad files:  Each player must have the sam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ach player must place -wad &lt;filename&gt; in their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 front end, 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verriding configuration options or using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nfiguration editor (e.g. overrid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uses to communicate with the game),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allows you to set the factor to which comman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uplicated by the game.  By duplicating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cks', the games are able to send much less data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lays before becoming choppy.  Values ca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ick duplication) to 5 (treat each command tick as four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hosting the game (by pressing Alt-S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.  The ticdup setting of all other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only available with DOOM V1.6B or higher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version of Heretic from the summer of '95 or later,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ith lower versions of DOOM or Heretic will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ne or more of the players out with consistency fail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most likely be hung.  We have also had reports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Heretic suffers from occasional consistency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used, so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are saying, "why not just set it to 5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 volume, and the least sensitivity to slow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crifice to make for setting this option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ith a ticdup of 5, for example, since you are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of your actions 1/5th as often, you must mov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, and turn in five times as large of increments,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game.  This will make your ability to aim, or appro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ar less accurate.  Those of you who use a mous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xtremely difficult to play, and all players will fi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uch jumpier.  You will tend to overshoot doorways or 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likely have to make several attempts to hit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ten have to strafe in order to aim your weapon a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RDOOM defaults ticdup to 2 in order to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egin playing quicker.  A setting of 2 should allow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he smoothest game possibl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to 1.  If you are able to configure your syst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a fast game with a setting of 1, you will be gla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ill then be able to play these games via modem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 or exceed those of IPX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486/66 or better, a 16550 UART, a local b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and a properly configured modem, CAN acheive this go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packet-level compression performed by SIRDOO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four way game via 14.4K modems with a ticdup setting of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rrier to this is that you need a high powered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lucky enough to have a properly configured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or you must understand your modem well enoug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and nitty gritty sections of this document can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 familiar with their system to overcome this barri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gain, if you really enjoy the game, you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You also may be allowed into games with more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ot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ome options are available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, because they are not need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f you wish to manually configure SIRDOOM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editing SIRDOOM.CFG with a text editor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vailable options, including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, and at least 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layer Heretic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nd your com port, are the only required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s not provided, SIRDOOM will tak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speed, which in most 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send this string to your mod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if you are not already connected), 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I.  Note that unlike most terminal programs,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nd an init string if you are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easily en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your init string sent to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.  It is the number that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when you press Alt-D, but is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's dial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sing the PORTADDR and IRQ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DDR:  &lt;hex 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by specifying the hex address of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with this option.  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ability, then you most like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use the PORTAD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address of the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DDR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T:  &lt;FIFO or NOFI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type and stops the UART testing.  If you us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t will force the UART type to 16550A, and 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orce it to 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ossible use for this option would b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s, and don't plan to upgrad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 text to appear each time you enter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use would be to force SIRDOO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even if they fail some of the tests.  Each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or COMTEST return is an indication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or malfunctioning with your UART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r may not be detrimental to the smooth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, but chances are,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M V1.666+, DOOM II, Heretic, and Hex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will increase you character's normal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255 is the same 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editor when you select from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: ON|OFF|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tell SIRDOO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if a user enters your game channe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, and if so, how often to allow not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system you are playing on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nding these notifications and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Game Connection to allow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while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turb your game when someo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each time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ify you when someone enters the chan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gnore users entering if they enter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part.  This is the default setting for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 to be notified, but to stop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ing you out of a game by constantly re-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: &lt;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is option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extending or reducing its d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 and valid values are from 0 to 100.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not generate a notificatio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1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2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3: 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lowing notifications when user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se options will allow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beep by changing the frequenc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requencies, with delays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are 300, 500, 300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ification capabilities used 700, 1000, 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unded too much like the game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ppy with the notification tone, feel fre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options.  Valid values are from 0 to 6553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be able to hear much higher than 11000 Hz,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Hz.  If you want a headache, try setting BEE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all frequencies to 11000 Hz.  Your dog sh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n, when someone enter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(most of these are automatic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de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game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suggest that you use this op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game via direct modem connection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s are usually due to communications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volume may mak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mmand 'tick' duplication factor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ICDU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games require pretty high horsepower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.  When playing multi-player games, the slowes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smoothness and speed of the game for all players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s required, 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and Hexen have a little higher data volume, an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fficult to get going than DOOM or DOOM II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DOOM working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 (14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Heretic/Hexen).  The connect rates of the va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so long as each is higher than 9600 (for 4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games using V1.2, and for 4-player Heretic or Hexe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14.4K or better).  This is with SIRDOOM only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for these games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for a 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otal data volume (excluding the use of the EXTRA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) is less than 9600 for four players using V1.5B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is not needed, and can even be detrimental. 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RDOOM showed a 20% decrease in game speed whe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oothest game, you will also want to disabl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elay data transmission when error corr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game run slower.  This can be anywhere from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as with ZyXEL modems, to fairly severe choppin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ne noise while in terminal mode (bursts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did not type, and the BBS did not se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wait for conditions to improve, call a differ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error correction on.  The delays caused by correcting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however, will probably make the game extremely choppy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  Again,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OOM/Heretic loaders.  Most require you to dis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, and support only 9600 bps.  Without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supported, your game is apt to lose block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IRDOOM to hang up when you finish pl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your modem is configured to disconnec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m when DTR is dropped.  Many modems do not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require the addition of &amp;D2 to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r modem must lock the DTE speed once se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ffering).  Most HS modems will do this by default. 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switch to the connect speed when they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en this occurs, because as soon as you conne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ll turn to garbage, and nothing the BBS se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/Heretic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fifo emulation is no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engine, or make the game run much slower. 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specially with write caching, will almost alway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OOM V1.2 often crashed when we had a cache runn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B and higher seem to run fine, but much slower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a large amount of extended memory in order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ng if that memory is not available.  Caches con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s that can each play a 2-way game success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a 3-way game, the problem is almost certainl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of the systems, although, flow control can als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memory is not the only concern here.  The DOO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bit of conventional memory for network 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You would be wise to unload as many TSRs and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DOOM may refuse to load if there is not enough memo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thes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, knowing how your setup reacts in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efore seeking assistance will greatly increas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ing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mode if you are playing Heretic or Hexen) and type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low volume point in the communications, s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capabilities are not usually an issue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the other players are not receiving the commun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Either the game mode is wrong, the channel is no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host's system is not sending, or the data is being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efore it gets from the host to the BB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layer needs to go through the 'nitty gritty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when the hos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all players are not using the sam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 all playing DOOM II, for instance, you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66 or V1.7 or V1.7a, etc.  This is the number that sh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OOM".  In this case, DOO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 or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kept it from loading.  A clean boot (explained below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ure this problem.  (NOTE: Conventional memor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otal system memory.  If the game runs fine in sol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via SIRDOOM, the problem is almost certain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conventional memory.  See the nitty grit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multiple hosts detected", then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S.  Only one person should ever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creen clears for all players, but some or all players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screen and do not see progress messages from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a COMPAQ?  Some people running COMPAQ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his event.  Further digging determined that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ir screen, but was not being shown to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imply pretended it was there, and proceded with the g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effect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if you are the host, wait for a minute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e game should begin shortly thereaf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hould just hold tight until the host has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  (With Heretic and Hexen, this is a prog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looking for other 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the game.  Also, the g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to load and at least d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If the host is able to ESC back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have to hit ESC several times), then his/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high speed communications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use hardware flow control,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if the modem is external (som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the flow control lines in order to get b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sibility is that the host's compute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game, either due to insufficient mem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or extended, or a software conflict.  A clean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this proble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the game to ru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, or try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lean boot does not work, then you ma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, a hardware flow control problem, or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Refer to the '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that was running nothing but Game Connection,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486 computers with quality modems and UARTs, and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s.  Since then, we have had reports of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30 simultaneous DOOM players on a BBS that was f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make sure you have 16550 UARTs.  You may wish to run C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ial ports to test their functionality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rate and loading are also an issue here.  If you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too high, you have too many modems for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, or for some other reason your system is over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efficiently transport the data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play poorly.  Also, try the Ymodem-g test,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tty Gritty' section, to assure your system proper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Join a two-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someone who has played a fast smoo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and follow these steps to isolate most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lutely certain that you have data compression turne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rror correction on, try turning it off. 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you can verify this easily by looking at the ligh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d making sure the EC ligh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RDOOM is reporting a non-16550 UART, or defective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your playing a smooth game are low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use the lowest port speed possible (9600 or 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from overloading your computer.  If it says the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you may want to try the "UART:" option in SIRDOOM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UART sensing, but don't be surprised if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or, or even if that makes it unplayable.  The UART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valid, even though some are merely a fail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Semiconductor standards.  The best solution here i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card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your video resolution to a minimum, and use the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duce your window size, during a game.  If the game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then your video card is too slow for the game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leave your window small or buy a local bu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ry a Ymodem-g upload and download from the BBS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y a text file), with your standar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elix or Procomm).  Make sure error correction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st.  If either of these transfers fail, either your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characters at high speed, your modem is not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, or your serial cable does no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for hardware flow control. 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proper operation of this program. 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need to double check your modem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low control is enabled.  If it is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roblem to overcome before you will be abl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und, turn it off.  Some computers slow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 the sound drivers.  If your game speeds up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sacrifice the sound effects, or get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CDUP option, explained above, reduces data volume and r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ming demands made by these games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V1.6B or higher, DOOM II, a recent version of Her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n, you can play around with this option to see how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.  While this method simply masks the sympto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them, it may be a worthwhile alternative to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hunt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tell a lot by watching the TxD and RxD ligh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odem.  For proper play, both lights should fl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intensity.  If your TxD light is going dark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ery bright, your modem is sending in burs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game to be choppy.  This can be caus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line noise, error correction (with some mod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quality modem/com board.  If your RxD light is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n the game or the BBS is causing the choppin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ue to your using error correction or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See the 'Down to the Nitty Gritty' sectio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uring the game, one or more player is kicked out of the ga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e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playing an older version of Heretic, or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V1.6B, then the game host most likely has used the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option is flawed with these version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uses that I've seen are line noise (if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, or slightly different versions or wad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play the shareware version of DOO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and you select anything besides episode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get a consistency failure sinc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oes not have the additio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r UART may not be holding interrupt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OOM attempts to compensate for this, but may,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able to do so.  If it happens only occasionally, writ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are not using error correction, line nois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o freeze.  See the nitty gritty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roperly, everyone else in the game will hang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atched the code to fake the game into thin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ed normally, but it sometimes takes a bit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, then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ese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, DOOM II,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n are very playable modem-to-modem.  Gam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multiple simultaneous 4-player gam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ival IPX play for two players and can even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and responsiveness of LAN play when three or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one of these games 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r who are not happy with the response, you sh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 with a single opponent that has been successfu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layer will dictate the game response,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attempt with more than two players, or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ystem.  Playing with someone who has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ir hardware, software, and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will allow you to determine the sourc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sounding rude, I will repeat the previous bit of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far too many calls from people stating, "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 with 64M or RAM and a 64bit PCI video accelerator." 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pit it against a 486/33, your game speed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machine, not yours.  If you have more than tw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re are too many variables to effectively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can play fine in a two player game against Joe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, but when you all three try to play, the game becomes ch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ause is that one of the machines is just bare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emands of the game.  Adding the third player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to fall behind and ruin the game for everyone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n these situations is to take turns decreasing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hrinking the window to as small as it will 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se machine is slow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assum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think that insufficient memory is your problem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to be sure.  Especially if the game plays fine sol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played via SIRDOOM.  SIRDOOM operat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emory below 1M), and DOOM requir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in order to load.  Even a system with 64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n be shor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O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f you cannot get the game to play in solo mod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ry playing a modem-to-modem or serial gam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You can do this either through Game Conn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ode, or by calling a friend directly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equires more memory (both conventional and extended) tha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ests your computer's ability to quickly switch from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real mode and back, and is much more demanding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rse power.  If you cannot get this to work,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Id Software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Telix, ProComm, etc.), using the sam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 SIRDOOM (if you have error correction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-enable it for this test)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ave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THESE GAMES EFFECTIVELY (If at all). 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little help I can offer here.  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configured to support hardware flow contr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replacing your serial cable and/or UART.  M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acrifice the hardware flow control lines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res needed. This is a problem with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  Another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 here is the video problem experienced by som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See the Q&amp;A sec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the game is laun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see is a header from the game announcing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followed by several lines of text informing you of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(Heretic and Hexen use a couple of boxes here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tempts to use VGA, extended memory, or commun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numerous steps, including initializing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checking for a mouse, checking for a GUS, etc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"Sending network startup..." for the ho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other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ftware conflict with the game, and should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All I can suggest is to see if you failed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the game to load, or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aused by a conflict with a driver or TS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blem.  If either player has an external mod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RxD and TxD lights to see if they are both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If they are not, then the system is most likely hu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booted.  Try to free up some more memory or rem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SRs.  If both lights are flickering,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ot able to handle high speed communications to any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here is to go over your init string thoroug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modems, serial port cards and serial cab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kipped the Ymodem-g test, or failed to do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uccessfully loaded on both machines, but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sed between them once it kicks into high gear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eezes have not been reported since SIRD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mpensate for UARTs that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ying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, although as I mentioned, this probl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quite some time.  If you can, borrow a different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someone to see if that solves your problem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iform in quality and cannot be depended upon. 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for almost every brand of modem priced under $200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adding a line with the word JUMP to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olve your freezes, but it will almost guarante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ppy.  If this works, then something o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terrupts disabled too long, which is usual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too slow, or your UART is not maintaining interru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You might want to try a different com boar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switch to low resolution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window size to a minimum (by pressing '-'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sideration, or shown to be the culpri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the latest version fairly easily.  V1.6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, and sometimes plays choppy in solo mode.  We ha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problems with V1.666+, DOOM II, Heretic,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rror correction, try disabling it and c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round for a while on the system to see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ise.  If your problem is a noisy line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mooth game until the noise clears up or you ca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do not see line noise.  If you do not see line noi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attempt a game.  In some cases, error correc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be sluggish.  If that does the trick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put up with the choppiness, leav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r get a higher quality modem.  Again, I want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ing error correction disabled may cause the game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;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only about 10% of the people that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till having problems at this point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pretty thin.  We are now certain that your opponen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successfully.  We have eliminated the BBS, UART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high speed Ymodem-g uploads will fai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low control), video speed and general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it may be doing a poo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or you may be suffering from line nois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have data compression disable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rror correction, and try calling at different tim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 noise.  Without constant, steady commun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, or a system that is not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game.  Be absolutely certain that you have follo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and that you have nothing loaded by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a mouse driver.  It would be a sham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cause you skipped a step.  You should als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n interrupt conflict on your modem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nflict may go unnoticed until put to a vigorous te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switching your modem to a different com addr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mouse will be set to COM1, and a modem to COM3 (or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), without redirecting one of the interrupts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Both your mouse (if a serial mouse), and your mod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talk to software.  COM1 and COM3 both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s do COM2 and COM4.  If this is the cas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of these to a different com por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may eliminate or pro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 of the problem.  Alternatively, you could tr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al cable if external) on your computer that is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found to be the problem, I'm not surprised. 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ngine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  The only modems that I have 100%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ZyXEL.  I'm sorry to keep harping on this, as I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this is the only company I know of that has not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ng for the low cost chip sets that are priced as such du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.  With the others, you may buy one that works wonderfu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esn't.  In short, you really do get 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likewise has some spectacular modems, but also has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os called Sport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or malfunctioning com boards can also be a consid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inexpensive to get a new com board with 16550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his first if you do not have the ability to easil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gotten the latest version of the game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f all steps were followed.  In most cases, freeze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or hardware conflicts, or insufficient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ess is due to a slow computer or video card, non-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configured modems or occasionally a low quality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llowed each step to the letter and have not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wish to pursue other games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DOOM is but one of the supported games and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based on the number of players.  For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TICDUP option, explained abov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ata volume by a factor of 2 to 5.  For slow conn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.25 or Internet, using TICDUP to lower the data volum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ther options to increase game speed.  The EXTRA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mooths the game play on slow network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a large increase in data volum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 if your three or four player games play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with the sam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compression at 14.4K.  Three players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14.4K without compression if the EXTRA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players, data compression must be used, and EXTR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should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eretic, V1.8 or lower, are unstable when TIC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EXTRA option can be used for all 14.4K or better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should be safe for three way games.  For four player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find differently, Hexen should be consider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 V1.6B, DOOM V1.666+,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B and above, the EXTRA option can be used for all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wo way games, and should be safe for three way games. 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t may work, but is pushing the available bandwidth, so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can be set from 1 (default) to 5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a communications problem will have on your g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se movement and aiming accuracy.  Feel fre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see if you can get a better game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problems, it can make the effects of existing probl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, and can be used to reduce the data volume so that EX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always need to use the TICDUP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set this option to 2 or higher.  Set it to at le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layers, and 5 will just work for four play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RA option for 2400 play.  2400 bps pla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Heretic, Hexen, Telix, ProComm, Toyota, World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are all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