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`REC-A-FILE' PROGRAM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that has a computer, needs this program.  It is so versatile, &amp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imple to use and understand.  I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ack of all of your files, games, and programs, i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that can be retrieved, viewed, deleted singularly, delet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', printed singularly, and printed en mas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RECORDS ARE ALLOWED IN THE SHARWARE AND REGISTERED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allows the user to create, retrieve,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, 20 records of files, programs, etc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create 25,000 of these records.  Once cre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7,783 records are all that can be stored on a HDDS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.  This is quite a number of records.  Unless you hav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system, there is no sensible way to save more than the 7,78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ackup target. So use a HDDS floppy disk to do it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ompress them, with a program such as PKZIP, but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to be used, and would still present the problem of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into the original program.  There is no way around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regardless of the Data that you put into it, will alway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bytes of storage space.  7,783 of these records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which has a total storage space of 1,440,000 byte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find that this number of records will more than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PROGRAMS BASIC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the program is to allow the user to creat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s they want, to categorize their files, games, an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it allows the u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TRIEVE AN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- BROWSE THROUGH ALL OF ITS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DELETE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DELETE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SELECTIVELY PRINT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PRINT ALL RECORDS IN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O ABOUT CREATING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could be more simple.  You simply run the program, press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mode, type a Database name, of your choosing, on the first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and press the ENTER key.  That's it.  You have named a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entering of Data, Save it, at the prompt, &amp; you have your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 will be entering many records, at one session, that a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ame Database.  If you make an error in spelling, when you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typing the `identical' Database name, you WILL NOT retrieve i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, because if it is spelled differently, then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and DIFFERENT Database.  To prevent this from happening,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.  Once you have saved a record to a Database, the scree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lines will all clear, and the cursor will reside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ine, awaiting your next entry of Data.  If your next entry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part of the same Database as the record you have just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just press the ENTER key, with no other Data being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entered Database NAME will automatically be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n this manner, you know there is no spelling error, and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have to do that extra typing for each recor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ADD MORE GROUPS OF RECORDED DATA TO THAT SAM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you don't really ADD TO the created record.  What you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, third, and fourth record, and so on, and just give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Data the SAME NAME as the first one.  Now when you retrie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as the retrieval criteria, only records given that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be browsed through, and will be treated as a singl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re to PRINT, or ERASE that Database.  Of course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and ERASE individually selected records, without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on another Database category name, so you can recor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files, you type in a new category name.  Now you will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of recorded groups of Data.  Please note: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re saved and stored, in the SAME file, called MESSAGE.RE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`plucked' from that file, individually, in the order entered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DATABASE NAME to be retrieved, (in the retrieve mode),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ATA CAN I STORE, IN A SINGLE DATA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llowed 14 character spaces for entering the DATABASE NAM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lines, of 49 character spaces each, on which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integers you may desire.  Finally, there is a 14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where you enter a general location, such as BOX 1, DRAWER 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oint out a specific location.  You should try not to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on any line, than there are dashes provided.  If you d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ll be rejected, you will be prompted that it is `TOO LON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you typed on that line will be erased, the das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, and the cursor will return to the beginning of the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-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ORT OF DATA IS THE PROGRAM INTENDED TO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t is limited only by your imagination, but it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files, games, and program recording, with space to en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RETRIEVE one of these Databases at a time,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select ONLY those that match your RETRIEVAL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, and type UTILITY as the Database name to be retrieved,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that you recorded under the Database name of UTILITY, will retrie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browse through them, using the left and right arrow keys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, print them all, erase one, erase them all, or pick and choos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any or as few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ALTER A RECORD, ONCE I HAVE SAVED IT TO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Being that there are only 5 entry lines to contend wit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hing to just ERASE that record, and make a NEW 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aid that you might forget what data a record contained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it, just selectively print that particular record, before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then refer to the printout, as you create the NEW AL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MAKE A MISTAKE, WHEN I CREATE A RECORD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ssed the ENTER key, and left the line on which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, just continue, and complete the record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ither the S key to SAVE the record, or the R key to RED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error to correct, just press R.  Your cursor will then res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Data entry line, and you can retype it, or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, which will retain that lines original Data.  Then the cursor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line, where you have the same options, etc.  When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contains the error, correct it, press ENTER, continu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S, at the prompt,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PRINT A RECORD AT THE TIME THAT I ORIGINALLY CRE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Printing can only be done in the RETRIEVAL mode, where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dividual record that matches your retrieval criteria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ey, you can print ALL records from the Databas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criteria.  Selective printing prints the displayed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CREATE A DATABASE THAT I KNOW WILL CONTAIN ONLY TEMPORAR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!  If you create a record, or an entire Database, that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elete, simply DO SO, in the retrieval mode,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PRESS, to either delete the displayed record, or the enti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retrieved.  These options, and the keys to press,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ENTER and the RETRIEVAL screens,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PROGRAM ALLOW ME TO BACK UP FROM MY PRESENT CURSOR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Being that there are only 5 lines maximum, to contend with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ask to simply continue to the end, then press R to RED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access a line that you have already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 HAVE TO ENTER THE DATE, SO I HAVE A RECORD OF THE DATE OF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The computer will automatically enter the date of entry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as you create it.  The accuracy of this date entry,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accuracy of the date that your computer is SET 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date is not correct, the date on the recor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.  To set your computer date, just go to DOS, type D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 You will be prompted to enter the MONTH, DAY,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M/DD/YY format.  Do so, and press the ENTER key.  There,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KNOW IF ANYTHING THAT I HAVE TYPED HAS AFFECTED M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you type, where you type it, how often you RED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TYPE it, nothing ever affects your actual SAVED RECORDS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tually press the S key, when prompted, and SAVE IT. 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lmost any line in the program, at any time, a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e record, nothing that has been typed on it will have an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AVED RECORDS FILE at all.  It will be as though you ne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ANT TO MAKE BACKUP COPIES, OF MY RECORDS.  IS THIS DIFFIC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A batch file exists that lets you save your records automat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A:DRIVE or the B:DRIVE.  They are called SAVEA and SAV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saves to the A:DRIVE and SAVEB saves to the B:DRIV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 will be in the C:\MYFILES directory, and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you this.  This is where all of the program files ex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of the various BATCHFILES, that are a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, just type SAVEA or SAVEB and press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ld what is about to happen, instructed about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, and told how to ABORT carrying out the BATCHFIL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ish to continue with it.  Nothing is done, without you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of what is about to happen, and given a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ORE THAN ONE COMPUTER.  HOW DO I UPDATE ONE AFTER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THE 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2 files named GETA and GETB.  Once again, one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DRIVE and the other the B:DRIVE.  When you quit the program,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your first concern should always be to SAVE your addition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, in your floppy drive.  For this you would use the SAV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 Batchfiles, as was explained earlier.  Now you have a backup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MOST RECENT DATA UPDATES.  Transport this disk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at also contains the RECORDS PROGRAM, and insert it i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e RECORDS PROGRAM directory (C:\MYFILES).  While in DO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ype GETA or GETB, depending upon whether your BACKUP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:DRIVE or the B:DRIVE.  When you press the ENTER key, you will b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prompted as to what is about to happen, and told t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opy your SAVED RECORDS FILE into your pres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FROM THE FLOPPY DRIVE.  You are told that your Hard Dr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OVER and lost, then you can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ABOUT NEEDING A BACKUP DISK, BUT CAN I MAKE A BACKUP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ME TO RUN THE PROGRAM `FROM THE FLOPPY DRIVE', IF I WANT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!  The program contains files specifically to create this ki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.  They are named MAKDISKA and MAKDISKB, once agai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A:DRIVE and the B:DRIVE.  From the directory C:\MY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KDISK? Batchfile, and press ENTER. 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your SAVED RECORDS FILE, will be copied to either the A or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depending upon which of the two filenames you typed. 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just use this disk as your BACKUP disk.  I always try to convin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d use 2 BACKUP disks, because they can be damag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.  Having 2, gives you sort of an edge, if one does get dama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MAKDISK Batchfile, obviously the program files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yte storage capacity of the floppy disk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SAVE as many records to that particular floppy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ould without the program files being on it.  Approximately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records can be stored on this type of a BACKUP disk. 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K, just use the SAVEA or SAVEB Batchfile to back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O ABOUT RETRIEVING, BROWSING, ERASING, AND PRINTING,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RECORDS TO MY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can be.  The initial MAIN MENU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1 to access the ENTER mode, 2 to access the RETRIEVAL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to QUIT the program.  Just press 2, and you access the RETRIEV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, via the blinking cursor position, and the screens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Database that you want retrieved.  I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ecessary that you type the name of the Databas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hen the original records were created and saved. 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CASE (capital letters), when entering the Database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utomatically puts itself in the UPPER CASE mode,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yping the Data lines in, you may desire to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Therefore, always check to be sure that you ar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ing the Database to be retrieved.  If you type a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told that there is `NO SUCH NAME ON FILE', and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spelled it correctly, you will find that your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PS LOCK wasn't ON, when you entered 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yped the name of the Database, and pressed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created, that matches your Database nam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, and displayed to you on the monitor screen. 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atabase, just press the righthand ARROW key (curso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ogress with the righthand arrow key, using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reverses the Browse.  This allows you to view all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Database.  A line, on the screen, tells you initial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exist for that particular Database, before you ev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them.  That same line also tells you WHICH numb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amount, you are actually viewing, at the present ti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RECORD #1 OF 38, and when you press the righthand arrow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y RECORD #2 OF 38, and so on.  The numb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, in the same manner but in reverse, if you use the lefth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change the direction in which you are Browsing.  If you 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or lower end of your retrievable records, you will hear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depending upon whether you are browsing up or down numbers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r the last record, of your retrievable record group,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play, with no numerical advancing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a record that is being displayed, just press the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ant to print ALL of the records for that Databa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 key.  The key numbers, and the actions that they cause to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available, for your reference, on the retrieval scree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rieve a different Database, when browsing, press 4 for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enter the new Database name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print, and your printer is OUT OF PAPER, or is TURNED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 prompt telling you to check your printer, and the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from where you left off.  If your printer runs out of pap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inting, this same prompt will be displayed, allowing you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aper, and then continue.  If you get this printer problem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turn the printer ON, or you DO NOT correct the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, the only way to quit the program is to turn off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circumvent the ERRORHANDLER routine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roblem, or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cause to ERASE a record(s), it work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outine, and you can ERASE ONLY THE DISPLAYED RECOR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 THE ENTIRE DATABASE, which means erasing every reco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at same Database name.  Be certain to press th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because if you press key #6, to erase ALL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 so immediately, and not give you a chan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DO IF I FORGET THE NAME OF A DATA BASE, AND CAN'T RETRIE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hould happen, just enter a question mark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at you want to retrieve.  The question mark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CRITERIA, and this will then retrieve ALL DATABAS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rst record you ever created, will be displayed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hand arrow key, the second will be display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ke no difference, to the computer, what the Databa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aved records.  They will ALL be retrieved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they were originally entered.  This will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ll of them, until you come to the one that you forgo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what the NAME of that particular Database wa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a list of the different Database NAMES that you 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records.  You may think that you will remember them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asses, and you find more and more uses for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ore and more different Databases, it is easy to forg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EASY to forget a Database NAME, from time to time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named DATABASE NAMES.  Each time I create a NEW Database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other record for the DATABASE NAMES Database, and us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cord to record my NEW DATABASE NAME.  Here is an example of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on the record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ATABASE NAME: 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THIS DATABASE CONSISTS OF ALL FILES,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R PROGRAMS THAT DEAL WIT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ATE: (Automatically entered) LOCATION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 stated NOT APPLICABLE, in the LOCATION spot, becau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ve many PUZZLE files, or games, that will individ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DIFFERENT locations, ie drawers, file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if I forget the DATABASE name that I used for one of my Databases,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just type DATABASE NAMES, as my retrieval criteria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.  This will retrieve all of the entries for this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en I can browse through them, until I find the one I for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go back to the Retrieve menu, (by pressing the 4 k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it.  Another good idea would be to printout the DATAB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, and keep it handy,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this pretty well covers the program.  I hope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ful, and that you will register it with us. 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$15.00, plus $2.00 S&amp;H.  If you wish to order by pho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dit card, there is an additional $1.00 charge.  Do not send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preferred that you do not send a personal check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ccepted.  Allow time for personal checks to clear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delivery of the program, as people have taken advantage of 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. We have had to make this our present policy.  We hon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and Discovery.  If you order by mail, tell me what siz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, and write your name and address clearly.  If you order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(715) 466-5405, or the alternate 466-4994, and hav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Util-Disk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13602 Indian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ong, WI. 54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in advance,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ed R.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ni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