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's Many Things v 5.0  for Windows 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weep away the clu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es scraps of information and a Calenda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Sep 23t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is manual at 66 lines/page,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file READM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       = About this softwar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The Thing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in Data    = How to store information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             = How to group information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Functions     = Group editing func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         = Customization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            = Three files availabl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Window       = Easy copy paste from Window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Documents   = Inputing entire documents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           = Keyboard data entry shortcut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List         = short list of data used often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t-it Memo        = a place to make quick notes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The Calendar/Scheduler setting up the year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 screen  = starting place in your calenda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y screen    = where you enter and view calendar inf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lling Data      = copying recurring appointments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yourself with scraps of paper all over your de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calls, to do lists, ideas, whatever, you will find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Things useful. It has many ways of viewing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group copy, paste, delete, and print window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800X600 large font or 640X480 screen resolut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somewhat in 768X1024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witch between three separate "files" of 800 item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-line pieces of information called here "Things"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free form list that you shape according to your nee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ttach a note of ten lines to e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a calendar scheduler by choosing Windows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. You format each year just once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The calendar is discussed towards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Send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99 Commonwealth Ave #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 disk will be sent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g screen which is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ation marks are only for emphasis, and don'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continued.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intains a list. A "Thing" is a scra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one line (80 letters) long. In the bottom thi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window, various Things are displayed, depending o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ter on your list. View Filters bring up selected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us, you can enter things in any order, and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items by words, topics, important or dat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p to 800 itmes. You get up to three of thes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between them with File/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main feature is a calendar scheduler which 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ed in page    of this manual. Everything t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s to the Thing list. You enter in items in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bar at the top of the main scree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opic by typing it in the small white box below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from previous topics. Mark an item import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on the "important" checkbox before saving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placing an item (Re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verse the order of the list (the actual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se, just your view of it) by clicking on the check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nd to left of the list. This is useful, as oft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items entered will be seen first in reverse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oftware start up in reverse mode -recommended-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"Reverse list on startup" from the Options/data control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ighly recommended that you keep your lists in revers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you may switch back and forth between "Now Forw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w reverse" at any time (click on left middle off the mai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list is in reverse - and this will stick between s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you add an item, it appear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o the top or end of the list as it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ther or not it is in reverse mode) click on one of th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t the right of the screen. The forward-revers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or not the list is in reverse order. The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on the right move to the top or bottom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xpert menu option [Options/Hide Task Bar check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 to remove the clutter of buttons, by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Hide Task Buttons (you can change back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sk buttons for Searching are mirrored in "Vie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also by right clicking the mous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Edit box buttons are mirrored in the Main Menu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expert mode, you get a speedbutton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part of the edit box. Click on "?"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They correspond to the Views t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text searching of y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word search list of words pops up. Choo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words to search. View by those words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or the main list)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ist Fred, coming, next, Tuesday. If you select F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sday, than all items mentioning either Fred or Tues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to view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uble click on the Thing bar, or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continued.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if you double click on a topic name, al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ic will be brought up. Also, to repeat a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 You assign a topic to an ite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pic from the small white drop-down bar, or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bar. You do this before you save each item with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If you double click on a thing in the listbox itself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word list to search for.  Only those word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 in the complete list are shown, so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ist from related words to rel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uble click on a line in the list of th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ox appears. Then click the word or words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"Search" and a new view appears with the f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neral word searches, you can specify your own wo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"Word" or the second button in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of view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this under Views. Thus you could filter your list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arch for word), Date (various date critereon), Topic (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own topics), Important (items can be marked importa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lter can be drawn from these choices, thu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Word ("Bill") and 2nd search for Important, thus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" is lit in light blue, unless you are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 Options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 whit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opic. You can use this to add a new topic nam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topic. You can also add and maintain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Topic Maintenance. If the topic field stays on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Simply reset it to [none] or another topic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type in the large wh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y email address is petern@channel1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 in the topi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ternet 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lick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dit this item later, click on i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ou can find it with a word search),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arge white bar. Then click the Repl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in data continued                                p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&gt; You can attach a Note to any Thing. This can be 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. Click on the Note button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. Don't forget, after closing the Note bo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Add or Replace to make the new Note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lick on a Thing that has a note already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en border will appear around the No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. If you wish it date-stamped, click on "stamp 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ing the date can be automatic by checking on Options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date. If you manually enter a date in a Thing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slash format, with month,day,year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mportance set, click on ADD to add the item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he date automatically stamp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ng" white bar clears. Do this from Options/Dat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er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on a thing, no matter what the curren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edit it in the white bar, and click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: move th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lace in the list. Click on a thing, click Mov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place desired. The main view is chang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: Choose an item from the current list, then "Comb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list is now in complete mode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tem to combine with your main item. and O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mpted if the combined item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en you add a new item, save it with "Add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a previous item from the list - and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View of your list - click on the line in th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line and change the topic or mark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n click on "REPL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ask bar buttons, o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 or from the expert speedbutton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mplete    word   short list    topic   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int any given view on your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Print. Answer yes to the question "Print Notes Also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print the notes that are attached to th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get a group box to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rint, or choose Select All then Group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items. This list is your current view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View. The use of this group func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ver in Past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continued.                                           p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Vi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view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 When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at box, the items that are found ar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your main list. Next time you click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[now Reverse] switch on, you will see the fou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moved to the end of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current view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You can change th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tem always displays (check off "Options/screen/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ew i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View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 This list only chang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, replace, or delete an item. The ord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other things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, you can teleport to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rom this screen. (see Calenda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ord search you can also search the attach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ach thing can have a note of 10 full lines attached)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arch Note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tem is marked important by check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mportant" box before saving with Ad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quiggle appears at the left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&gt;    To unmark an item marked important, find it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main list (whatever the view) and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ark important", then click o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continued.                                        p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o be recognizedi in a date search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duce a view of your main list by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parate from the Calendar o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arate from the main list. You may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in and out of the main list 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&gt;   In addition to the views, you can pop-up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listbox. Hold the mouse down on the blue "to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(next to the onforward onreverse checkbox.)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ld down, you can use the Page-Up and Page-Down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ist showing the topics. Topics are assigned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lace a thing. They can be changed at any time. Not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search, you may use the shortcut of calling up the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combobox and double click on the topic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unctions for editing large por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tem copy/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lect and copy text, or paste text into the "thing"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 This is useful for copying or pasting single words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dit bar, highlight text in the top wide white edit "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and choose "Single Edit/Copy" from the main Window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te a word from the clipboard into the white edit "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position the cursor in the box, and choose "Single Edit/Pas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rings up a copy of your current Window, with the sam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ems. Click on those items you wish to copy,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Copy. Things are now in the Windows Clipboard.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, first click on Select All from the cop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 You may have copied a paragraph of a s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previously. Then click on those items you wish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main list. Then Click Group Pas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is screen to automatically paste data by selecting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) Options/Data Control/Automatic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selected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your list. Items aren't copied to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unctions continued.                                   p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Maintenance screen from the main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rt the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ort your main list alphabetically b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group together all ite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 topic name (but not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 a topic name AND the data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delete just changes the topic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none] for the items in that topic. B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removes the data as well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 a topic name to another nam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nother topic name, to consolidate tw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in one topic. Or you can rename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 a new topic. You get up to 50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/Move to File: Select move to file, then selec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 one of the other two files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, then Move. Notes will be m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how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items are recommended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eping the list is reverse, when you add item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top of the listbox - where they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color: You can customize the color of the main edi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 to have the main background scr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llow Highlighted Item: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View Filter you choo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res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ontinued                                       p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 check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new item would not be displayed in the filt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ould st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Shortlist Question: (recommended off) You will be as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n item if you also want it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ste Screen: You may hide the intermediate Pas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when you press paste. Then, if you choose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will be put in the current List, with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which i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aste will cause the items on the clipboard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screen where you select items) to be pa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   You may choose to hide many of the buttons with "Hide Task Butt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reversed later. The menus for View and Edi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that are no longer seen as button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ss cluttered. When choosing "Hide Task Button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button menu appears at the right of the edi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ight-click the mous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to get to editing and 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edbutton bar appears at the top right of the edi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"?" icon to see what each 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. You can set the names for the files from File/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You needn't use file names, just the wor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file. Files are color coded by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. File/Insure will write your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opy lines of information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software. Click on "Small Window"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window appears which will float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Open the application you wish to copy data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Notepad, or a word processor. Highlight the tex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choose Edit/Copy from the application. Then click o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mall Window, and you will get a large screen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aste to Peter's Many Things. Choose "Select 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 to paste them all, or click on the items to pas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. You will be brought back to your desktop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Small Window click on "To Program.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program altogether (the new data will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e Paste screen, choose "Automatic 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Data Control in the main program. From the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pand the window with "Edit Bar" button to typ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to your current list. Click on "Small Wind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Window to the smaller "paste" siz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ing entire documents:                      p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Peter's Many Things works best whe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stands alone. A straight text docu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itable for inputing into this program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things" can quickly become dispers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the text file you input (or word-process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rganized line by line, inputing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sure Options/Data Control/Reverse past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. Reverse paste on will have multipl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when you are using Now Reverse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oose Small Window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splay the document you wish to input in an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pad, or eve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lect the lines (or select all)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input. Click on "copy" in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"Paste" on the "small window"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) then you must select the lin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ste into Peter's Many Things (or sele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lick on "Group P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 will be inputed as it was copied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requently used words for entering in Things o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up keyboard macros from Options/Macros. Choos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You will be assigning a word(s) of up to 2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with Alt-letter combinations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 from the listbox, then type in Company. And OK.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ata entry Window, on either the long "things"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hort "topic" editbox, if you type Cntrl-C (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down and press C) the word "Company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ere is one macro lis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maintain a short list of items you refer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in a Thing, before choosing Add as usua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choose "put on short list" from the edit ba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also added to the Short List. If this item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list later, the item will be remov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A replaced item on the main list, if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 will automatically be replaced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as a small set of thing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list. Editing the main list things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hortli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ist continued                             p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up the short list at any time, click on Shor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Filter options at the top of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arate shortlist for each of you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ptions in the main menu, you may elect to have "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". When this is checked off, you will be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 thing in the main window if you also wish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list item. It is recommended that you leave this it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add the currently highlighted item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hoosing Short List then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ap, edit a new item, and click on "to short list,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dd. To modify an item, select and edit the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short list" then Replace. Only items in the mai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on the short list. Deleting a short list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ist still leaves the item intact i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items as copies of those o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hort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opening the short list, you can highlight a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st. Then when opening the short list, you can add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licking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dd an item to the short list from the main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red right-arrow speedbutton. This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ptions/Hide Tas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hortlist, you can make an item a large remind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an item in the list, then clicking "Make Remi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aving the shortlist, you can return to a specific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an item then clicking the "Follow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select the current Reminder in the short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Reminder message (if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an item on the shortlist: Now, it you edit and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n the main list that is also on the shortlist, the 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will be updated automatically. Thus, if you had "Tom's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-1212" on both the main list and on the short li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the thing with "Tom number: 555-1212 in Dayt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 item would be updated and ke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t-it: Off the main menu, you may click Jot-it to have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for notes. This is no substitution for putting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but you may copy from jot-it to the clipboar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endar and Scheduler.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alendar for appointments and other no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d to particular day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Setting up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mon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he 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Rolling ahea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ome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ting up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have to do this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format the year" from the main screen "Window" menu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to format and click on "Format Year." If the yea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such as if you tried to set up 1996 after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using 1996, you will be prompted. Almost ALWAYS cance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ill lose your current calendar data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heck the "Window/Select Year" menu to make sure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display. Whenever possible, the calenda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real current year. To change years, you m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indow/Select Year." If when you go into calendar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st format year" you have not set up the current year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hen you go into Calendar it does not select the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if you are in the start of a new year (real Januar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not formatted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ready to proceed to Calendar. Each 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t will automatically select the current real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endar", IF YOU HAVE FORMATTED THE CURRENT YEAR ON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format a year unless you are prepared to blank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yea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Main Calendar Month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ing you have formatted the year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o the calendar by choosing "Window/Calendar"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button picture of a sun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the current real month on display. If it is "Ju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world, then June will display. Switch month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on the month name from the month lis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day to "today" at any time, click on the "Toda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oggle off and on "Week At a Glance"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single day screen will display. If week at a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ay screen will display the complete week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(highlighted) day. If off, you may edit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iven day. You can change that from within the singl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described below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to a single day, click on the number in the larg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As you move from day to day withing the single d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rge month box will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&gt; Word Search: From the month screen,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word or words in the calendar data.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 list, you can click on any line to g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gle Day Screen.                                          p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two modes "Day Edit" and "Week at a Gl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Day Edit a white box appears for the day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ay. If in Week at a Glance, a grey box appears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edit each day in Week at a G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dit: Where you type in your appointments etc. for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data and edit it.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ve. The data is automatically upda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text with the mouse, and Copy o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. You may paste data from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Windows clipboard is too large for the 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x holds 800 characters or 8 full lin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last day you se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screen from the "outside" calendar mont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"Show Start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at Glance: This shows the current week from the star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not edit this data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day edit" white box. Howeve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a day by clicking on any data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. This returns you to the day edi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y, where you can change data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Day Edit and Week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move from day to day or week to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ways. Click on the Red arrow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ward or backward a [Day][Month][Week].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display mode (day or week) you are 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lick on "Show day" or the "Show Wee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ing on that button toggles between D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(white edit box) and the Week at Gl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ray box,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move to a given da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calendar display box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olling ahaea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when you want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intment to a given number of days or weeks la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ant to copy an appointment once or twice, you c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ointment, hit the Copy button, and hit either the r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week (or day) button, then hit Paste. The softwar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there is not enough room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ing ahead continued.                    p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pying an appointment or line(s) of text to several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or weeks,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ghlight the text to roll forward (copy to a later day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more than one line if you wish, but bear in mi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t in the other days which have a maximum of 8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lick on the "Roll Data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ow hav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by days (for example, copy the highligh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consecutive "number"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lect the number of days to copy to;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y in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Click on "Roll Days" and the lines will be roll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umber of day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by weeks (for example, copy the highligh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consecutive "number" weeks, on the s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day - Sunda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lect the number of days to copy to;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y in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Click on "Roll Days" and the lines will be roll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umber of week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entire year: same as copy by weeks except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entire year by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Some common tasks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Dr. Smith's appointment you for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o to Word Search from the mon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ype "Smith" in the small whit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it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oose from the items it finds in the d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"Smith" and double click the lin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return to the search, your last search is displayed but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does not reflect changes in your appointments made sinc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a "thing" from the main program into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it to the main program. Either use "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" or "copy" to copy a line (lin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o back to the calendar, choose a date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from week at glance to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ay is in the current week, scroll to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sh to jump to in the gray box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 month's data of day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Select the 1st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then click on "To week" button if the memo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finish reading each week, cli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right-arrow by "w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Warning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rase the entire year of information and start fresh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with this one. Once you have reformatted a year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re GONE. From the main menu of the whole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/Format year and select the year you wish to re-do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You will be reminded that your current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