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DESCRIBE.DOC                     22 Sep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6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71141.1224@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 CompuServe.Com   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                 � </w:t>
      </w:r>
      <w:r>
        <w:rPr/>
        <w:t>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DUCT INFORMATION FOR USERS, DISTRIBUTORS, AND RE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our approved description of Personal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ITLE:     Personal Calendar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          Desktop Utilities, Calendars, Clocks, Time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ointment Reminders, Personal Inform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  14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     $39 license fee  (within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CENSE) FEE:     $43 license fee  (outside of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FEE:       $19 registered upgrade fee  (within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23 registered upgrade fee  (outside of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      Se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:          Included  (Air Mail used outside of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NAME:     PCAL149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ILENAME:      PCAL1496.ZIP (all BBSs except CompuServe/Ziff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NAME:    PERCAL.ZIP   (on CompuServe/Ziff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DIRECTORY      PERSONAL CALENDAR(tm) v14.96 &lt;ASP&gt; 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:           Personal Information Manager (PIM)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pointment reminder, clock, calendar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pad, historical tracker (diary). Ru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0 by 45;         a normal program under Windows 3 or 95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file          NT, and also as a stable, sensitive 6K by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_ID.DIZ)       TSR under DOS.  OS/2 compatible!  Year-2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liant!  From FunStuff Software $39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thor Paul Munoz-Colman.  http://Our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uServe.Com/Homepages/FunStuff_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 by 40)          Personal Calendar 14.96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inder PIM. Shareware $39. 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 by 40)          Personal Calendar 14.96 PIM &lt;ASP&gt;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by 60)       Personal Calendar v14.96 Appointment Reminder/PIM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        Personal Calendar PC Time Date Date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ointment Appointments Tickle Tickler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inder Schedule Scheduler TSR Popup Pop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s Note Notes Notepad Memory Resident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Friendly Flexible Small Kernel Fast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AND       IBM PC or 100% compatible.  640K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         As non-TSR:  DOS 2.01 or later, 275K applic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:                   256K bytes disk space minim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 TSR:    DOS 3.00 or later, 384K applicatio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duces to 6K swapped to E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mb disk spac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rd driv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:  25 x 80 text mode (color or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: 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:  Also run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 Windows v3.0/3.1/3.11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dows NT (as a DOS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S/2 v2.0/2.1 (in a 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X (under DOS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c (under Soft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     A registered user receives the latest vers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:          diskette which is personalized with a name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which, after installing it, suppr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reminders. We also send a prin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s Manual, other selected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formation on various discount special off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offer upgrades 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:      Technical support by phone, BBS, internet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(PC) is a Personal Information Manager (PIM)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appointment reminder and a notepad.  PC displays a thre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calendar, a running analog and digital clock, and a tim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(to-do) list and a text note list.  A historical tracking (a dia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events and notes, which can all be printed.  Warnings a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cklers) tell when something is pending or over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a simple flexible menu interface, Personal Calendar can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or also as a TSR (pop up) program under MS-DOS.  TS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you at the earliest event.  As a TSR, an extremely small 6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remains in conventional memory, with the balance swapped t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disk.  TSR programming is extremely stable and environment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runs as a task under Windows 3.x, Windows 95, or Windows 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Merge under UNIX, in a DESQview window, on a Mac under SoftPC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 under OS/2.  Personal Calendar is year-2000 complian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aul Munoz-Colman,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a program which graphically displays a running c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e months of calendars, and *your* appointments,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's calendar is in the center.  The calendar's month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back or forward a month at a time or moved to *any* date in a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range, instantly with the touch of a key.  The calendar's digi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clock updates every second, and displays the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, 12- and 24-hour formats, and also shows the Julian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onal Calendar is completely year-2000 compli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is a window of notes (those thing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of which aren't tied to a certain time), and a window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which *are* time oriented).  Each time you put in an event,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s highlighted in reverse video.  The two windows of notes and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top-most entries in lists which can also be view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 at a keystroke, and can be in the hundred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ons for events are available:  one-time, daily, weekly, bi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weekly, monthly, specific week day of the month, quarterly, and y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may be scheduled to repeat indefinitely, or to repeat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.  Once an event or a note "becomes history" it is stored in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r later reference (and modification if you ch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apability will print a list of events separated by weeks,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turn it off), and history (optionally turn it on)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urrent calendars, just perfect for folding up into your pocket or p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s work well with single sheet, or fanfold paper too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 and IBM/Lexmark laser printers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designed to work in pretty much any IBM PC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from the 8088 to the Pentium Pro (686), from MS-DOS 2.01 to 7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 Windows 3.x, 95, and NT.  Monochrome and color monitors alik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(with colors you can fit to your taste).  The program can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if not under Microsoft Windows, will run in the background as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least possible memory and disk space when it's running (it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ith whatever is in memory when it pops up, and now shrinks to a pa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,000 bytes (!) when it goes back to sl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all its screen displays in text mode, making it widely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se whose systems have no graphics capabilities.  In the other extre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rt enough to pop up over (and save/restore the screens of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almost all types:  CGA, Hercules, EGA, VGA, and MC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professionally constructed.  Every screen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next in the simplest one-keystroke terms, giving you logical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w version of the program is *always* upward compatible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is made to have your upgrades to new versions be effort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with *your* appointment information and option choices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at all costs*!  PERSONAL CALENDAR is a must in your file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has a 30 day FREE evaluation period so you can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 PC's author, Paul Munoz-Colman,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; has been a software engineer, desig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since 1964; and programs according to the highes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Stuff Software(tm) is a small software company.  We believe in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best possible product and service.  This concept is fundamen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to product development, production and marketing.  Fun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in business continuously since 1987. 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any time if you have any questions, comments or sugges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s shown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s provided in REGISTER.DOC, and an Order For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FILE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