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ADME.DOC                      22 Sep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OS/2.  Personal Calendar is completely year-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description and additional information on  Personal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le DESCRIBE.DOC, and within the Users Manual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istributed on diskette and CD-ROM by vendo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s) for downloading.  Personal Calendar i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KZIP "authenticated"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one of two forms:  a self extracting archive (EXE) 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(ZIP), nam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L1496.EXE   Self-extracting ZIP file    [diskett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PCAL1496.ZIP   Normal ZIP file             [BB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ithin the archive filename corresponds to the version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14.96.  (On CompuServe and ZiffNet, the file is named PERCAL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version number.)  You need PKWARE's PKUNZIP program (version 2.04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extract the product from the ZIP file.  You need nothing ext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EXE file.  There is no difference in the cont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installation from the archive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The installation process is the same whether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shareware or registered, and wither a new install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already have an older version in the destination director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will update PC, and preserve all of your appointments and op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dates are always automatically "upward-compatible"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from a diskette, A: is the floppy drive. 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xample, E:\ZIP is the directory to where you downloade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: is the destination drive, and \CALENDAR is the sub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to be installed.  Put in the valu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BBS ZIP file from your download directory, or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n your floppy drive and ente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-O is the letter "o" to overwrite existing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               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            Change to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CALENDAR              If needed, make Personal Calenda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CALENDAR              Change to Personal Calenda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COPY A:*.*                Copy all files from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PCAL1496 -O                 install from PCAL149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COPY E:\ZIP\PCAL1496.ZIP  Copy ZIP file from down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PKUNZIP PCAL1496 -O         install from PCAL149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when you're satisfied PC is working, be su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copy of the PCAL1496.EXE or .ZIP archive file, just in ca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disk.  If you give PC to someone or upload it to a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permits you to give the original PCAL1496.EXE o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, at the DOS prompt, ty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der DOS 3 or later, you can run PC from any direct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directory in your DOS PATH statement, or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name in front of the CAL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ALENDAR\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{your other directories ...} ;D:\CALEND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der DOS 2.x, your current directory must be Personal Calenda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ptop, you may see a better presentation with PC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computer and find the presentation unsuit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 presentation choices by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 under OS/2, use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User's Manual for Personal Calendar while it is running,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 1), or select "Help" from the Main Menu.  When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t by pressing the * or PRINT key on your keyboar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to copy the manual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HISTORY.DOC file to see new features in recent versions of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:  TSR MODE (POP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ersonal Calendar in its memory resident (TSR) mode, place th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file.  Position the "CA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 disk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d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 workstation services software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a permanent menu system or shell (such as DOS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o LANTASTIC users:  Lantastic 5.0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duct only if you obtain and apply the SERVTSR.EXE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r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PC from your menu or shell, set your menu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PUP.COM.  Set PC's Memory-Resident Options to enable Automatic P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utomatic Startup with the name of your appoin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 AND 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uns under Microsoft Windows 3 or 95 as a DOS task (TS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.  Windows PIF and ICO files are furnished for your convenience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utomatically task-switch on an alarm.  The supplied PIF file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l-F10 as a default short-cut key to switch to PC (similar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s default ho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Before Windows:  PC may also be loaded before Windows 3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any TSR, will not pop up over Windows.  PC may only be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 (MS-DOS 7.00) if the graphical environmen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Gui=0 in file MSDOS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DV) OPERATION.  Although PC will run under DV as a TS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much sense to do so, thus it's recommended to run it norm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alarms and warnings "sound through" to the foregrou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by multitasking.  No automatic window switching takes plac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IF.DVP is provided for you to use as a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F), with some included 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Size (in K):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Memory Size (in K):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Expanded Memory Size (in K): 640  (if using EMS swapping as a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xt Pages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phics Pages: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graphics informa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ize text/graphics (Y,N,T)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on exit (Y,N,blank): N    (if using DOS shell or TS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PACKING.LST for a description and purpose of each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fely deinstall Personal Calendar, just delete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l of the files listed in the "Software Operation and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OGRAM AND ORDER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will continue to operate even after the evaluation peri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program, please purchase the product and pay the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($43 outside of US/Canada).  Upgrades to existing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($23 outside of US/Canada), plus applicable sales tax (VA only).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 For credit card orders, call 800-242-4775, from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Service (!GO SWREG, item #280), on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r MB BBSs (see below), or on the internet a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e information and quantity discounts, se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, fill out the ORDER FORM and mail it with your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(include tax if applicable).  You can print the ORDER FORM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 from Personal Calendar at any time by pressing F8.  Specify 3�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diskettes, and spell your name for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eive your registration order and payment, we'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ersonal registration file CALSER.DAT,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 printed copy of the users manual.  As a bonus, we'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ation on various special offers, and selec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uppresses all registration reminders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lets you optionally suppress the startup screen.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ode, simply copy file CALSER.DAT from the diskett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have installed the program file C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dating from an earlier version of Personal Calendar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ER.DAT file stays in the installation directory.  If we've suppl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er CALSER.DAT file, make sure you use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e contents of CALSER.DAT, as doing so will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ata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may be distributed under the terms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contained in file LICENSE.DOC.  BBS SysOps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OP.DOC for our policy on distribution of Personal Calendar b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user groups please consult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ersonal Calendar!  We welcome discussion of this product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f you are interested.  Contact us by mail, CompuServe mail, or ph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e top of this file.  The latest version of Personal Calenda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your favorite disk vendor, or on the BBSs shown below.  W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lacing recent and major upgrades on these boards, and when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ther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WW      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:       71141.12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   PCUTIL, ZEN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ZiffNet      TIPS, ZD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on the following EXCELLENT support bulletin bo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USIVE DIAMOND           THE VOR &amp; MOTHER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ving to new location)      (707) 778-8944 &amp; -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g Snyder, SysOp           Vern &amp; Julie Buerg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 "PC CAL",              ("OPEN ORDER"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"FUNSTU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 EAST BBS         THE CONSULTANT BBS      THE BREAK WEST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3) 680-9269             (718) 837-3236          (916) 727-30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Jackson, SysOp       Jay Caplan, SysOp       Jim Thompson, Sys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NOTE!  You can be SURE you have received an authentic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Personal Calendar ONLY if the following message appears af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tracting any, every, and all files from this archive.  Please cont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 if the exact authentication signature does not appear!  Version 2.04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PKUNZIP is required to reveal the authentication data; this 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matic for a self-extracting archive.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lating: CAL.EXE       -AV              &lt;-- "-AV" appears on EVERY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entic files Verified!   # NPU161      &lt;--  this is the signatu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noz-Colman             ~~~~~~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(the number must show exactly as abo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are as follows (note the size and CRC-32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 will not be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2.04g 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 All Rights Reserved.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4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3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PCAL1496.ZIP - Personal Calendar (Executable),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607  DeflatX 117142   2%  09-22-96  15:25  40dff8ce --w-  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80  DeflatX   3220  85%  09-22-96  15:25  d8952f7c --w-  CAL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20  DeflatX  21288  75%  09-22-96  15:25  35ce5649 --w-  CAL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6  DeflatX   1718  64%  09-22-96  15:25  cb235dac --w-  CALIN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36  DeflatX   1342  68%  09-22-96  15:25  a2cd1a1f --w-  CAL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Stored      12   0%  09-22-96  15:25  3560c47a --w-  CALPOP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4  DeflatX    259  12%  09-22-96  15:25  2483ba9a --w-  CALREMO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DeflatX    167  79%  09-22-96  15:25  9983c5e7 --w-  CA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  DeflatX    272  73%  09-22-96  15:25  b31c6797 --w-  CAL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6  DeflatX    122  71%  09-22-96  15:25  d38f0598 --w-  PC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26  DeflatX   2087  64%  09-22-96  15:25  b9b2e5aa --w-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51  DeflatX   4392  60%  09-22-96  15:25  bd8bd47a --w-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12  DeflatX   8273  63%  09-22-96  15:25  04c45a47 --w-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34  DeflatX   7499  64%  09-22-96  15:25  dbb350ed --w-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14  DeflatX   4770  64%  09-22-96  15:25  fc3f36e0 --w-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31  DeflatX   2850  59%  09-22-96  15:25  61ed5794 --w-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7  DeflatX   1513  57%  09-22-96  15:25  b006cd02 --w-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15  DeflatX   1827  59%  09-22-96  15:25  14da4cac --w-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4  DeflatX    324  24%  09-22-96  15:25  b2fb8303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08  DeflatX   1533  59%  09-22-96  15:25  b1a7b8ac --w- 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20  DeflatX   6870  62%  09-22-96  15:25  b4009213 --w-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254          187480  46%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