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brary Hire v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Hire is copyrighted to Douglas Marko Yob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.  You may copy and distribute the shareware vers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files that came with the program are also distribu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install LibrHire in any directory of your choic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Hire comes on two .zip files, lbhr20_a.zip and lbr20_b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files are required to run LibrH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Libr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LibrHire at the DOS prompt from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it, or from any directory if you DOS Path statemen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you installed LibrH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Hire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FILELIST.DOC for the system files.  These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kept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  The shareware version is limited to three hundred (300)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receipts.  The registered version will offe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ies.  However, during the evaluation period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many customers and stock item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  The shareware version is a single user system on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ed version will be multi-user and will sup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popula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  You will get support and be advised of any future upgr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rHi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