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ED'S OLDMOVES TO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Ed's OLDMOVES TO PGN Conversion Program -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nternet played chess games in this format: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'oldmoves'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erov (1714) vs. EdCollins (1757) --- Sun Sep 29,  1:06 C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Blitz match, initial time: 2 minutes, increment: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Casperov           Ed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4      (0:06)     Nf6     (0: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f3     (0:02)     g6      (0: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g5     (0:01)     Bg7     (0: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e3      (0:01)     O-O     (0: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Bd3     (0:01)     d6      (0: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Bxf6    (0:04)     Bxf6    (0: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h4      (0:01)     Bg4     (0: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this, the standard PG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vent "Rated Blitz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ite "The Interne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e "1996.09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und "-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ite "Casper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ack "EdCollin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4 Nf6 2. Nf3 g6 3. Bg5 Bg7 4. e3 0-0 5. Bd3 d6 6. Bxf6 Bx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4 Bg4 8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N is short for "Portable Game Notation", a standard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resentation of chess game data using ASCII text files.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uctured for easy reading and writing by human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arsing and generation by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this program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ercial chess programs and database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les in the PGN format or have conversio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vert PGN files to the type of file that they us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you'll be able to load and study your Inter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mmediately after play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s are required to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incally, none!  The executable file (EDS-OLD.EXE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need.  The first time the program runs, i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' file (EDS-OLD.OPT) which stores your program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Each subsequent time you run the program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loaded as long as it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(s) does the program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run the program, in addition to the PG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(which you yourself will name) a 'results'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S-OLD.RSL) will be generated which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moves.log file that you jus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, I've converted a file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hoice is up to you.  If your favorite ches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/database has the option of loading PGN formatt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mply load this newly created PGN fil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use another conversion program to convert the P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t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us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very hard to make the interface as intuitiv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ime will tell whether I succeeded or not!  Gene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program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By typing EDS-OLD at the DOS prompt.  This method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display a brief title screen and then the Options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where you will enter or select such things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ame of your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oice of overwriting of append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ype of games that you wish to convert (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TANDARD, R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criteria to exclude or include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By typing EDS-OLD &lt;option file&gt; at the DOS prom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'option file' is the name of the options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use.  This method will NOT display the titl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screen.  It will simply convert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using the choices and options that are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I want to use this 2nd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well if your options do not usually chang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as part of a batch file.  For exam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from the Internet Chess Clubs, and then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local Internet Provider, if I wish to review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at I just played I simply type 'review '.  Re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batch file, located in my path, wh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my ZIICS oldmoves.log file to my chess\ca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this conversion program to convert the files to PG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nother conversion program which converts this PG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several files actually) that Chess Assistant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Ches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ur steps take just a few seconds so moments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 can be reviewing these past games!  A copy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ppears later in this documentation file for those o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familar with DOS batch files and would lik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heard about STR. 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t of tags defined for mandatory use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of PGN data.  This is the STR (Seven Tag Ros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these tags is fixed as i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.  Although the definition and use of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semantics is permitted and encouraged when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is the common ground that all programs should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ata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 tag names of the STR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vent (the name of the tournament or match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ite (the location of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ate (the starting date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ound (the playing round ordinal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ite (the player of the White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lack (the player of the Black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esult (the result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blank line appears after the last of the tag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e the tag pair section.  This helps simp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quickly determine the end of the tag pai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eginning of the move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explain the different options on your Options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.  Most are self-explana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NAME  -  This is the name of the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.  It can have any valid DOS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 as long as the file i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that the conversion program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. 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(the director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from), simply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NAME -  This is the name of the PGN out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the program will creat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then the new data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ed to or overwritten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for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GN OUTPUT FILE ALREADY EXISTS &lt;overwrite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appen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choosing overwrite will, in effect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urrent contents of this PGN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ppend will add the newly converted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IME/INCREMENT IN H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gives the user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o include the time and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in the EVENT field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TEXT       -  This option gives the user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exactly what he/she would like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of the site text.  If the onl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that you frequent is ICC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simply use ICC, etc.  If you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sites, you may wish this fiel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thing like THE INTERNET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YEAR IS UNKNOWN, USE BIOS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In reviewing several of my gam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played over the past year, I notic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se games do not have the y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was played in as part of th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allows the program to make it's '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' i.e. to simply use the year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internal date.  Otherwise, 'question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ppear in place of the unknown y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PG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LAYERS RATING WITH NAME &lt;in ELO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with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            &lt;not at 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I've noticed many PGN files have a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eELO and BlackELO.  Although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ndatory STR's, this tag appear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on.  I've given the user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is tag.  Some users may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 the players rating right al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handle.  If so, they would choose 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'.  Others may not wish to se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ing at all. 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These seven options all have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f either a 'yes' or a 'no'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ither convert the game or it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t is useful if you just wish to compile a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le of, say, just your blitz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WINBY FIELD IN H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One of the conversion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downloaded (see Conversion Program #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d have a neat idea.  The author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of the final positions of his gam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flect the actual resul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s the user a choice of a Header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By.  Although this is not a normal PGN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all programs that read PG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at additional tags as commen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up some doubts as to what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GAMES PLAYED ON OR AFTER ____.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If you're just interested in creating a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le of, say, last weeks games, then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ks date in the format yyyy.mm.d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will check the date of the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nly if it is equal to or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that you entered will it conve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Entering 0000.00.00 is obvious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e.  However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"Please convert all the 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here's a neat little trick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999.99.99 that is the equvalent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DAY'S date, whatever that may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y in the batch file that I run.  At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wish to review the games tha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d.  So I use a batch file with 99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is date which just converts th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play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LL GAMES WITH LESS THAN x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Sometimes games are aborted after just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wo.  Most of the time these a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probably not wish to conve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filter out these games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number of moves that a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it will be convert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 to ignore all games with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ve moves, enter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LL GAMES WITH MORE THAN x NUMBER OF MO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Some players may wish to compil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ir 'miniatures.'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.  Simply enter, for example, 25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s that have 26 or more mov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GAMES WHERE THE MINIMUM RATING IS LESS THAN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If you enjoy observing MASTER g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compile a PGN file of just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do so by entering 22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 any games in your oldmove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either of the players has a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9 o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ALL GAMES OTHER THAN ONE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If you leave this field blank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rocess will convert all the gam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interested on converting th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played (and not the on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served - NOTE: I'm currently using ZI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ption to automatically save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 play OR observe) simpl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.  Case is irrelevant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cOlLiNs will convert just the gam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played, even though my handle on F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Collins.  If you have a different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server or enjoy playing unr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a different name on the same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enter 'first-handle OR second-handl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handle is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it.  Finally if you're ju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piling a PGN file of just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st a single player (let's sa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like to play against who alway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the better of you)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your-handle AND other-handle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 all the games EXCEPT the one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nd this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ow do I change these options to MY p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 For the options which require either a yes or n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ither the spacebar or the Enter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Also, you can hit either the 'y' key,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o a yes, or hit the 'n' key, to change a yes to 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ptions that require some user imput,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gain hit the spacebar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then simply start typing your text. 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file reported some errors.  How do I correct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load your oldmoves file into any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Edit, Q-Edit, the DOS Editor, etc.), find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nd clean up the game yourself.  The oldmove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in a specific format and although I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mbiguities, it is impossible to account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so long to convert my file?  Is there anything I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at your oldmoves file is, the longer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o read and convert it.  You may wish to break i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maller files.  What I like to do is, on the fir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simply rename my oldmoves.log file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-09.LOG.  This is the name that I would giv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October in '96 since it indicates that this oldmov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 collection of my games played during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very old oldmoves file which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correctly.  Why is this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the format is different than the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looking for.  This program is specifical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moves file in this type o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llins (1765) vs. Flare (1750) --- Wed Oct  9, 1:06 C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Blitz match, initial time: 2 minutes, increment: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EdCollins         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4      (0:02)     e5      (0: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g4      (0:02)     Qh4     (0: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White checkmated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players name, rating, and date information appe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match and time information appear next also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ite's name and moves begin in colum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lack's name and moves begin in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result information appears immediately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care for the default screen colors. 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!  As it is with all the programs I write, I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ll control over just about each and every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function keys F4 thru F10 toggle through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lors for each of the following 'objec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- the box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 - the highlighted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6  - th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 - the highlighted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8  - the text in the op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- the option box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 by itself toggles the colors forward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'ALT + function key' toggles the colors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ile will save these screen colors so that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you run the program your preferred screen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program alter my oldmoves file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not at all.  This file is simply opened for INPU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.  It will be exactly the same as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registration fe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This program is freeware.  There is no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al period" whatsoever.  Feel free to keep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was often as you like.  If you do use it,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op me a line and let me know!  I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pload it to any Internet Site, computer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PLEASE incl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iced that there are other conversion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vert oldmoves files to the PGN format too. 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ne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 far it's the best!  Seriously.  I started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fore I realized that there WER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vailable.  However after downloading them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at th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ed no opti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d no interfac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converted my files oldmoves files INCORRECT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version program admitted that only the oldmove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S had been tested.  Sure enough, some of my gam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did not convert properly.  One conversion program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'Internet at some ICS server' for the SI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I didn't care for this.  Another program enter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for the 'year' when the year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moves file.  (My program offers the option of us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)  Etc., etc.  So seeing the limitations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gave me some incentive to finish writ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here is a small comparison of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s with this one.  Because I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rrass the authors of these programs in any way, I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se programs Conversion Program #1, Conversion Progra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sion Program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Program #3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 #2  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Program #1  ������������������Ŀ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's OLDMOVES TO PGN Conversion Program Ŀ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/ Options                     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                  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the user a choice of either an 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name the input file     YES   no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he/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PGN output file to be           YES   no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hange the screen       YES 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fill in the SITE   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s he/she se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he option of filling 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ear with the DOS BIO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he choice of creating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O ra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he choice of converting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elected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he choice of creating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WinBy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a detailed documentation file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customary '#' sign for games      YES   no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d in 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he choice of converting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file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 the progam into memor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report on the games       YES   no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ely updates the screen while the      YES  YES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is taking pl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SOMETHING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program even work?                YES   (a)  (b)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.  This converion program did not convert the d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in the oldmoves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 Oct  1, 19:40 CD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comes out in the PGN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 "????.10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which is obviously complete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.  This program did not convert ANY of the gam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what the output should be!  However, it I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nd is undoubtedly looking for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.  If this program encounters the same date shown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ue Oct  1, 19:40 CD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in the header come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 "1996.10.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hich is not quite correct either.  Obvi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it should come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Date "1996.10.0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the name of the player with the Black pieces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screwed up if that player does not have a 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you mentioned that you have a DOS batch file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gging off.  Could I see a copy of that?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!  Here it is, REVIEW.BAT with appropri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echo off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I just logged off from FICS and I'd like to review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last few games that I just played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Copy the ZIICS oldmoves.log file to a specific tem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directory and rename it at the same tim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py c:\chess\ziics131\oldmoves.log c:\chess\ca\temp\temp.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Change to the directory where this con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program resides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d c:\chess\eds-ol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Run my program.  The options.txt file forces batch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mode.  It is set up to convert the temp.log fil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I just copied to my c:\chess\ca\temp director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s-old.exe eds-old.op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Now change to this Chess Assistant temp director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d c:\chess\ca\tem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Run the conversion program supplied with Ch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Assistant which converts PGN files to a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format that CA can read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:\chess\ca\pgn2ca temp.pg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Change back to the Chess Assistant directory and ru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Chess Assista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d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found a bug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e game can use improvements in any area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if you do find any programming bug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it very much if you would let me know.  Current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ollins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anges you can always finger me on FICS for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eave me a message on FICS if you like.  My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ppropriately, 'EdColl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by chance, the program happens to completely crash on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bably because if encountered an error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failed to account for.  If this happens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file (EDS-OLD.RSL) that it created. 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game that was conveted.  The error is probabl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game in the oldmoves.log file.  Edit this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clean up the problem and then try conve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send me the portion of your oldmoves.log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having problems with.  I'd like to se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neve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curious.  What language did you use write this program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compiled using Spectra Publis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ASIC version 3.00c over a period of abou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werBASIC is similar to QBASIC and Microsoft's Quic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terested in reading more about PGN files.  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ish to acquire a copy of the ver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ble Game Not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Implement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ell you everything you wanted to know and more!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 it can be found, among other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a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ss/onenet/net/pub/chess/pgn/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world.compuserve.com/homepages/Manfred_Rosenboom/pgn_sp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ctober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ashed if it encountered an end result l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the second brack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4      (0:02)     e5      (0: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g4      (0:02)     Qh4     (0: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White check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NOT the proper format for the oldmov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 the program will no longer crash in cas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Documentation Version 1.1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end of 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