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ueQWK v1.70 - BLUEQ170.ZIP - 25-October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2-96 Simple Solution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nce:   Geoffrey 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4 Blevins Place 1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ronto ON  M5A 3M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    1:250/8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   ae873@torfre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@to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BBS: CAP/CANADA (416) 287-0935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416) 287-0234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erence: CL_SimpleSoln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st versions of most QWK utilities, including BlueQWK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found on The Lunatic Fringe BBS 214-235-5288 (1:124/21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: ftp.coast.net /SimTel/msdos/offline on the intern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test version of your favourite offline mai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ueQWK converts  BlueWave mail packets  to a format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QWK mail readers.  It is designed to interface seam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most DOS-based QWK off-line mail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for 1stReader (as well as other OLM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Copy BLUEQWK.EXE into your 1stReader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1stReader v1.10, unZIP 1ST11.RDR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stReader directory.  If using 1stReader v2.0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ST20.RDR into your 1stRead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This version of BlueQWK needs more memory th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s, so you might need to enable 1stRea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Shell to free up some memory befor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ue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When you start 1stReader, append the switch /QWK:*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1stReader command line.  This switch can als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your SWITCHES.1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ueQWK automatically copies BlueWave *.INF files into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as itself.  This allows for conversion of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the need for a BlueWave packet to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ply packet for uploading to the BlueWave door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.REP extension.  1st Reader doesn't have any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ake care of this.  The 1st Reader /REP: NEW switch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in this case unless you want all your reply pack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.NEW extension.  This isn't a problem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ies packet is automatically renamed to &lt;BBS_ID&gt;.NE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luewave door receiv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n internal hook that 1stReader provide for BW-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ion.  It does not work when writing repli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sence of a mail packet.  This hook causes DOS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Bad command or file name' when reading Bluewave packe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S error annoys you, download DLXTEXT.EXE or QMTEX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Sparky to edit your 1STTEXT file.  Place the word R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nt of records #297, 298, and 299 in 1STTEXT to fix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for other rea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Put BLUEQWK.EXE into your reader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where o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Replace the compression/decompression utili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tch files.  Then do some simple batch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d in this package are several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RDR extension.  These are .ZIP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ple .CFG and .BAT files for use with othe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ers.  They also contain configuration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il reader, so becareful not to over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 reader's configuration files.  Thes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LX12.RDR - For use with Sparkware's Deluxe� v1.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probably older vers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LX22.RDR - For use with OLX v2.2. 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rk with SLMR and earlier OLX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LX30.RDR - For use with OLX v3.1.52.  May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or release of OLX v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R140.RDR - For use with Speed Read v1.40.  Ma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 earlier and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M130.RDR - For use with RoboMail v1.30.  Ma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 earlier and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zip the appropriate .RDR into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UEQWK.EXE.  Then configure your reader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ropriate PACKER/UNPACKER .BATch file.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README.TXT file inside the .RDR file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You may need to change the extension of the B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ckets to *.QWK inorder for your mail reade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above steps don't work for your OLMR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may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asic command line to run BlueQWK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UEQWK BBS_ID conversion_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BBS_ID can be anything that contain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QWK/REP packet.  This may include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cket name as passed by your mail rea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ression/decompression utilities.  If the BBS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not known, use an asterisk '*' to let Blue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d/guess the BBS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conversion_method has 3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BW-QWK converts BlueWave mail packet to QW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ing with your QWK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BW-REP converts BlueWave replies to .RE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-editing them with your QWK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REP-BW converts .REP to BlueWave for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e BlueWav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LUEQWK.CFG needs the following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1: Directory of QWK work director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re your mail reader decompress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cket to. Most readers will chang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ectory before opening the mail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 a ".\" (without the quotes) will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2: Directory of REP work director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re BlueQWK expects to find the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created by your mail reader.  Blue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s this directory to store th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luewave replies.  Most readers don'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parate directory for this purpo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ch case, create a work directory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reply file into it. 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LX22.RDR for the solution to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3: Optional switches for BlueQWK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se switch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lls BlueQWK not to list the hea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ssages i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No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lls BlueQWK not to create th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dex (*.NDX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1st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x a problem with 1stReader v2's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ok-mark scheme.  If BlueQWK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OKMARK.DAT in the QWK work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 will not attempt to convert the 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il packet.  This new book-mark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unquestionably the wor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und in 1st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No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ress error messages such as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plies found" or "No BW mai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u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Area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 BBS area numbers instead of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quential ones.  Make sure the BB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 use alphanumeric area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wise messages will get 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wrong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Area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 the shorter area nam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nger area description fo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ame in the QWK CONTROL.DAT. Most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 not put anything meaningful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.CFG options may be appended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rmal BlueQWK command line if they do not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 command line limit of 128 charac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UEQWK BBS_ID cvt_method qwk_dir rep_dir /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LON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Create a temporary work directory and decompr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ue Wave mail packet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Copy BLUEQWK.EXE to a directory on your DOS path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re it resides a directory different from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created in 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Execute BlueQWK 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UEQWK * BW-QWK .\ .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If the above step is sucessful, re-compress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work the directory packet into a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If you cannot perform perform the above 4 step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really need help in PC operation basics. 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 personal one-on-one in-home training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$25.00 per hour plus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's  all there's  to it.   You can now  read BlueWav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s with your favorite QWK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like to think this document short, complete and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problems with the program, please do not hes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ER READER INTERFACE FOR BLUEQWK: For QWK reader auth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simple additions to any mail reader would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ird party programs to interface with the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terface with BlueQWK, the mail reader should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lity to run 3 .BAT files and pass 3 parameters to Blue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.BA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POSTQWK.BAT - Run after the reader decompress the 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POSTREP.BAT - Run after the reader decompress the 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PREREP.BAT  - Run before the reader compress the 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o a .RE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.BAT files can be any name, as long as they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users of the mail reader (ie: docum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QWK work path - Path to the directory where th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cket was decompres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REP work path - The directory where the &lt;BBS_ID&gt;.MS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The &lt;BBS_ID&gt;  - The name of the QWK file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cessary, but can reduc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lueQWK doesn't have to 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the reader recognize the Bluewave naming form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naming convention for Bluewave format fo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BS_ID&gt;.DA#  - DA is the first 2 letter of the day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a number 0 to 9.  Thus the firs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cket downloaded on Monday would have .MO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BS_ID&gt;.###  - This newer naming convention giv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tension any number between 000 to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BS_ID&gt;.NEW  - The Bluewave reply packet should have 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N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When converting from Bluewave to QWK, all conferen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sequentially numbered starting from 0.  This is a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ucture limitation: Bluewave uses alpha-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conference names, QWK _must_ have numeric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erence names.  Try converting the word 'BLUEWAVE'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aningfu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BBS systems that use numeric value fo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s, the conference number converted by BlueQWK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the same as the one on the BBS.  However,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fect your ability to read/write messages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erences.  Bluewave uses conference names, no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or anyone using BlueQWK with CAM-MAIL BLUE: Why?! 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ong with the QWK door??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Maximum 16000 conferences, but it depends o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ntional memory available.  BlueQWK makes n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 any memory outside the 640K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-Oct-1996 - v1.70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Extra spaces from message header and end of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stripped to make messages look clea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ixed the display of BlueQWK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dded /AREANUM function to use BBS area number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ing sequential ones.  Make sure the BBS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phanumeric area numbers, otherwise messages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ted to the wrong areas.  This was the method of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handling used in BlueQWK prior to version 1.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known NOT to work with the most Maximu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of Bluewav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dded /AREANAME function to use the shorter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ead of the longer area description for 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QWK CONTROL.DAT.  Most BBSes do not pu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aningful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8-Jan-1996 - v1.60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dditional command line parameters replace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UEQWK.CFG.  DOS only supports command lines up to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, use BLUEQWK.CFG if paths an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 exceed this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BlueQWK will now accept parameter #3 as the QWK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, #4 as REP work directory, everything af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al switch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UEQWK bbs_id cvt qwk_dir rep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or registered users with internet email addres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est your 386/486 optimized version of BlueQW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86 version will not work without a valid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-Dec-1994 - v1.55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he previous update caused BlueQWK to load the .INF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rong memory address under certain condi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cause the computer to lock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Run time errors are now logged to ERRORLOG.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9-Dec-1994 - v1.54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Increased memory requirement to process large .IN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Instead of exiting quietly, error message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dded /NoERR to suppress display of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-Sep-1994 - v1.53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dded the ability to convert the .INF to a CONTRO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-out the need for the rest of the mail packet. 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SPEED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Brought back the asterisk '*'.  If the mail packe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nown, use the the asterisk in place of the BBS_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ueQWK will automatically locate the BBS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dded configurations for SPEED READ and Robo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-Aug-1994 - v1.52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Updated to comply with the official Bluewav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Included sample configuration files for other mail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dded options /Quiet, /NoNDX, /1st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-Feb-1994 - v1.51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Updated conta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-Nov-1993 - v1.50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Updated for compatibility with other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uewave door. Previous versions of BlueQWK only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Remote Access and QuickBBS versions of the Blue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Beginning with this version, BlueQWK is now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register if you it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-Jul-1993 - v1.31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Minor cosmetic to the R2B module.  If you can read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ough, you'll see the messages being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-Jun-1993 - v1.30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I've moved recently.  Please note the new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More compatible with the BlueWav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dded the 3rd conversion module BW-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ombined all 3 conversion modules into a single 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ommand line option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-Feb-1993 - v1.20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peeded up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dded some junk into the .UPI file to cure some Blue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or rejecting good replies as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 I still don't have a clue what some of the junk in the .U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is.  So don't expect this to be 100%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BlueWave doors.  Anyone been able to get the Blue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ucture from the auth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-Feb-1993 - v1.10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peeded up by at least 2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R2B converts from .REP to BlueW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-Nov-1992 - v1.00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questions,  bugs, comments or suggestio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ail me.  Registered users of my other Shareware pack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 me using the voice number in the registration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BlueQWK  is user supported software, I don't expe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 if you don't like it or if it doesn't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.  Just stop  using it after a reasonable 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ueQWK is not crippled in any way, but some minor ann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may be active in unregister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ueQWK  is an  on-going  project, it  will  be enhanc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d as long as I can financially afford to do so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e program  and use it  regularly, please register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ration cost is a one-time  fee of $5.00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 you'll  receive  unlimited  voice  suppor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s.   Your registration encourages further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ments and my continued support of the product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your registration in the form of a Money Order,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que, or Cashier's cheque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provided on an "AS IS" basis.  No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kind is expressed  or implied.  I take 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any damage caused directly or indirectly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inability to  use this  program.   Only featur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.EXE, including bugs, critters and anything el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ght be pressent, are available to the users.  Us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pect future upgrades or additional features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 change to suit the needs of the users if such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 in  the  future.   By  using  this  program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accepts thes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 mentioned  in this documentation are  Copyrigh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emarks of their respective hol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stReader, Deluxe:       Mark "Sparky" Herring of Spark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original creator of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WK mail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ueWave:                George   Hatchew  of   Cutting 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puting.  The original cre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BlueWa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X:                     Mustang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READ:              Jim 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oMail:                Parson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