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AR OF THE WOR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8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of the Words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War of the Words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s a challenging word game. You are given 1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f randomly selected letters. You then begin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to 7 letters each, to play in the scoring grid.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ime, configurable by the sysop. Scoring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ules of Scrabble. In addition, a multiplier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ed on the length of the word (ie a 3 letter wor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the base letter scoring, a 7 letter word is worth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etter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 to all players, War of the Words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nsistent between games. All players in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letter tiles in which to create 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f game #1 will have the same letter t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Other word games randomly select letters each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tters players are able to compet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gainst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over 40,000 words is included to valid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Words contained are based o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game will quickly scan through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hat can be played from each tileset, a nic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layers can see just how many words can be mad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. Users are usually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will automatically reset the scoreboar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, requiring no sysop maintenance 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, include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4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play of # of possible words from let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uragement to register War of the Words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per day (games are limited to 3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opted by option (since it's not yet registered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opted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War of the Words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War of the Words to this directory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utomatically be created the first time War of the Word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WOT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OTW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plays per day. I suggest a daily limit of 3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seconds to be allowed per game.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Enter "Y" if you want to have a penalty asses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score for incorrect, duplicate and invali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s. The penalty is 10 times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word, ie KAT would be assessed a 3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 = Enter the minimum number of vowels to includ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 tile set. Recommended 2-3, too many vow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the game too easy, too few vowels and user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o challenging. Default setting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 = This is used to control the time spent poll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systems run under a multi-tasking environ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under DesqView, Windows, etc. you can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to reduce the amount of time spent p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. The default is 0, if this causes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your system to slow down due to excessiv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lling, increase this to 1, 2, 3, etc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value that is appropriate for your system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or 3 should be sufficient to significan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ount of time spent polling the keyboard but st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ple responsiveness from the remot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13 = Used to select if the game will check the number of poss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s that can be made from each tileset. Enter a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 on the option or "N" to turn off this option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under a 386 or slower processor may find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s too much time and may wan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WOTW WOTW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WOTW WOTW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WOTW WOTW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WOTW WOTW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WOTW.OLD and WOTW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TW NEW. This will reset _all_ War of the Words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WOTW WOTW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War of the Word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- Rewrote the routine to count # of possible words, now 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n display when maintenance was being done. On sl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have thought game was locked up, display now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display while # of possible words is being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a progress bar (rather than changing color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- Had a report from a sysop who mentioned that he was experienc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lers who would end up with a dropped carrier from WOT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a problem with the I/O routines dropping carrier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ed, they had found a way to cheat - shame on them.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s could view the letter set and quickly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ddressed in the original release, bu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er trap was disabled somewhere along the enhancemen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ter trap is once again activated - if a player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play another game he will be 'charged' as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s soon as the letter tiles are displayed. If the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the next time in they'll have passed over the g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cheat and be shown the next games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Looks like the revised keyboard polling introduced in v1.5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blem for some systems, but caused a problem on other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se running a slower processor). Redid the routine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s says that this looks like a winner. If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s this can be disabled or tweak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the same lines, users with a slower CPU fou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heck for possible words" routine took way too mu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owest rated CPU I tested this on was a 486/25S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k approximately 15 seconds. Had a report that a 3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taking 2.5 minutes. This is now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gled on or off. I'm looking to make it an op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where this can be done as part of a nightly mai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yet another sysop report (your feedback is very benef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thought that displaying the complete scoreboar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ame high scores was a waste of time. I now adde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he user can exit the scoreboard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Fixed a problem with the word gathering routine. The #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was being overstated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if two players were playing the sa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nd both scored higher than the recorded high game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's score would always be recorded even if player #1 ha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. The high score for each round is now immediate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gh score re-verified after each round (it wa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han the try and explain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keyboard polling to reduce the amount of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tilizes. The input was being polled nearly 60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efore, no one can type that fast, so I've revi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ss frequently. This should make the program more 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ose running under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the high score for each round may not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rased before the next round score wa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look like a REALLY high score was recorde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play problem, the actual scores were recor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if the screen wa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New feature - database is now kept which keeps th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game, including the top scorer and high sco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the letter set is also included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s that can be made from the letter set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will now scan through the 40,000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how many words can be produced from each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alculate the number of word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played the first time. This information is th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ur new WOTWSTAT.DAT database and used for subsequent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kes between 10 seconds to calculate on a 486/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20 seconds on a slow 486/25. Not too bad consider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5 letters to be used to search through over 40,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will probably be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made from each lett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Scoreboard now will also include the top sco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ame. In addition, when each game is played, the top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game is displayed at the top of the wor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ption - I've made it an option for the syso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many vowels should be included in each letter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2, adding more will typically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ssible words. I'd recommend keeping 2, but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.... with the new database being kep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, including the letter sets, I've been able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letter selection routine and have manag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election, less repeats of patt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ound an error (egads!). If a player called just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entered the game after midnight they would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out of time and kick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word dictionary files to account f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est version of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(used as our source for vali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 I've rewritten the letter selection to pull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andomized letter selection. Tore apart th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with a clean slate. I've tested the routin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eeks and logged the letter selection then ra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selection and found that the letters are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retty even basis. Fingers crossed, this should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o rest, but then I thought that before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routine to continuously update the time left.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only update time after entry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word lookup routine, now 300-400% faster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specially for 6 and 7 letter wor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he help function. I felt there was too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hown on one screen. This is not broken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ges, each page selec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at start of game where user can view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 to play the game and before tim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text display boxes to include the box out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lor users can easily view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letter selection routine to ensure that at least 2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minor display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