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future plans for WaterGa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t for few reasons: to show people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in the near future, to start discuss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ell me what they want fixed first and to sto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king me for the todo/wish list, which contains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happens to be in Dutch anyw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WaterGate development, in no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ustom headers added to distribu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ection of contents for From: Sender: Reply-To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"yes and want to stay on" msgs every two week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st of connected users publicly available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ubscribe requests to administrator (privat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message as if it was sent by the server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ultiple recipient addresses on rmail line (syste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PLY kludge in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/New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og t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PLY kludge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cesse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eck requests by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do and Usene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upes on a per-are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gging, especially Usenet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key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/ extend im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rowser / ask to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TD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/move msgbase when changing path/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heck for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-line help, use flexible scroll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tokens instead of limit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s to filter users, 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is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proper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ndling SEEN-BYs for multipl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ewly created newsgroups t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ized requests through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le tokens in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 fix statistic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rocess file renaming / recovering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aders per user / group /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/ Bli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roups &amp; changes groups/user groups/are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multiple international character set support (MIME vs F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gateway from the e-mai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sting ability to WtrUtil to post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etmail area for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nt netmail to history area (wtr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@system domain to send new s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support, possibly creation of M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known users using route.tdb and bounc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centage-hack support ramon%wsd@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new area in newnames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ckets from system AKA without having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 server robot (multi-part reply, auto encod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chi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newly created areas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 some users to newly cre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i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alculate split parts when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is far from complete. It is a comprehens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that needs to be done. My personal todo/wish lis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, contains loads of details on each item,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orry if your item(s) are no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