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.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W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.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processor for FidoNet &amp; Internet/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Gate Software Developers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1993-1996 Waterline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October 1996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terGate Software Developers Kit (SDK) is a packag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software developers to write programs that support Water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moment, the package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scription of the structure of each of the six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scription of the records that are stored in th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planation of how WaterGate links the areas an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s are in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an be requested by sending an e-mail messag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trkit-req@wsd.wline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the package in UU-encoded form by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will be upgraded whenever changes have been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of the databases. There is support for the develop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from me pers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on@wsd.wline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